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, ТЕ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color w:val="000000"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color w:val="000000"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color w:val="000000"/>
          <w:lang w:eastAsia="ru-RU"/>
        </w:rPr>
        <w:t>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color w:val="000000"/>
          <w:lang w:eastAsia="ru-RU"/>
        </w:rPr>
        <w:t>один правильный ответ</w:t>
      </w:r>
      <w:r>
        <w:rPr>
          <w:rFonts w:eastAsia="Times New Roman" w:cs="Times New Roman"/>
          <w:color w:val="000000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color w:val="000000"/>
          <w:lang w:eastAsia="ru-RU"/>
        </w:rPr>
        <w:t>все правильные ответы</w:t>
      </w:r>
      <w:r>
        <w:rPr>
          <w:rFonts w:eastAsia="Times New Roman" w:cs="Times New Roman"/>
          <w:color w:val="000000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color w:val="000000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color w:val="000000"/>
          <w:u w:val="single"/>
          <w:lang w:val="ru-RU" w:eastAsia="ru-RU"/>
        </w:rPr>
        <w:t>100</w:t>
      </w:r>
      <w:r>
        <w:rPr>
          <w:rFonts w:eastAsia="Times New Roman" w:cs="Times New Roman"/>
          <w:color w:val="000000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/>
          <w:b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1 (максимальный бал -30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ребус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 Химические препараты против кровососущих насекомых, мух, клещей.</w:t>
      </w:r>
    </w:p>
    <w:p>
      <w:pPr>
        <w:pStyle w:val="Style19"/>
        <w:spacing w:before="0" w:after="0"/>
        <w:ind w:left="0" w:hanging="0"/>
        <w:contextualSpacing w:val="false"/>
        <w:jc w:val="center"/>
        <w:rPr>
          <w:i/>
          <w:i/>
          <w:color w:val="000000"/>
        </w:rPr>
      </w:pPr>
      <w:r>
        <w:rPr>
          <w:color w:val="000000"/>
        </w:rPr>
        <w:drawing>
          <wp:inline distT="0" distB="0" distL="0" distR="0">
            <wp:extent cx="444944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2. Недобросовестное отношение к выполнению своих обязанностей</w:t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6186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3. Организованный вывод и вывоз населения из опасных районов в безопасную зону.</w:t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761865" cy="190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firstLine="709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3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(максимальный балл - 20)</w:t>
      </w:r>
    </w:p>
    <w:p>
      <w:pPr>
        <w:pStyle w:val="Standard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Дайте опреде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кстремальная ситу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Заполните таблицу, указав, какие опасные ситуации возможны в доме (квартир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7246"/>
      </w:tblGrid>
      <w:tr>
        <w:trPr>
          <w:trHeight w:val="64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w w:val="105"/>
                <w:sz w:val="24"/>
                <w:szCs w:val="24"/>
                <w:lang w:val="ru-RU"/>
              </w:rPr>
              <w:t>Значение опасной ситуации</w:t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чины возникновения опасных ситуаций</w:t>
            </w:r>
          </w:p>
        </w:tc>
      </w:tr>
      <w:tr>
        <w:trPr>
          <w:trHeight w:val="72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результате неисправности электропроводки или электротехники, неосторожное обращение с огнем;</w:t>
            </w:r>
          </w:p>
        </w:tc>
      </w:tr>
      <w:tr>
        <w:trPr>
          <w:trHeight w:val="72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ind w:firstLine="682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 результате утечки газа из-за оставленной не выключенной </w:t>
            </w:r>
            <w:r>
              <w:rPr>
                <w:color w:val="000000"/>
                <w:position w:val="-2"/>
                <w:sz w:val="24"/>
                <w:szCs w:val="24"/>
                <w:lang w:val="ru-RU" w:eastAsia="en-US"/>
              </w:rPr>
              <w:t>плиты</w:t>
            </w:r>
          </w:p>
        </w:tc>
      </w:tr>
      <w:tr>
        <w:trPr>
          <w:trHeight w:val="72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результате неисправности водопровода или из-за незакрытого крана, неисправной стиральной машины;</w:t>
            </w:r>
          </w:p>
        </w:tc>
      </w:tr>
      <w:tr>
        <w:trPr>
          <w:trHeight w:val="36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м или химическими препаратами;</w:t>
            </w:r>
          </w:p>
        </w:tc>
      </w:tr>
      <w:tr>
        <w:trPr>
          <w:trHeight w:val="666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-за нарушения правил безопасности при использовании электроприборами и электрооборудованием;</w:t>
            </w:r>
          </w:p>
        </w:tc>
      </w:tr>
      <w:tr>
        <w:trPr>
          <w:trHeight w:val="100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результате землетрясения или взрыва;</w:t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2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 (максимальный балл - 35)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color w:val="000000"/>
        </w:rPr>
      </w:pPr>
      <w:r>
        <w:rPr>
          <w:b/>
          <w:color w:val="000000"/>
        </w:rPr>
        <w:t>3.1.</w:t>
      </w:r>
      <w:r>
        <w:rPr>
          <w:color w:val="000000"/>
        </w:rPr>
        <w:t xml:space="preserve"> </w:t>
      </w:r>
      <w:r>
        <w:rPr>
          <w:b/>
          <w:color w:val="000000"/>
        </w:rPr>
        <w:t>Дайте правильный ответ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1. Проезжая часть дороги с твердым покрытием, называется 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  <w:t xml:space="preserve">2. Часть дороги, которая примыкает к проезжей части или отделена от нее газоном, называется. 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  <w:t xml:space="preserve">3. Вы в спешке стали переходить дорогу. Находясь на середине пути, замечаете, что с правой стороны грузовой автомобиль приближается к перекрестку с небольшой скоростью. Ваши действия? 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  <w:t xml:space="preserve">4. Специалист, осуществляющий контроль и надзор за соблюдением правил дорожного движения, называется  </w:t>
      </w:r>
    </w:p>
    <w:p>
      <w:pPr>
        <w:pStyle w:val="Style19"/>
        <w:spacing w:before="0" w:after="0"/>
        <w:ind w:left="0" w:hanging="11"/>
        <w:contextualSpacing w:val="false"/>
        <w:jc w:val="both"/>
        <w:rPr/>
      </w:pPr>
      <w:r>
        <w:rPr>
          <w:color w:val="000000"/>
        </w:rPr>
        <w:t xml:space="preserve">5. Как надо обходить автобус на остановке: спереди или сзади?. </w:t>
      </w:r>
    </w:p>
    <w:p>
      <w:pPr>
        <w:pStyle w:val="Heading3"/>
        <w:spacing w:before="0" w:after="0"/>
        <w:jc w:val="both"/>
        <w:rPr/>
      </w:pPr>
      <w:r>
        <w:rPr>
          <w:color w:val="000000"/>
          <w:sz w:val="24"/>
          <w:szCs w:val="24"/>
        </w:rPr>
        <w:t>3.2. Перечислите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ы техники безопасности в походе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3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135"/>
        <w:gridCol w:w="9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тавьте пропущенное слово в предложение.</w:t>
              <w:br/>
              <w:t>Положение, когда нет угрозы заражения, называю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>А) Боевое</w:t>
              <w:br/>
              <w:t>Б) Наготове</w:t>
              <w:br/>
              <w:t>В) Поход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овите суточное распределение пищевого рациона при трехразовом питании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втрак – 10%, обед – 50%, ужин – 40% </w:t>
              <w:br/>
              <w:t>Б) Завтрак – 35%, обед – 35%, ужин – 30%</w:t>
              <w:br/>
              <w:t>В) Завтрак – 30%, обед – 45-50%, ужин – 20-25%</w:t>
              <w:br/>
              <w:t>Г) Завтрак – 50%, обед – 40%, ужин – 1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ачи рекомендуют есть этот фрукт при гипо- и авитаминозах, колитах, дизентерии, малокровии, гипертонии, ожирении. Его плоды понижают кровяное давление, уровень холестерина и жира в крови, очищают кишечник. Противопоказан он при гастрите, язвенной болезни желудка и двенадцатиперстной кишки. Какой это фрукт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Яблоко</w:t>
              <w:br/>
              <w:t>Б) Лимон</w:t>
              <w:br/>
              <w:t>В) Апельсин</w:t>
              <w:br/>
              <w:t>Г) Кив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изованная поездка в одну или несколько стран с возвращением в исходный пункт назначения – эт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утешествие</w:t>
              <w:br/>
              <w:t>Б) Тур</w:t>
              <w:br/>
              <w:t>В) Экскур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Отпус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Какое созвездие  используется  для определения сторон</w:t>
            </w:r>
          </w:p>
          <w:p>
            <w:pPr>
              <w:pStyle w:val="TableParagrap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горизонта</w:t>
            </w:r>
            <w:r>
              <w:rPr>
                <w:b/>
                <w:color w:val="000000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ночью: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) созвездие Южный крест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) Млечный путь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) созвездие Москва-Кассиопея 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созвездие Большой</w:t>
            </w:r>
            <w:r>
              <w:rPr>
                <w:color w:val="000000"/>
                <w:spacing w:val="-27"/>
              </w:rPr>
              <w:t xml:space="preserve"> </w:t>
            </w:r>
            <w:r>
              <w:rPr>
                <w:color w:val="000000"/>
              </w:rPr>
              <w:t>медвед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о не является причиной дорожно-транспортных происшествий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лохие погодные условия</w:t>
              <w:br/>
              <w:t>Б) узкие улицы</w:t>
              <w:br/>
              <w:t>В) неисправность автомобиля</w:t>
              <w:br/>
              <w:t>Г) дисциплина участников дорожного 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товясь к походу, вам необходимо правильно подобрать одежду. Каким ниже перечисленным требованиям она должна соответствовать: </w:t>
            </w:r>
          </w:p>
          <w:p>
            <w:pPr>
              <w:pStyle w:val="Style20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>А) одежда должна быть свободной, чистой и сухой, носиться в несколько слоев</w:t>
              <w:br/>
              <w:t>Б) одежда должна быть из синтетических, материалов</w:t>
              <w:br/>
              <w:t>В) одежда должна быть однотонного или камуфлированного материала, чистой и сухой</w:t>
              <w:br/>
              <w:t>Г) одежда должна быть мод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 находитесь дома один. Вдруг задрожали стекла и люстры, с полок начали падать посуда и книги. Вы срочно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позвоните родителям на работу, и спрячетесь на балкон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займёте место в дверном проёме</w:t>
              <w:br/>
              <w:t>В) закроете окна и двери, перейдете в подвальное помещение или защитное сооружение</w:t>
              <w:br/>
              <w:t>Г) быстро эвакуируетесь, пользуясь лифт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</w:rPr>
              <w:t xml:space="preserve">Выбери </w:t>
            </w:r>
            <w:r>
              <w:rPr>
                <w:b/>
                <w:color w:val="000000"/>
                <w:u w:val="single"/>
              </w:rPr>
              <w:t>ошибочное утверждение</w:t>
            </w:r>
            <w:r>
              <w:rPr>
                <w:b/>
                <w:color w:val="000000"/>
              </w:rPr>
              <w:t xml:space="preserve"> по поводу сооружения жилища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се типы укрытий расставляются напротив костра с наветренной стороны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Б) удобно и безопасно сооружать жилище под склоном горы или скалистого утес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ооружать жилище следует неподалеку от источников пресной воды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) нельзя разбивать место стоянки на дне сухих русел ре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 может послужить причиной образования оползней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оздействие сейсмических толчков</w:t>
              <w:br/>
              <w:t>Б) Сдвиг горных пород</w:t>
              <w:br/>
              <w:t>В) Подмыв склона водой</w:t>
              <w:br/>
              <w:t>Г) Все перечислен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им из перечисленных способов следует сушить одежду у костра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 xml:space="preserve">А) на «рогатке» над открытым огнем 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Б) на веревках или «рогатках» невдалеке от открытого огн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разложив мокрую одежду на большие поленья костр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не снимая одежды встать поближе к огн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Что означает этот знак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599440"/>
                  <wp:effectExtent l="0" t="0" r="0" b="0"/>
                  <wp:docPr id="4" name="image4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) Дорога с полосой для велосипедистов</w:t>
            </w:r>
          </w:p>
          <w:p>
            <w:pPr>
              <w:pStyle w:val="TableParagraph"/>
              <w:ind w:hanging="3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) Пешеходная и велосипедная дорожка с разделением движ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Пешеходная и велосипедная дорожка с совмещенным движени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олночь луна в фазе «полнолуния» находиться на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юге</w:t>
              <w:br/>
              <w:t>Б) севере</w:t>
              <w:br/>
              <w:t>В) запад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осто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кое расстояние до экрана телевизора безопасно для зрения человека при просмотре: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) не менее 1 - 2 диагоналей телевизора 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не менее 2 - 3 диагоналей телевизора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</w:rPr>
              <w:t>В) не менее 3 - 4 диагоналей телевиз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номное существование это …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изучение флоры фауны за пределами населенного пункта</w:t>
            </w:r>
            <w:r>
              <w:rPr>
                <w:bCs/>
                <w:color w:val="000000"/>
              </w:rPr>
              <w:t xml:space="preserve"> Б) существование человека «один на один» с природо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уществование человека в природе при сложных погодных условиях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существование человека за пределами своей страны, т.е. за границ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85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3"/>
    <w:lvlOverride w:ilvl="0">
      <w:startOverride w:val="0"/>
    </w:lvlOverride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49:00Z</dcterms:created>
  <dc:creator>Пользователь Windows</dc:creator>
  <dc:description/>
  <cp:keywords/>
  <dc:language>en-US</dc:language>
  <cp:lastModifiedBy>it</cp:lastModifiedBy>
  <dcterms:modified xsi:type="dcterms:W3CDTF">2023-08-14T03:01:00Z</dcterms:modified>
  <cp:revision>5</cp:revision>
  <dc:subject/>
  <dc:title/>
</cp:coreProperties>
</file>