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5-202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Французский язык, 5-6 классов, задания</w:t>
      </w:r>
    </w:p>
    <w:p>
      <w:pPr>
        <w:pStyle w:val="Normal"/>
        <w:tabs>
          <w:tab w:val="clear" w:pos="708"/>
          <w:tab w:val="left" w:pos="222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выполнения заданий 45 минут        </w:t>
        <w:tab/>
        <w:t xml:space="preserve"> Максимальное количество баллов 55</w:t>
      </w:r>
    </w:p>
    <w:p>
      <w:pPr>
        <w:pStyle w:val="Normal"/>
        <w:tabs>
          <w:tab w:val="clear" w:pos="708"/>
          <w:tab w:val="left" w:pos="222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37387773"/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КУРС ПОНИМАНИЯ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УСТНЫХ ТЕКСТОВ.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urée de l’épreuve: 10 minutes environ</w:t>
        <w:tab/>
        <w:tab/>
        <w:tab/>
        <w:tab/>
        <w:tab/>
        <w:t>Noté sur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onsign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Écoutez l’enregistrement et choisissez la réponse qui convient (</w:t>
      </w:r>
      <w:r>
        <w:rPr>
          <w:rFonts w:cs="Times New Roman" w:ascii="Times New Roman" w:hAnsi="Times New Roman"/>
          <w:b/>
          <w:bCs/>
          <w:sz w:val="24"/>
          <w:szCs w:val="24"/>
        </w:rPr>
        <w:t>прослушайт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кс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в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з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ыберет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дин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ариан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вет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artie 1.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Lucas a une famill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) rare    b) internationale    c) étrangè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Sa femme est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) italienne b) mexicaine   c) espagn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n père est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a) mexicain   b) </w:t>
      </w:r>
      <w:r>
        <w:rPr>
          <w:rFonts w:cs="Times New Roman" w:ascii="Times New Roman" w:hAnsi="Times New Roman"/>
          <w:sz w:val="24"/>
          <w:lang w:val="en-US"/>
        </w:rPr>
        <w:t>français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) italien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Celui qui a la double nationalité, c’est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) le père de Lucas  b) le frère de Lucas   c) la femme de Luc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Son oncle est marié avec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) une Grecque   b) une Grèce   c) une Portugai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Ses grands-parents sont à la retraite depui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a) 13 ans   b) 16 ans   c) 15 ans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L’été,   toute la famille se retrouve chez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) les grands-parents     b) chez Lucas   c) chez son oncle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artie</w:t>
      </w:r>
      <w:r>
        <w:rPr/>
        <w:t xml:space="preserve"> 2.     Répondez: vrai, faux, on ne sait pas:</w:t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127"/>
        <w:gridCol w:w="20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a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ux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 ne sait p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. En France, c’est rare aujourd’hui d’avoir 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ent d’origine étrangè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. Le père de Lucas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gtemps travaillé en Égypte et en Indonés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 En été toute la famille célèbre les anniversaires des grands-parents de Luc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НЕСИ СВОИ РЕШЕНИЯ В БЛАНК ОТВЕ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5-2026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кольный этап. Французский язык, 5-6 классов,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КУРС ПОНИМАНИЕ ПИСЬМЕННЫХ ТЕКСТОВ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ur</w:t>
      </w:r>
      <w:r>
        <w:rPr>
          <w:rFonts w:cs="Times New Roman" w:ascii="Times New Roman" w:hAnsi="Times New Roman"/>
          <w:b/>
          <w:bCs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’é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reu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10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inute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nviron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é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u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ocum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onsigne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se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x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esso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che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n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  <w:lang w:val="en-US"/>
        </w:rPr>
        <w:t>ponse</w:t>
      </w:r>
      <w:r>
        <w:rPr>
          <w:rFonts w:cs="Times New Roman" w:ascii="Times New Roman" w:hAnsi="Times New Roman"/>
          <w:sz w:val="24"/>
          <w:szCs w:val="24"/>
        </w:rPr>
        <w:t xml:space="preserve"> (прочтите текст и выберете правильный ответ)</w:t>
        <w:tab/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S 7 MERVEILLES DU MONDE</w:t>
      </w:r>
    </w:p>
    <w:p>
      <w:pPr>
        <w:pStyle w:val="Normal"/>
        <w:spacing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Le professeur de géographie demande aux étudiants de faire une liste des 7 merveilles du monde. Les étudiants ont pour la plupart écrit sur leur feuille de réponse: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Les Pyramides d'Égypte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La grande muraille de Chine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Le Taj Mahal en Inde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Les statues de l'Île de Pâques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Les pyramides de Chichen Itza au Mexique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Le Colisée de Rome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L'Alhambra en Espagne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e professeur   recueille les feuilles et voit une jeune fille   qui n'a pas encore commencé sa réponse. 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 professeur: “Vous avez quelque difficulté avec cette liste à rédiger?”</w:t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 jeune fille lui répond: "Oui, en effet; je ne peux vraiment pas me décider, il y en a beaucoup."</w:t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uis elle   écrit:</w:t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Voir</w:t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Entendre</w:t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Toucher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Sentir </w:t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Courir</w:t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Rire</w:t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/>
        <w:t>Aimer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43"/>
        <w:gridCol w:w="1276"/>
        <w:gridCol w:w="1270"/>
      </w:tblGrid>
      <w:tr>
        <w:trPr/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a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u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 professeur travaille à l’éc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’est le cours de l’histo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 jeune fille donne ses réponses la première dans ce groupe des étudia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 jeune fille écrit les verbes sur sa feui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tes les sept merveilles se trouvent dans différents pay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ocument 2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onsig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Trouve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u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vient</w:t>
      </w:r>
      <w:r>
        <w:rPr>
          <w:rFonts w:cs="Times New Roman" w:ascii="Times New Roman" w:hAnsi="Times New Roman"/>
          <w:sz w:val="24"/>
          <w:szCs w:val="24"/>
        </w:rPr>
        <w:t xml:space="preserve"> (найди правильный вариант указательного </w:t>
      </w:r>
      <w:r>
        <w:rPr/>
        <w:t>прилагательног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421"/>
        <w:gridCol w:w="1912"/>
        <w:gridCol w:w="1912"/>
        <w:gridCol w:w="1907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1" w:name="_Hlk137406513"/>
            <w:bookmarkStart w:id="2" w:name="_Hlk137406513"/>
            <w:bookmarkEnd w:id="2"/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eur est   l’emblème de l’Angleterre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tt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s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mbole est apparu  après la guerre des Deux-Ros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tt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’aime les tulipes.    …. fleurs sont si belles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tt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s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s … jardin vous trouvez des plantes exotiques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e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s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bre est très vieux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tt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e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НЕС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Н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ОВ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5-202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Французский язык, 5-6 классов,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КСИКО-ГРАММАТИЧЕСКИЙ ТЕСТ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urée de l’épreuve: 10 minutes</w:t>
        <w:tab/>
        <w:tab/>
        <w:tab/>
        <w:tab/>
        <w:tab/>
        <w:tab/>
        <w:tab/>
        <w:t>Noté sur 10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xercic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</w:t>
        <w:tab/>
        <w:tab/>
        <w:tab/>
        <w:tab/>
        <w:tab/>
        <w:tab/>
        <w:tab/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oint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ise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i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e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hrase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hoisisse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eu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on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orrec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ettez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an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is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onse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прочитайте в</w:t>
      </w:r>
      <w:r>
        <w:rPr/>
        <w:t>опросы, выберете один ответ, перенесите в бланк отве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88"/>
        <w:gridCol w:w="3192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us (danser) la valse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ie (dire) merci à sa grand-mèr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stya et Albert (avoir) des enfants.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ans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i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. avons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ansen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. di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. ont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 danson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 dis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 sont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. danse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. dite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. ai</w:t>
            </w:r>
          </w:p>
        </w:tc>
      </w:tr>
    </w:tbl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xercice 2</w:t>
        <w:tab/>
        <w:tab/>
        <w:tab/>
        <w:tab/>
        <w:tab/>
        <w:tab/>
        <w:tab/>
        <w:t>4 poin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ettez les éléments proposés dans le bon ordre pour former des phrases (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авьт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разы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) le /aux /notes/ professeur /des /donne /élèves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)   des/ professeur/ offrons/ bonbons / nous/notre/à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) ma/des/écris/grand-mère/lettres/j´/à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) une/vous/à/tarte/achetez/ copains/vos_____________________________________________</w:t>
      </w:r>
    </w:p>
    <w:p>
      <w:pPr>
        <w:pStyle w:val="Normal"/>
        <w:spacing w:lineRule="auto" w:line="240"/>
        <w:ind w:left="708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xercice 3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3 points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ettez les phrases suivantes à la forme negative (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вьт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разы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рицательную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у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8) Ce film  me plaît beaucoup __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9) Il y a des voitures  dans le garage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0) Nicolas part au Canada pour les vacances_________________________________________</w:t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НЕСИТЕ СВОИ ОТВЕТЫ В БЛАНК ОТВЕТОВ!!!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5-202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Французский язык, 5-6 классов, зада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ПИСЬМЕННОЙ РЕЧ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ur</w:t>
      </w:r>
      <w:r>
        <w:rPr>
          <w:rFonts w:cs="Times New Roman" w:ascii="Times New Roman" w:hAnsi="Times New Roman"/>
          <w:b/>
          <w:bCs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’é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reu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10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inute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é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u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5</w:t>
        <w:tab/>
        <w:tab/>
        <w:tab/>
        <w:tab/>
      </w:r>
    </w:p>
    <w:p>
      <w:pPr>
        <w:pStyle w:val="Normal"/>
        <w:ind w:left="7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д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учебном году у вас появился новый друг (новая подруга). Напишите об этом открытку вашему зарубежному другу (35-45 слов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onsignes d’écriture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Écrivez une carte postale (35-45 mots +/- 10%) à votre ami français. Votre ami habite à Lille, rue Gambetta, 15. Son code postal est 59000. Il s´appelle Olivier Maurois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N´oubliez pas d´écrire son adress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our rédiger la carte postale, je tiens compte des conseils suivant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—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J'écris à la première personn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—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J’utilise des mots du thème “Les amis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—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e parle de mon nouvel ami (ma nouvelle amie), je le (la) décris physiquement et je parle de son caractè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—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e rédige un texte de 35-45 mot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ИШИТЕ ТЕКСТ В БЛАНКЕ ОТВЕТОВ !!!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53:00Z</dcterms:created>
  <dc:creator>Елена Медяникова</dc:creator>
  <dc:description/>
  <cp:keywords/>
  <dc:language>en-US</dc:language>
  <cp:lastModifiedBy>it</cp:lastModifiedBy>
  <dcterms:modified xsi:type="dcterms:W3CDTF">2025-06-24T08:53:00Z</dcterms:modified>
  <cp:revision>2</cp:revision>
  <dc:subject/>
  <dc:title/>
</cp:coreProperties>
</file>