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0-2021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Физика, 11 класс, </w:t>
      </w:r>
      <w:r>
        <w:rPr>
          <w:rFonts w:cs="Times New Roman" w:ascii="Times New Roman" w:hAnsi="Times New Roman"/>
          <w:b/>
          <w:sz w:val="24"/>
          <w:szCs w:val="24"/>
        </w:rPr>
        <w:t>задания, теория</w:t>
      </w:r>
    </w:p>
    <w:p>
      <w:pPr>
        <w:pStyle w:val="Normal"/>
        <w:widowControl w:val="false"/>
        <w:spacing w:lineRule="auto" w:line="240" w:before="0" w:after="240"/>
        <w:ind w:left="850" w:righ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20 мин. Максимальное кол-во баллов – 50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ет мяча (10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яч, брошенный со скоростью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4860" cy="20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75" r="-4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д углом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518160" cy="20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75" r="-6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 горизонту, ударяется о потолок высотой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502920" cy="20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" t="-175" r="-7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Удар абсолютно упругий. Какое расстояние по горизонтали пролетит мяч до момента падения на пол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114300" distB="114300" distL="114935" distR="114935" simplePos="0" locked="0" layoutInCell="0" allowOverlap="1" relativeHeight="5">
            <wp:simplePos x="0" y="0"/>
            <wp:positionH relativeFrom="column">
              <wp:posOffset>4143375</wp:posOffset>
            </wp:positionH>
            <wp:positionV relativeFrom="paragraph">
              <wp:posOffset>112395</wp:posOffset>
            </wp:positionV>
            <wp:extent cx="1552575" cy="1628775"/>
            <wp:effectExtent l="0" t="0" r="0" b="0"/>
            <wp:wrapSquare wrapText="bothSides"/>
            <wp:docPr id="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54" t="-5" r="66513" b="77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Давление шаров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а шара из одинакового материала радиусами r и 2r поместили в цилиндрический сосуд диаметром 4,5r как показано на рисунке. В сосуд наливают некоторую жидкость плотностью ρ. Когда жидкость доходит до середины верхнего шара, нижний шар перестает давить на дно. Чему равна плотность материала шаров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зовые законы (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ертикальном цилиндре имеется n молей идеального одноатомного газа. Цилиндр закрыт сверху поршнем массой 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и площадью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. Вначале поршень удерживался неподвижным, газ в цилиндре занимал объем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и имел температуру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Затем поршень освободили, и после нескольких колебаний он пришел в состояние покоя. Пренебрегая в расчетах всеми силами трения, а также теплоемкостью поршня и цилиндра, найдите температуру и объем газа при новом положении поршня. Вся система теплоизолирована. Атмосферное давление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тические явления (5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ечный источник света и два его изображения, даваемые двумя зеркалами, лежат в вершинах равностороннего треугольника. Укажите на чертеже расположение зеркал относительно источника света и угол между ни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ические цепи (10 балл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ическая цепь, представленная на рисунке, состоит из неидеального источника тока, трех одинаковых резисторов и двух ключей. Пока оба ключа разомкнуты амперметр показывает силу тока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1А При замыкании одного из ключей, показания амперметра возрастают до значения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2А. Какое значение силы тока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anchor behindDoc="0" distT="114300" distB="114300" distL="114935" distR="114935" simplePos="0" locked="0" layoutInCell="0" allowOverlap="1" relativeHeight="6">
            <wp:simplePos x="0" y="0"/>
            <wp:positionH relativeFrom="column">
              <wp:posOffset>3438525</wp:posOffset>
            </wp:positionH>
            <wp:positionV relativeFrom="paragraph">
              <wp:posOffset>142875</wp:posOffset>
            </wp:positionV>
            <wp:extent cx="2586355" cy="1356995"/>
            <wp:effectExtent l="0" t="0" r="0" b="0"/>
            <wp:wrapSquare wrapText="bothSides"/>
            <wp:docPr id="5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окажет амперметр, если замкнуть оба ключа.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3:12:00Z</dcterms:created>
  <dc:creator>Сергей Латынцев</dc:creator>
  <dc:description/>
  <cp:keywords/>
  <dc:language>en-US</dc:language>
  <cp:lastModifiedBy>it</cp:lastModifiedBy>
  <dcterms:modified xsi:type="dcterms:W3CDTF">2020-09-18T07:04:00Z</dcterms:modified>
  <cp:revision>3</cp:revision>
  <dc:subject/>
  <dc:title/>
</cp:coreProperties>
</file>