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10-11 классы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ут теория + 19 минут практика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10-11 классы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45 мин теория и 15 минут практика 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-во баллов – 100+100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>Дайте определение терроризму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Терроризм • —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  <w:i/>
          <w:shd w:fill="FFFFFF" w:val="clear"/>
        </w:rPr>
        <w:t xml:space="preserve">Перечислите Тенденции современного терроризма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  <w:i/>
          <w:shd w:fill="FFFFFF" w:val="clear"/>
        </w:rPr>
        <w:t>Ваши действия, если вы обнаружили неизвестный предмет в учреждении, организации: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30 баллов, за правильное определение терроризма – 2 балла; за каждую верную тенденцию современного терроризма – 2 балла (18 баллов); за каждое верное действие при обнаружении неизвестного предмета – 2 балла (10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1.</w:t>
      </w:r>
      <w:r>
        <w:rPr/>
        <w:t xml:space="preserve">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йте определение защитное сооружение гражданской обороны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защитным сооружением ГО и категорией граждан, для которых это сооружение создаётся. Соответствие отметьте знаком «+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6483"/>
        <w:gridCol w:w="1822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У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гражд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ежище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наибольшей работающей смены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ённых к категориям по 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состав воинских и подразделений пожарной охраны, обеспечивающих функционирование и жизнедеятельность комплексов для производства, использования, переработки ядерного топлива и ядерных материал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, обеспечивающий функционирование и жизнедеятельность атомных станций, сооружений и комплексов с промышленными, экспериментальными и исследовательскими ядерными реактор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 организаций, обеспечивающих функцио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знедеятельность атомных станц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тегории населения, находящиеся в зонах возможного радиоактивного загрязнения, за пределами зон возможных разрушений и возможных сильных разруш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 xml:space="preserve">Задание 2.2. </w:t>
      </w:r>
    </w:p>
    <w:p>
      <w:pPr>
        <w:pStyle w:val="Style19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>Напишите, что входит в состав общевойскового защитного комплекта (ОЗК).</w:t>
      </w:r>
    </w:p>
    <w:p>
      <w:pPr>
        <w:pStyle w:val="Style19"/>
        <w:ind w:left="0" w:firstLine="709"/>
        <w:jc w:val="both"/>
        <w:rPr>
          <w:i/>
          <w:i/>
        </w:rPr>
      </w:pPr>
      <w:r>
        <w:rPr>
          <w:i/>
        </w:rPr>
        <w:t>Ответ:</w:t>
      </w:r>
    </w:p>
    <w:p>
      <w:pPr>
        <w:pStyle w:val="Style19"/>
        <w:ind w:left="0" w:firstLine="709"/>
        <w:jc w:val="both"/>
        <w:rPr>
          <w:i/>
          <w:i/>
        </w:rPr>
      </w:pPr>
      <w:r>
        <w:rPr>
          <w:i/>
        </w:rPr>
        <w:t>В состав общевойскового защитного комплекта (ОЗК) входят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5 баллов, за правильное определение защитного сооружения – 5 баллов; за каждое правильное распределение категорий граждан – по 2 балла; за каждый правильный пункт состава ОЗК по 2 балла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  <w:tab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2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1. (максимальный балл - 10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полните таблиц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338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77185" cy="1637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58110" cy="1379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58110" cy="146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66365" cy="124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68220" cy="156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2. (максимальный балл -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енная организация нашего государства включает в себя Вооруженные Силы Российской Федерации, составляющие еѐ ядро, и другие войска, воинские формирования и органы. Предназначенные для выполнения задач военной безопасности военными методами, а также органы управления 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 Дайте определение Вооруженных Сил Российской Федерации, и укажите их предназначени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оруженные Силы Российской Федерации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авильное определение 1 бал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. Назовите состав Вооруженных Сил Российской Федера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авильный состав Вооруженных Сил Российской Федерации – 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3 (максимальный балл - 6)</w:t>
      </w:r>
    </w:p>
    <w:p>
      <w:pPr>
        <w:pStyle w:val="Style20"/>
        <w:shd w:fill="FFFFFF" w:val="clear"/>
        <w:spacing w:before="0" w:after="0"/>
        <w:rPr/>
      </w:pPr>
      <w:r>
        <w:rPr>
          <w:rFonts w:eastAsia="Calibri"/>
          <w:lang w:eastAsia="en-US"/>
        </w:rPr>
        <w:t xml:space="preserve">Что относится к </w:t>
      </w:r>
      <w:r>
        <w:rPr>
          <w:color w:val="333333"/>
        </w:rPr>
        <w:t>общевоинским уставам: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25 баллов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оптимальное положение тела необходимо придать пострадавшему с затруднением дыхания (одышкой)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вышенное положение верхней части те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вышенное положение нижней части те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стойчивое боковое полож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ризонталь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является пожаром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контролируемое горение, причиняющее материальный ущерб, вред жизни и здоровью граждан, интересам общества и государ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горание в результате умышленных или неосторожных действ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чало горения под действием источника зажига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жный физико-химический процесс превращения компонентов горючей смеси в продукты сгорания с выделением теплового излучения, света и лучистой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ём заключается опасность бейскламбинг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граниченном времени на раскрытие парашю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одъёме на большую высоту без страхов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погружении в затопленную пещер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сложных и опасных трю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зинфекция применяется дл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даления радиоактивных вещ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езвреживания токсичных и опасных химических вещ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ничтожения насекомых и клещ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ничтожения возбудителей инфекционных болез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 радиус убойного действия осколков ручной гранаты РГН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8,7 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6,5 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5 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6,5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йна, в которой преследуются ограниченные военно-политические цели, военные действия ведутся в границах противоборствующих государств, и которая затрагивает преимущественно интересы только этих государств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окальная вой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иональная вой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енный конфлик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оружённый конфли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 входе в кабину лифта животное необходимо держать з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) повод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) ошейни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) антаб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) лювер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кому воинскому званию соответствует данный тип погон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771650" cy="7512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а) капитан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б) старший лейтенант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) ефрейтор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г) ряд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иологические средства, составляющие основу поражающего действия биологического оружия, обширная группа биологических агентов, не имеющих клеточной структуры, способных развиваться и размножаться только в живых клетках, используя для этого их биосинтетический аппарат:</w:t>
            </w:r>
          </w:p>
          <w:p>
            <w:pPr>
              <w:pStyle w:val="Style20"/>
              <w:shd w:fill="FFFFFF" w:val="clear"/>
              <w:spacing w:before="0" w:after="0"/>
              <w:ind w:left="34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а) бактери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б) патогенные микроорганизмы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) грибки;</w:t>
            </w:r>
          </w:p>
          <w:p>
            <w:pPr>
              <w:pStyle w:val="Style20"/>
              <w:shd w:fill="FFFFFF" w:val="clear"/>
              <w:spacing w:before="0" w:after="0"/>
              <w:ind w:left="34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г) вирус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333333"/>
              </w:rPr>
              <w:t> </w:t>
            </w:r>
            <w:r>
              <w:rPr>
                <w:b/>
                <w:color w:val="333333"/>
              </w:rPr>
              <w:t>Какому воинскому званию соответствует данный тип погон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161540" cy="904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333333"/>
              </w:rPr>
              <w:t>а) генерал армии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333333"/>
              </w:rPr>
              <w:t>б) контр-адмирал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в) генерал-полковник;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333333"/>
              </w:rPr>
              <w:t>г) генерал-май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 перечисленного является признаками чрезвычайной ситуации в биосфер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чезновение видов животн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кие изменения климата в результате антропоген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бель растительности на обширной территор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тощение невозобновляемых ископаемы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емпературные инверсии в горо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верные утверждения, касающиеся обеспечения безопасности человека на льду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опасная толщина льда для сооружения катка – 12 см и боле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открытом бесснежном пространстве лёд всегда тоньш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рыбной ловле на льду не рекомендуется делать лунки 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и 5–6 м одна от друг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 переходе водоёма группой необходимо соблюдать расстояние друг от друга 2–3 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ёд более прочный на глубоких и открытых для ветра мес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Что из нижеперечисленного является основанием для прекращения сердечно-лёгочной реанимац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отсутствие признаков жизни по истечении 4–6 минут реанима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появление признаков жизн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множественные травм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прибытие скорой медицинской помощ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) перелом 2–3-х рёб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целесообразные действия при получении сигнала о приближении урага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акрыть окна и двери с наветренной стороны здания, а с подветренной открыть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закрыть окна и двери со всех сторон зда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лотно сложить вещи на балконах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разместиться во внутренней комнате здания;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брать вещи с балк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м серьёзной опасности может стать появление собаки в общественных местах. Владелец имеет право оставить свою некрупную собаку привязанной возле магазина или друг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а ограниченное время, на коротком поводке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а неограниченное время, на коротком поводке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наморднике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без намордник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 неограниченное время в наморд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ОБЖ, 10-11 класс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15 мин. Максимальное кол-во баллов –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10-11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за практический тур 100 баллов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tabs>
          <w:tab w:val="clear" w:pos="708"/>
          <w:tab w:val="left" w:pos="609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Велосипедист упал на проселочной дороге. Пострадавший в сознании, на вопросы отвечает правильно. Жалуется на боли в области правого бедра. На наружной боковой поверхности бедра рана, из которой торчит сломанная ветка.  Кровотечения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кажите первую медицинскую помощ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kern w:val="2"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440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астник набрал больше 15 штрафных баллов, то ставиться 0 баллов за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рицательная оценка за задание не может быть выставлена, минимальная оценка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>Оценка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kern w:val="2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2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- 3 м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В лагере во время купания в реке двое ребят ныряли. Один мальчик нырнул и долго не появлялся из воды. Извлечён из воды бледный, с синюшными губами, дрожит, в сознании, разговаривает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кажите первую помощь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440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 баллы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стник набрал больше 20 штрафных баллов, то ставиться 0 баллов за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рицательная оценка за задание не может быть выставлена, минимальная оценка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>Оценка 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5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истские уз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площадке выполнения задания находятся 13 судейских верёвок диаметром 6 мм длиной 1 метр, 1 судейская веревка диаметром 10 мм длиной 1 метр, стол. Участнику необходимо завязать 5 туристских узлов из представленного перечня, затратив на выполнение задания 2 минуты. Перечень узлов: встречный,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завязанный узел 5 баллов. Максимум баллов 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10 баллов. Контрольное время – 4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одоление зоны химического зара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 местности обозначена зона химического заражения, направление ветра определено соответствующим указателем, на столе лежат индивидуальные средства защиты (ОЗК и противогаз фильтрующий ГП-5 или ГП-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у необходимо надеть средства защиты, преодолеть зону заражения, снять средства защиты с соблюдением мер безопасности и с учётом направления в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0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5"/>
        <w:gridCol w:w="1440"/>
      </w:tblGrid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/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(баллы)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шибки при надевании общевойскового защитного костюма ОЗК: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шибки при надевании противогаза: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аждое нарушение порядка выполнения норма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сумма штрафных баллов равна или превышает 10, за задание выставляется 0 бал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Я СЕК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СНОВЫ ВОЕННОЙ 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ксимальная оценка - 30 баллов)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1.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Уничтожение огневой точки условного противника «ручными гранат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максимальная оценка – 20 баллов)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гневая точка условного противника (круг диаметром 3 м или спортивный мат) расположена на расстоянии 20 м для девушек, 25 м для юношей. У участника имеются 2 ручные гранаты (муляжи гранат РГД-5 или РГ-42). При проведении практического тура в помещении муляжи гранат могут заменяться теннисными мячами, при этом расстояние от контрольной линии до центра мишени увеличивается на 5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 2 минуты.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06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гневая точка условного противника не поражена первым брос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гневая точка условного противника не пораж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i/>
                <w:lang w:val="ru-RU" w:eastAsia="ru-RU"/>
              </w:rPr>
              <w:t>Сумма штрафных баллов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i/>
                <w:lang w:val="ru-RU" w:eastAsia="ru-RU"/>
              </w:rPr>
              <w:t>Оценка задания с учетом штрафных балл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ксимальная оценка за правильно выполненное задание – 2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>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>Оценка _____________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2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10 баллов. Контрольное время – 5 ми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Стрельба по мишени из пневматиче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ружия из положения «леж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максимальна оценка – 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лов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пневматического оружия, вид и номер мишени определяется решением оргкомитета школьного этапа олимпиа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Время выполнения – 5 </w:t>
      </w:r>
      <w:r>
        <w:rPr/>
        <w:t xml:space="preserve"> минут.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0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>Оценка 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  <w:num w:numId="7">
    <w:abstractNumId w:val="2"/>
    <w:lvlOverride w:ilvl="0">
      <w:startOverride w:val="0"/>
    </w:lvlOverride>
  </w:num>
  <w:num w:numId="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ahoma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2:12:00Z</dcterms:created>
  <dc:creator>Пользователь Windows</dc:creator>
  <dc:description/>
  <cp:keywords/>
  <dc:language>en-US</dc:language>
  <cp:lastModifiedBy>it</cp:lastModifiedBy>
  <dcterms:modified xsi:type="dcterms:W3CDTF">2022-09-05T04:28:00Z</dcterms:modified>
  <cp:revision>5</cp:revision>
  <dc:subject/>
  <dc:title/>
</cp:coreProperties>
</file>