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Ж, 9  класс, </w:t>
      </w:r>
      <w:r>
        <w:rPr>
          <w:rFonts w:cs="Times New Roman" w:ascii="Times New Roman" w:hAnsi="Times New Roman"/>
          <w:b/>
          <w:sz w:val="24"/>
          <w:szCs w:val="24"/>
        </w:rPr>
        <w:t>задания, теор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45 мин теория и 13 минут практик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-во баллов – 100+100</w:t>
      </w:r>
    </w:p>
    <w:p>
      <w:pPr>
        <w:pStyle w:val="Standard"/>
        <w:ind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lang w:eastAsia="ru-RU"/>
        </w:rPr>
        <w:t>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один правильный ответ</w:t>
      </w:r>
      <w:r>
        <w:rPr>
          <w:rFonts w:eastAsia="Times New Roman" w:cs="Times New Roman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все правильные ответы</w:t>
      </w:r>
      <w:r>
        <w:rPr>
          <w:rFonts w:eastAsia="Times New Roman" w:cs="Times New Roman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u w:val="single"/>
          <w:lang w:val="ru-RU" w:eastAsia="ru-RU"/>
        </w:rPr>
        <w:t>100</w:t>
      </w:r>
      <w:r>
        <w:rPr>
          <w:rFonts w:eastAsia="Times New Roman" w:cs="Times New Roman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Ж, 9  класс, </w:t>
      </w:r>
      <w:r>
        <w:rPr>
          <w:rFonts w:cs="Times New Roman" w:ascii="Times New Roman" w:hAnsi="Times New Roman"/>
          <w:b/>
          <w:sz w:val="24"/>
          <w:szCs w:val="24"/>
        </w:rPr>
        <w:t>задания, те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45 мин теория и 15 минут практик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-во баллов – 100+100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</w:t>
      </w:r>
      <w:r>
        <w:rPr>
          <w:b/>
        </w:rPr>
        <w:t>ОБЕСПЕЧЕНИЕ ЛИЧНОЙ БЕЗОПАСНОСТИ В ПОВСЕДНЕВНОЙ ЖИЗНИ</w:t>
      </w:r>
      <w:r>
        <w:rPr>
          <w:rFonts w:cs="Times New Roman"/>
          <w:b/>
          <w:bCs/>
          <w:lang w:val="ru-RU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экстримизму: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Как понять, что подросток подвергся вербовке в националистическую экстремистскую группиров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______________________________________________________________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______________________________________________________________4.______________________________________________________________________________________________________________________________________________________________________________________________________________________________________5._________________________________________________________________________________________________________________________________________________________6._________________________________________________________________________________________________________________________________________________________7._________________________________________________________________________________________________________________________________________________________8._________________________________________________________________________________________________________________________________________________________9_________________________________________________________________________________________________________________________________________________________10.________________________________________________________________________________________________________________________________________________________11._____________________________________________________________________________________________________________________________________________________________________________________________________________________________________12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то такое Политический экстремиз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rPr>
          <w:rFonts w:cs="Times New Roman"/>
          <w:i/>
          <w:i/>
          <w:lang w:val="ru-RU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Standard"/>
        <w:ind w:firstLine="70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0)</w:t>
      </w:r>
    </w:p>
    <w:p>
      <w:pPr>
        <w:pStyle w:val="Standard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1.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ействующие на людей при чрезвычайных ситуациях опасные факторы могут приводить к массовым поражениям. Оптимальный срок оказания первой помощи – 10-15 мин после поражения, а при остановке дыхания это время сокращается до 5-7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, что включает в себя первая помощь при массовых поражения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2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andard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5)</w:t>
      </w:r>
    </w:p>
    <w:p>
      <w:pPr>
        <w:pStyle w:val="Style18"/>
        <w:ind w:left="0" w:firstLine="709"/>
        <w:jc w:val="both"/>
        <w:rPr/>
      </w:pPr>
      <w:r>
        <w:rPr>
          <w:b/>
        </w:rPr>
        <w:t>3.1.</w:t>
      </w:r>
      <w:r>
        <w:rPr/>
        <w:t xml:space="preserve"> В настоящее время на территории Российской Федерации постоянно функционируют около 45 тыс. потенциально опасных промышленных производств и объектов, от аварий на которых могут пострадать или погибнуть люди. Выполните задание, указав основные причины роста числа пострадавших и погибших при техногенных авариях и катастрофах: </w:t>
      </w:r>
    </w:p>
    <w:p>
      <w:pPr>
        <w:pStyle w:val="Style18"/>
        <w:ind w:left="0" w:firstLine="709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Style18"/>
        <w:ind w:left="0" w:firstLine="709"/>
        <w:jc w:val="both"/>
        <w:rPr/>
      </w:pPr>
      <w:r>
        <w:rPr/>
      </w:r>
    </w:p>
    <w:p>
      <w:pPr>
        <w:pStyle w:val="Style18"/>
        <w:ind w:left="0" w:firstLine="709"/>
        <w:jc w:val="both"/>
        <w:rPr/>
      </w:pPr>
      <w:r>
        <w:rPr/>
        <w:t>3.2. Небольшие пожары (возгорания) можно тушить при помощи огнетушителей. Чаще всего для этого используют воздушно-пенные, углекислотные и порошковые огнетушители. Выполните задание, заполнив таблицу.</w:t>
      </w:r>
    </w:p>
    <w:p>
      <w:pPr>
        <w:pStyle w:val="Style18"/>
        <w:ind w:left="0" w:firstLine="709"/>
        <w:jc w:val="both"/>
        <w:rPr/>
      </w:pPr>
      <w:r>
        <w:rPr/>
        <w:t xml:space="preserve"> </w:t>
      </w:r>
      <w:r>
        <w:rPr/>
        <w:t xml:space="preserve">Вариант ответа: </w:t>
      </w:r>
    </w:p>
    <w:p>
      <w:pPr>
        <w:pStyle w:val="Style18"/>
        <w:ind w:left="0"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5150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Наименование вида огнетушител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Предназначение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Тушение загораний твердых материалов органического происхождения: древесины, ткани, бумаги и т.д. (класс пожара А).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Порошковый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Тушение горящих веществ, которые не способны гореть при отсутствии кислорода. Такие средства ликвидации очагов возгорания идеально применяются в местах, где необходимо сохранить материально ценное оборудование.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Воздушно - эмульсионный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ind w:left="0" w:firstLine="709"/>
        <w:jc w:val="both"/>
        <w:rPr/>
      </w:pPr>
      <w:r>
        <w:rPr/>
      </w:r>
    </w:p>
    <w:p>
      <w:pPr>
        <w:pStyle w:val="Standard"/>
        <w:ind w:firstLine="709"/>
        <w:rPr/>
      </w:pPr>
      <w:r>
        <w:rPr/>
        <w:t>Перечислите правила пользования углекислотным огнетушителем.</w:t>
      </w:r>
    </w:p>
    <w:p>
      <w:pPr>
        <w:pStyle w:val="Standard"/>
        <w:ind w:firstLine="70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5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Standard"/>
        <w:ind w:firstLine="709"/>
        <w:rPr>
          <w:rFonts w:cs="Times New Roman"/>
          <w:i/>
          <w:i/>
          <w:lang w:val="ru-RU"/>
        </w:rPr>
      </w:pPr>
      <w:r>
        <w:rPr>
          <w:i/>
        </w:rPr>
        <w:t xml:space="preserve">Подписи членов жюри </w:t>
      </w:r>
      <w:r>
        <w:rPr/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56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молодёжное увлечение наиболее опасно для жизн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иггер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алкер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цепин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ланк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скольки лет можно покупать пиротехнические изделия (если производителем не установлено возрастное ограничение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17 л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14 л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16 л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лько существует сигналов оповещения гражданской оборон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ём заключается опасность бейскламбинг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ограниченном времени на раскрытие парашю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одъёме на большую высоту без страхов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погружении в затопленную пещер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сложных и опасных трю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цветовое обозначение соответствует уровню опасности от погодных факторов «Наблюдаются или ожидаются в прогностический период некоторые опасности для отдельных видов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населения опасности не наблюдаются и не ожидаются»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ранжев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ёлт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лё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краткую характеристику землетрясения в 2 балл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мечается только сейсмическими приборам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познаётся по лёгкому дребезжанию и колебанию предметов, посуды и оконных стёкол, скрипу дверей и стен. Внутри здания сотрясение ощущает большинство люд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щущается всеми. Многие в испуге выбегают на улицу. Картины падают со стен. Отдельные куски штукатурки откалывают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мечается сейсмическими приборами. Ощущается толь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ми людьми, находящимися в состоянии полного покоя на верхних этажах зданий, и очень чуткими домашними живот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Характерным признаком тяжёлой черепно-мозговой травмы являе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) бледность кож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б) головокруж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) однократная рво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) выделение кровянистой жидкости из ушей, н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время руления воздушного судна, набора им высоты и снижения разрешается пользоватьс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ушниками с Wi-Fi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оутбу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грушками на радиоуправл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ушниками провод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ДТП повреждены три автомобиля, люди не пострадали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ая ситуация называет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кстремаль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варий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пас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резвычай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оптимальное положение тела необходимо придать пострадавшему с подозрением на травму таз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ожение на спине на ровной твёрдой поверх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ложение на спине; колени слегка разведены, под ними вал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звышенное положение верхней части туловищ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стойчивое боковое по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лько и какие суставы нужно иммобилизовать при переломе бедр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ин (коленный сустав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ва (тазобедренный и коленный суставы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ва (коленный и голеностопный суставы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и (тазобедренный, коленный и голеностопный сустав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му уровню террористической опасности соответствует красный цвет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вышенном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итическом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соком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стоянн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В какой очерёдности следует надевать кислородную маску при разгерметизации кабины самолёта: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) сначала взрослому, потом ребенку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б) сначала ребёнку, потом взрослому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) одновременно и взрослому, и ребёнку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г) очерёдность не имеет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shd w:fill="FFFFFF" w:val="clear"/>
              </w:rPr>
              <w:t>При наличии требующей подтверждения информации о реальной возможности совершения террористического акта устанавливается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а) повышенный уровень опасност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б) критический уровень опасност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в) высокий уровень опас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г) постоянный уровень 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 выполнения какого мероприятия начинается оказание первой помощи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ызова скорой медицинской помощ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оценка обстановки и обеспечения безопасных условий дл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я первой помощ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устранения жизнеугрожающего состоян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придания пострадавшему оптимального положения т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Ж, 9  класс, </w:t>
      </w:r>
      <w:r>
        <w:rPr>
          <w:rFonts w:cs="Times New Roman" w:ascii="Times New Roman" w:hAnsi="Times New Roman"/>
          <w:b/>
          <w:sz w:val="24"/>
          <w:szCs w:val="24"/>
        </w:rPr>
        <w:t>задания, те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45 мин теория и 15 минут практик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-во баллов – 100+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9 классы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Оказание первой помощи пострадавшем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олкновении мотоциклист получил травму обеих голеней. Форма ног в области голеней нарушена, имеется патологическая подвижность. Пострадавший испытывает сильнейшую боль. На правой голени видна рана, через которую выступает острый отломок большеберцовой кости и течет кров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: какое повреждение получил мотоциклист? Каков порядок оказания первой помощи? Как поступить с раной и произвести им мобилизацию конечностей при отсутствии специальных шин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выполнения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–5 мину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1"/>
        <w:gridCol w:w="6515"/>
        <w:gridCol w:w="1134"/>
      </w:tblGrid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льно выполненное зад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30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ab/>
        <w:tab/>
        <w:t>Оценка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35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3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Оказание первой помощи пострадавше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максимальная оценка – 35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Ребенок случайно сделал глоток уксуса, в результате чего у него наблюдается сильное побледнение, учащенное и затрудненное дыхание, холодный пот, рвота (без примеси крови). На слизистой рта наблюдается налет серо-белого цвета. Окажите первую помощь при отравлении уксусо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выполнения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– 3минуты.</w:t>
      </w:r>
    </w:p>
    <w:tbl>
      <w:tblPr>
        <w:tblW w:w="8352" w:type="dxa"/>
        <w:jc w:val="left"/>
        <w:tblInd w:w="99" w:type="dxa"/>
        <w:tblLayout w:type="fixed"/>
        <w:tblCellMar>
          <w:top w:w="0" w:type="dxa"/>
          <w:left w:w="100" w:type="dxa"/>
          <w:bottom w:w="0" w:type="dxa"/>
          <w:right w:w="108" w:type="dxa"/>
        </w:tblCellMar>
      </w:tblPr>
      <w:tblGrid>
        <w:gridCol w:w="416"/>
        <w:gridCol w:w="6419"/>
        <w:gridCol w:w="1517"/>
      </w:tblGrid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штрафных баллов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5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стник набрал больше 35 штрафных баллов, то ставиться 0 баллов за 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льновыполненноезад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35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ab/>
        <w:tab/>
        <w:t>Оценка 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bookmarkStart w:id="0" w:name="_Hlk112738565"/>
      <w:bookmarkStart w:id="1" w:name="_Hlk112738565"/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12753436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Ориентирование на местности.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1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1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Перед участником находится компас магнитный спортивный с ценой деления 2°. Участник по команде члена жюри в течение одной минуты при помощи компаса определяет магнитный азимут на один предмет. Расстояние до предмета 50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в определение азимута за каждые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ab/>
        <w:tab/>
        <w:t>Оценка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25 баллов. Контрольное время – 4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8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Пользование противогаз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 xml:space="preserve">Условия: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а ис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е 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>х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я 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аж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й п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ив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аз (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-5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обходимо рассказать об устройстве и правилах пользования противогазом и показать</w:t>
      </w:r>
      <w:r>
        <w:rPr/>
        <w:t xml:space="preserve">, а также правилах пользования поврежденным противогазом. </w:t>
      </w:r>
    </w:p>
    <w:tbl>
      <w:tblPr>
        <w:tblW w:w="8144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1"/>
        <w:gridCol w:w="5952"/>
        <w:gridCol w:w="1811"/>
      </w:tblGrid>
      <w:tr>
        <w:trPr/>
        <w:tc>
          <w:tcPr>
            <w:tcW w:w="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8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ы ошибки в рассказе об устройстве противогаза </w:t>
            </w:r>
          </w:p>
        </w:tc>
        <w:tc>
          <w:tcPr>
            <w:tcW w:w="18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ошибки в рассказе о правилах пользования противогазом и показе</w:t>
            </w:r>
          </w:p>
        </w:tc>
        <w:tc>
          <w:tcPr>
            <w:tcW w:w="18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ошибки в рассказе о правилах пользования поврежденным противогазом и показе</w:t>
            </w:r>
          </w:p>
        </w:tc>
        <w:tc>
          <w:tcPr>
            <w:tcW w:w="181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</w:tr>
      <w:tr>
        <w:trPr/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  <w:t>2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ab/>
        <w:tab/>
        <w:t>Оценка _____________</w:t>
      </w:r>
    </w:p>
    <w:p>
      <w:pPr>
        <w:pStyle w:val="Normal"/>
        <w:tabs>
          <w:tab w:val="clear" w:pos="708"/>
          <w:tab w:val="left" w:pos="6705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ahoma"/>
      <w:b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43:00Z</dcterms:created>
  <dc:creator>Пользователь Windows</dc:creator>
  <dc:description/>
  <cp:keywords/>
  <dc:language>en-US</dc:language>
  <cp:lastModifiedBy>it</cp:lastModifiedBy>
  <dcterms:modified xsi:type="dcterms:W3CDTF">2022-09-05T03:31:00Z</dcterms:modified>
  <cp:revision>7</cp:revision>
  <dc:subject/>
  <dc:title/>
</cp:coreProperties>
</file>