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7-8  класс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 теория и 11 минут практика. Максимальное кол-во баллов – 100 теория и 100 баллов практика</w:t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rFonts w:cs="Times New Roman"/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«чрезвычайная ситуац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«опасные природные явл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название опасного явления с их пример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физические (эндогенные) опасные я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логические (экзогенные)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еор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др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рские гидр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дрогеологические опасные явл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ые пожары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екционные заболевания людей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екционные заболевания животны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екционные болезни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прогрессирующая эпифитотия, панфитотия, болезни сельскохозяйственных растений невыявленной этиологии, массовое распространение вредителей раст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единичные случаи экзотичных и особо опасных инфекционных заболеваний, эпизоотии, панзоотии, энзоотии инфекционные заболевания сельскохозяйственных животных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единичные случаи экзотичных и особо опасных инфекционных заболеваний, групповые случаи опасных инфекционных заболеваний, эпидемическая вспышка опасных инфекционных заболеваний, эпидемия, пандемия, инфекционные заболевания людей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низкие уровни грунтовых вод, высокие уровни грунтовых вод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тропические циклоны (тайфуны), цунами, сильное волнение (5 баллов и более), сильное колебание уровня моря, сильный тягун в портах, ранний ледяной покров и припай, напор и интенсивный дрейф льдов, непроходимый (труднопроходимый) лед, обледенение судов и портовых сооружений, отрыв прибрежных ль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. </w:t>
      </w:r>
      <w:r>
        <w:rPr>
          <w:rFonts w:cs="Times New Roman" w:ascii="Times New Roman" w:hAnsi="Times New Roman"/>
          <w:sz w:val="24"/>
          <w:szCs w:val="24"/>
        </w:rPr>
        <w:t>высокие уровни воды (наводнения), половодье, дождевые паводки, заторы и зажоры, ветровые нагоны, низкие уровни воды, ранний ледостав и появление льда на судоходных водоемах и рек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Ё. </w:t>
      </w:r>
      <w:r>
        <w:rPr>
          <w:rFonts w:cs="Times New Roman" w:ascii="Times New Roman" w:hAnsi="Times New Roman"/>
          <w:sz w:val="24"/>
          <w:szCs w:val="24"/>
        </w:rPr>
        <w:t>ураганы (12 – 15 баллов), бури, шторма (9 – 11 баллов), смерчи (торнадо), шквалы, вертикальные вихри, крупный град, сильный дождь (ливень), сильный снегопад, сильный гололед, сильный мороз, сильная метель, сильная жара, сильный туман, засуха, суховей, замороз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 </w:t>
      </w:r>
      <w:r>
        <w:rPr>
          <w:rFonts w:cs="Times New Roman" w:ascii="Times New Roman" w:hAnsi="Times New Roman"/>
          <w:sz w:val="24"/>
          <w:szCs w:val="24"/>
        </w:rPr>
        <w:t>обвалы, осыпи, оползни, лавины, сели, склоновый смыв, просадка лессовых пород, эрозия почв, абразия, просадка (провал) земной поверхности в результате карста курумы, пыльные бур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. </w:t>
      </w:r>
      <w:r>
        <w:rPr>
          <w:rFonts w:cs="Times New Roman" w:ascii="Times New Roman" w:hAnsi="Times New Roman"/>
          <w:sz w:val="24"/>
          <w:szCs w:val="24"/>
        </w:rPr>
        <w:t>лесные пожары, торфяные пожары, пожары степных и хлебных массивов, подземные пожары горючих ископаемы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 </w:t>
      </w:r>
      <w:r>
        <w:rPr>
          <w:rFonts w:cs="Times New Roman" w:ascii="Times New Roman" w:hAnsi="Times New Roman"/>
          <w:sz w:val="24"/>
          <w:szCs w:val="24"/>
        </w:rPr>
        <w:t>извержения вулканов и гейзеров, землетрясения, выходы подземных газов на поверхность земл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5"/>
        <w:gridCol w:w="955"/>
        <w:gridCol w:w="955"/>
        <w:gridCol w:w="955"/>
        <w:gridCol w:w="956"/>
        <w:gridCol w:w="956"/>
        <w:gridCol w:w="956"/>
        <w:gridCol w:w="97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 терроризму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/>
          <w:i/>
          <w:shd w:fill="FFFFFF" w:val="clear"/>
        </w:rPr>
        <w:t xml:space="preserve">Терроризм </w:t>
      </w:r>
      <w:r>
        <w:rPr>
          <w:shd w:fill="FFFFFF" w:val="clear"/>
        </w:rPr>
        <w:t xml:space="preserve">• —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Какие виды деятельности включает в себя террористическая деятельность: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Террористическая деятельность (терроризм) включает в себя следующие виды деятельности: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Чем отличается криминальный терроризм от кибертерроризма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Криминальный 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Кибер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5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>Ежедневно и постоянно по улицам городов и населенных пунктов передвигаются тысячи людей, которые спешат на работу, в школу, во многие другие места или возвращаются домой. Для передвижения в заданном направлении люди пользуются общественным транспортом, личными транспортными средствами (автомобилями, мотоциклами, велосипедами) или идут пешком. Дайте определение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</w:rPr>
        <w:t xml:space="preserve">Дорога - </w:t>
      </w:r>
      <w:r>
        <w:rPr/>
        <w:t xml:space="preserve">это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Дорожная разметка –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 xml:space="preserve">Укажите основные группы дорожных знаков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Что обозначает данный знак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1363345" cy="124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557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134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 поражающим факторам взрыва относятся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сильная загазованность местност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ысокая температура и волна прорыва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в) осколочные поля и ударная волна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нтропогенные изменения в природе – это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изменения, происходящие в природе в результате воздействия солнечной энерги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изменения, происходящие в природе в результате чрезвычайных ситуаций природного характера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изменения, происходящие в природе в результате хозяйственной деятельност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рены и прерывистые гудки предприятий и транспортных средств означают сигнал оповещения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«Внимание всем!»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«Внимание. Опасность!»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«Тревога!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 пришли домой и замечаете, что в квартире кто-то побывал (распахнута дверь, выбито окно и т. п.). Ваши действия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ойдёте в квартиру, осмотрите её, установите, какие вещи исчезли, и сообщите об этом в полицию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ойдёте в квартиру и сразу сообщите по телефону 112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не будете входить в квартиру, а вызовете полицию по телеф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ИД практически всегда передаётся следующим образом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через пищу, пищевые продукты, предметы домашнего обихода, через кровососущих насекомых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ри половом контакте с инфицированным человеком, через недостаточно простерилизованные медицинские инструменты, при переливании крови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в) при поцелуях, рукопожатиях, объятиях, при пользовании общественным туалетом, душем, бассейном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падения у подростка появилась тошнота и рвота, нарушилась координация движений. Определите последовательность ваших действий по оказанию первой помощи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обеспечить покой, приложить к голове холодный компресс, вызвать «скорую помощь»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дать обезболивающие таблетки и проводить его в ближайшую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льницу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делать промывание желудка, дать успокаивающи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ммиак – это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бесцветный газ с резким запахом, тяжелее воздуха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бесцветный газ с резким удушающим запахом, легче воздуха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газ с удушливым неприятным запахом, напоминающий запах гнилых пл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 приведённых определений здоровья выберите те, которые приняты Всемирной организацией здравоохранения (ВОЗ)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здоровье человека – это состояние полного физического, духовного и социального благополучия, а не только отсутствие болезней и физических недостатков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здоровье человека – отсутствие у него болезней и физических недостатков;</w:t>
            </w:r>
          </w:p>
          <w:p>
            <w:pPr>
              <w:pStyle w:val="Style17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color w:val="000000"/>
              </w:rPr>
              <w:t>в) здоровье человека – это отсутствие у него болезней, а также оптимальное сочетание здорового образа жизни с умственным и физическим тру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ассивный курильщик – это человек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ыкуривающий одну сигарету натощак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ыкуривающий до двух сигарет в день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находящийся в одном помещении с курильщ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ье человека примерно на 50% зависит от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экологических факторов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образа жизн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остояния муниципального обслуживания населения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след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 оказании первой помощи в случае перелома запрещ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ставлять на место обломки костей и вправлять на место вышедшую к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роводить иммобилизацию повреждённых конеч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останавливать кровоте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 ожоге необходим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брать с поверхности тела горящий предмет, не срезая ножницами одежды, залить обожженную поверхность маслом, наложить стерильную повязку и направить пострадавшего в медицинское учрежд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убрать с поверхности тела горящий предмет, срезать ножницами одежду, поврежденную поверхность смазать йодом, затем маслом, наложить стерильную повязку и направить пострадавшего в медицинское учрежд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убрать с поверхности тела горящий предмет, срезать ножницами одежду, на поврежденную поверхность на 5-10 минут по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кую информацию необходимо указать в записке, прикрепляемой к жгуту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ату и точное время (часы и минуты) наложения жгу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фамилию, имя, отчество пострадавше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дату и время получения ра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фамилию, имя, отчество наложившего жг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 коллективным средствам защиты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отивогазы и респират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убежища и противорадиационные укры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редства защиты кожи и респираторы на всех работников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закон в России, определяющий правовые и организационные нормы в области защиты от чрезвычайных ситуаций назыв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«О безопасно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«Об оборо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7-8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5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ы с другом пришли к нему домой и увидели в комнате, что его младший брат лежит на полу без сознания с проводом в руке. На его лице видны следы ожога. Пальцы на руках обожжены. Окажите первую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5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3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истские уз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у необходимо завязать 5 туристских узлов из представленного перечня, затратив на выполнение задания 3 мину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завязанный узел 5 баллов. Максимум баллов 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b/>
          <w:i/>
          <w:sz w:val="24"/>
          <w:szCs w:val="24"/>
        </w:rPr>
        <w:t>Действия по преодолению зараженного участка местности в результате чрезвычайной ситуации в районе аварии с утечкой аварийно-химических опасных веществ.</w:t>
      </w:r>
    </w:p>
    <w:p>
      <w:pPr>
        <w:pStyle w:val="Standard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b/>
          <w:spacing w:val="-2"/>
          <w:lang w:val="ru-RU"/>
        </w:rPr>
        <w:t>Условия:</w:t>
      </w:r>
      <w:r>
        <w:rPr>
          <w:rFonts w:cs="Times New Roman"/>
          <w:spacing w:val="-2"/>
          <w:lang w:val="ru-RU"/>
        </w:rPr>
        <w:t xml:space="preserve"> </w:t>
      </w:r>
      <w:r>
        <w:rPr>
          <w:rFonts w:cs="Times New Roman"/>
          <w:b/>
          <w:i/>
          <w:spacing w:val="-2"/>
          <w:lang w:val="ru-RU"/>
        </w:rPr>
        <w:t xml:space="preserve">Вы </w:t>
      </w:r>
      <w:r>
        <w:rPr>
          <w:rFonts w:cs="Times New Roman"/>
          <w:b/>
          <w:i/>
        </w:rPr>
        <w:t>попал</w:t>
      </w:r>
      <w:r>
        <w:rPr>
          <w:rFonts w:cs="Times New Roman"/>
          <w:b/>
          <w:i/>
          <w:lang w:val="ru-RU"/>
        </w:rPr>
        <w:t>и</w:t>
      </w:r>
      <w:r>
        <w:rPr>
          <w:rFonts w:cs="Times New Roman"/>
          <w:b/>
          <w:i/>
        </w:rPr>
        <w:t xml:space="preserve"> в район аварии – утечка АХОВ</w:t>
      </w:r>
      <w:r>
        <w:rPr>
          <w:rFonts w:cs="Times New Roman"/>
          <w:b/>
          <w:i/>
          <w:lang w:val="ru-RU"/>
        </w:rPr>
        <w:t>.</w:t>
      </w:r>
      <w:r>
        <w:rPr>
          <w:rFonts w:cs="Times New Roman"/>
          <w:b/>
          <w:i/>
          <w:spacing w:val="-2"/>
          <w:lang w:val="ru-RU"/>
        </w:rPr>
        <w:t xml:space="preserve"> Ваши действ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НА ВЫПОЛНЕНИЕ ЗАДАНИЯ – 3 МИНУТ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арте участник получает вводную установку судьи: </w:t>
      </w:r>
      <w:r>
        <w:rPr>
          <w:rFonts w:cs="Times New Roman" w:ascii="Times New Roman" w:hAnsi="Times New Roman"/>
          <w:sz w:val="24"/>
          <w:szCs w:val="24"/>
          <w:u w:val="single"/>
        </w:rPr>
        <w:t>«Участник попал в район аварии – утечка АХ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1">
    <w:name w:val="WW8NumSt5z1"/>
    <w:qFormat/>
    <w:rPr>
      <w:rFonts w:ascii="Symbol" w:hAnsi="Symbol" w:cs="Symbol"/>
      <w:sz w:val="20"/>
    </w:rPr>
  </w:style>
  <w:style w:type="character" w:styleId="WW8NumSt6z1">
    <w:name w:val="WW8NumSt6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9:05:00Z</dcterms:created>
  <dc:creator>Пользователь Windows</dc:creator>
  <dc:description/>
  <cp:keywords/>
  <dc:language>en-US</dc:language>
  <cp:lastModifiedBy>it</cp:lastModifiedBy>
  <dcterms:modified xsi:type="dcterms:W3CDTF">2022-09-05T03:09:00Z</dcterms:modified>
  <cp:revision>5</cp:revision>
  <dc:subject/>
  <dc:title/>
</cp:coreProperties>
</file>