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sz w:val="24"/>
          <w:szCs w:val="24"/>
        </w:rPr>
        <w:t>теория, ответ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5-6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  <w:t xml:space="preserve">Ваш класс следует на экскурсию в музей. На пути следования вам необходимо будет пересечь проезжую часть и проехать пять остановок на общественном наземном транспорте. </w:t>
      </w:r>
    </w:p>
    <w:p>
      <w:pPr>
        <w:pStyle w:val="Style15"/>
        <w:numPr>
          <w:ilvl w:val="1"/>
          <w:numId w:val="4"/>
        </w:numPr>
        <w:spacing w:before="0" w:after="0"/>
        <w:contextualSpacing w:val="false"/>
        <w:jc w:val="both"/>
        <w:rPr/>
      </w:pPr>
      <w:r>
        <w:rPr/>
        <w:t>Перечислите мероприятия до начала движения группы.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/>
        <w:t>А) Инструктаж (под роспись) участников по соблюдению правил дорожной безопасности, правил поведения на транспорте и в общественных местах.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/>
        <w:t>Б) Подробный рассказ маршрута.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/>
        <w:t>В) Объяснение обучающимся правил поведения, в случае отставания от группы.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  <w:t>1.2. Перечислите правила поведения посадки и высадки в транспортное средство.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/>
        <w:t>А) Посадка в транспортное средство должно осуществляться через переднюю дверь.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/>
        <w:t>Б) В период движения транспорта, руководитель группы, заранее оповещает участников о предстоящем выходе.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/>
        <w:t>В) Выход из транспортного средства осуществляется через все двери (по возможности).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/>
        <w:t>Г) После выхода из транспортного средства руководитель пересчитывает участников группы.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  <w:t>1.3. Перечислите правила движения группы по городу в пешем порядке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/>
        <w:t>А) Группу детей разрешается водить только по тротуарам и пешеходным дорожкам, в их отсутствии – по обочине с обязательным ограждением флажками.</w:t>
      </w:r>
    </w:p>
    <w:p>
      <w:pPr>
        <w:pStyle w:val="Style15"/>
        <w:spacing w:before="0" w:after="0"/>
        <w:ind w:left="0" w:hanging="0"/>
        <w:contextualSpacing w:val="false"/>
        <w:jc w:val="both"/>
        <w:rPr/>
      </w:pPr>
      <w:r>
        <w:rPr/>
        <w:t>Б) Движение группы осуществляется без помех для других пешеходов, для этого необходимо, чтобы один руководитель шел впереди группы, а второй – позади.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i/>
        </w:rPr>
        <w:t>Участник получает максимальную оценку - 30 баллов, за каждый правильный ответ по 3 балла. Если участник перечислил все пункты, добавляется 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0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равильного расположения обучающегося за партой или письменным столом необходимо выработать у него привычку автоматически принимать нужное положение. Перечислите как правильно сидеть за парто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ответа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окти ребенка полностью лежат на сто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лени под столом согнуты под прямым углом, находятся на одном уровне с бед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Линия спины и бедер также должна образовывать прямой уго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Шея прям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пина ровная, прикасается к спинке сту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топы полностью стоят на по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ысота стола соответствует росту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Глубина сиденья составляет не более 4/5 длины бёд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идеть следует с одинаковой нагрузкой на обе ягоди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Между краем стола и грудной клеткой сидящего ученика должно быть расстояние, равное ширине кисти его рук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Для изменения угла разворота туловища по отношению к классной доске, учитель периодически должен менять место ребенка в классе. Это нужно, как для здоровья позвоночника, так и для профилактики нарушений слуха и зр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блюдения этих правил и неправильной посадки за партой, возможны различные негативные последствия, перечислите 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ная утомляем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зкая работоспособ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устойчивость вним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я кровообра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ы с дых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ыжи межпозвоночных дис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йки мышечных тка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ые бо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и в спине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i/>
          <w:sz w:val="24"/>
          <w:szCs w:val="24"/>
          <w:lang w:eastAsia="ru-RU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20 баллов, за каждый правильный ответ – 1 бал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5)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b/>
        </w:rPr>
        <w:t>3.1.</w:t>
      </w:r>
      <w:r>
        <w:rPr/>
        <w:t xml:space="preserve"> Правила поведения обучающихся при пожаре в школ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ри обнаружении источника возгорания оповещают учител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о время эвакуации находятся в зоне контроля коллектива учителем и выполняют его распоряж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ыходят из школы исключительно по утвержденным путям в сопровождении взрослы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задымленном помещении используют простейшие средства защиты органов дых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ри выходе из школы не покидают свою группу и дожидаются проверки по спискам в безопасном месте.</w:t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C11"/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/>
        <w:t>3.2. Перечислите т</w:t>
      </w:r>
      <w:r>
        <w:rPr>
          <w:rStyle w:val="C12"/>
          <w:bCs/>
          <w:iCs/>
          <w:color w:val="000000"/>
        </w:rPr>
        <w:t>ехнику безопасности и правила обращения с электроприборами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>
          <w:rStyle w:val="C0"/>
          <w:color w:val="000000"/>
        </w:rPr>
        <w:t>При обращении с электроприборами нужно строго выполнять правила безопасности: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>
          <w:rStyle w:val="C0"/>
          <w:color w:val="000000"/>
        </w:rPr>
        <w:t>1.Ни в коем случае нельзя касаться оголенных проводов, по которым идет электрический ток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>
          <w:rStyle w:val="C0"/>
          <w:color w:val="000000"/>
        </w:rPr>
        <w:t>2.Нельзя проверять наличие электрического тока в приборах или проводах пальцами. Нельзя защемлять провода дверями, оконными рамами, закреплять провода на гвоздях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>
          <w:rStyle w:val="C0"/>
          <w:color w:val="000000"/>
        </w:rPr>
        <w:t>3.Нельзя позволять детям играть у розеток, втыкать в них шпильки, булавки, дергать провода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>
          <w:rStyle w:val="C0"/>
          <w:color w:val="000000"/>
        </w:rPr>
        <w:t>4.Нельзя вешать одежду и другие вещи на выключатели и провода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>
          <w:rStyle w:val="C0"/>
          <w:color w:val="000000"/>
        </w:rPr>
        <w:t>5.Опасно включать и выключать электрические лампочки, а также бытовые приборы мокрыми руками. Заменять перегоревшие лампочки нужно при отключенном выключателе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>
          <w:rStyle w:val="C0"/>
          <w:color w:val="000000"/>
        </w:rPr>
        <w:t>6.Категорически запрещается пользоваться бытовыми электроприборами, по корпусу которых проходит ток. Штепсельную вилку при включении и выключении приборов нужно брать за пластмассовую колодку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>
          <w:rStyle w:val="C0"/>
          <w:color w:val="000000"/>
        </w:rPr>
        <w:t>7.Приборы, в которых кипятят воду, готовят пищу, нельзя включать в сеть пустыми. Их нужно наполнить водой не меньше, чем на одну треть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>
          <w:rStyle w:val="C0"/>
          <w:color w:val="000000"/>
        </w:rPr>
        <w:t>8.Нужно следить, чтобы шнуры, снятые с приборов, не оставались присоединенными к штепсельной розетке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>
          <w:rStyle w:val="C0"/>
          <w:color w:val="000000"/>
        </w:rPr>
        <w:t>9.Включать и выключать любой электробытовой прибор нужно одной рукой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>
          <w:rStyle w:val="C0"/>
          <w:color w:val="000000"/>
        </w:rPr>
        <w:t>10.Чтобы избежать пожара, бытовые электроприборы нужно устанавливать на специальных подставках и на безопасном расстоянии от легко загорающихся предметов.</w:t>
      </w:r>
    </w:p>
    <w:p>
      <w:pPr>
        <w:pStyle w:val="C3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hd w:fill="FFFFFF" w:val="clear"/>
        <w:spacing w:before="0" w:after="0"/>
        <w:ind w:firstLine="568"/>
        <w:jc w:val="both"/>
        <w:rPr>
          <w:rFonts w:ascii="Liberation Serif" w:hAnsi="Liberation Serif" w:cs="Liberation Serif"/>
          <w:color w:val="000000"/>
        </w:rPr>
      </w:pPr>
      <w:r>
        <w:rPr>
          <w:rStyle w:val="C0"/>
          <w:color w:val="000000"/>
        </w:rPr>
        <w:t>11.Нельзя оставлять включенные электроприборы без надзора или поручать наблюдать за ними детям.</w:t>
      </w:r>
    </w:p>
    <w:p>
      <w:pPr>
        <w:pStyle w:val="Style15"/>
        <w:spacing w:before="0" w:after="0"/>
        <w:ind w:left="0" w:firstLine="709"/>
        <w:contextualSpacing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5"/>
        <w:spacing w:before="0" w:after="0"/>
        <w:ind w:left="0" w:firstLine="709"/>
        <w:contextualSpacing w:val="false"/>
        <w:jc w:val="both"/>
        <w:rPr/>
      </w:pPr>
      <w:r>
        <w:rPr>
          <w:i/>
        </w:rPr>
        <w:t>Участник получает максимальную оценку - 35 баллов, за каждую правильный ответ – 2 балла. При полном ответе добавляются 3 балла. При отсутствии правильных ответов баллы не начисля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2">
    <w:name w:val="c1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4:36:00Z</dcterms:created>
  <dc:creator>Пользователь Windows</dc:creator>
  <dc:description/>
  <dc:language>en-US</dc:language>
  <cp:lastModifiedBy>it</cp:lastModifiedBy>
  <dcterms:modified xsi:type="dcterms:W3CDTF">2022-09-05T04:38:00Z</dcterms:modified>
  <cp:revision>3</cp:revision>
  <dc:subject/>
  <dc:title/>
</cp:coreProperties>
</file>