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ОБЖ, 7-8  класс, теор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время выполнения заданий: 55 ми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45 мин теоретический тур+ 11 мин практический тур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ое количество набранных баллов: 2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sz w:val="24"/>
          <w:szCs w:val="24"/>
          <w:u w:val="single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7-8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 чрезвычайной ситуацией (ЧС) </w:t>
      </w:r>
      <w:r>
        <w:rPr>
          <w:rFonts w:cs="Times New Roman" w:ascii="Times New Roman" w:hAnsi="Times New Roman"/>
          <w:sz w:val="24"/>
          <w:szCs w:val="24"/>
        </w:rPr>
        <w:t>принято понимать обстановку на определенной территории, сложившуюся в результате аварии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Опасное природное явление</w:t>
      </w:r>
      <w:r>
        <w:rPr>
          <w:rFonts w:cs="Times New Roman" w:ascii="Times New Roman" w:hAnsi="Times New Roman"/>
          <w:sz w:val="24"/>
          <w:szCs w:val="24"/>
        </w:rPr>
        <w:t> — это событие природного происхождения или результат деятельности природных процессов, которые по своей интенсивности, масштабу распространения и продолжительности могут оказать поражающее воздействие на людей, объекты экономики и окружающую природную сре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название опасного явления с их примера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физические (эндогенные) опасные яв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ологические (экзогенные)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еор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др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рские гидр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дрогеологические опасные явле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ые пожар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екционные заболевания люде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екционные заболевания животны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екционные болезни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прогрессирующая эпифитотия, панфитотия, болезни сельскохозяйственных растений невыявленной этиологии, массовое распространение вредителей раст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единичные случаи экзотичных и особо опасных инфекционных заболеваний, эпизоотии, панзоотии, энзоотии инфекционные заболевания сельскохозяйственных животных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единичные случаи экзотичных и особо опасных инфекционных заболеваний, групповые случаи опасных инфекционных заболеваний, эпидемическая вспышка опасных инфекционных заболеваний, эпидемия, пандемия, инфекционные заболевания людей невыявленной этиолог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низкие уровни грунтовых вод, высокие уровни грунтовых вод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тропические циклоны (тайфуны), цунами, сильное волнение (5 баллов и более), сильное колебание уровня моря, сильный тягун в портах, ранний ледяной покров и припай, напор и интенсивный дрейф льдов, непроходимый (труднопроходимый) лед, обледенение судов и портовых сооружений, отрыв прибрежных ль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. </w:t>
      </w:r>
      <w:r>
        <w:rPr>
          <w:rFonts w:cs="Times New Roman" w:ascii="Times New Roman" w:hAnsi="Times New Roman"/>
          <w:sz w:val="24"/>
          <w:szCs w:val="24"/>
        </w:rPr>
        <w:t>высокие уровни воды (наводнения), половодье, дождевые паводки, заторы и зажоры, ветровые нагоны, низкие уровни воды, ранний ледостав и появление льда на судоходных водоемах и рек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Ё. </w:t>
      </w:r>
      <w:r>
        <w:rPr>
          <w:rFonts w:cs="Times New Roman" w:ascii="Times New Roman" w:hAnsi="Times New Roman"/>
          <w:sz w:val="24"/>
          <w:szCs w:val="24"/>
        </w:rPr>
        <w:t>ураганы (12 – 15 баллов), бури, шторма (9 – 11 баллов), смерчи (торнадо), шквалы, вертикальные вихри, крупный град, сильный дождь (ливень), сильный снегопад, сильный гололед, сильный мороз, сильная метель, сильная жара, сильный туман, засуха, суховей, замороз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 </w:t>
      </w:r>
      <w:r>
        <w:rPr>
          <w:rFonts w:cs="Times New Roman" w:ascii="Times New Roman" w:hAnsi="Times New Roman"/>
          <w:sz w:val="24"/>
          <w:szCs w:val="24"/>
        </w:rPr>
        <w:t>обвалы, осыпи, оползни, лавины, сели, склоновый смыв, просадка лессовых пород, эрозия почв, абразия, просадка (провал) земной поверхности в результате карста курумы, пыльные бур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. </w:t>
      </w:r>
      <w:r>
        <w:rPr>
          <w:rFonts w:cs="Times New Roman" w:ascii="Times New Roman" w:hAnsi="Times New Roman"/>
          <w:sz w:val="24"/>
          <w:szCs w:val="24"/>
        </w:rPr>
        <w:t>лесные пожары, торфяные пожары, пожары степных и хлебных массивов, подземные пожары горючих ископаемы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 </w:t>
      </w:r>
      <w:r>
        <w:rPr>
          <w:rFonts w:cs="Times New Roman" w:ascii="Times New Roman" w:hAnsi="Times New Roman"/>
          <w:sz w:val="24"/>
          <w:szCs w:val="24"/>
        </w:rPr>
        <w:t>извержения вулканов и гейзеров, землетрясения, выходы подземных газов на поверхность земл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0"/>
        <w:gridCol w:w="1070"/>
        <w:gridCol w:w="1070"/>
        <w:gridCol w:w="1070"/>
        <w:gridCol w:w="1070"/>
        <w:gridCol w:w="1071"/>
        <w:gridCol w:w="1071"/>
        <w:gridCol w:w="1071"/>
        <w:gridCol w:w="107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30 баллов, за правильное определение Чрезвычайная ситуация – 5 баллов; Опасные явления - 5 баллов, за каждый правильный ответ опасного явления и его примера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 терроризму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b/>
          <w:i/>
          <w:shd w:fill="FFFFFF" w:val="clear"/>
        </w:rPr>
        <w:t xml:space="preserve">Терроризм </w:t>
      </w:r>
      <w:r>
        <w:rPr>
          <w:shd w:fill="FFFFFF" w:val="clear"/>
        </w:rPr>
        <w:t>• —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Какие виды деятельности включает в себя террористическая деятельность: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Террористическая деятельность (терроризм) включает в себя следующие виды деятельности: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 xml:space="preserve">организацию, планирование, подготовку, финансирование и реализацию террористического акта;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 xml:space="preserve">подстрекательство к террористическому акту;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 xml:space="preserve">организацию незаконного вооружённого формирования, преступного сообщества (преступной организации), организованной группы для реализации террористического акта, а также участие в такой структуре;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вербовку, вооружение, обучение и использование террористов;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 • </w:t>
      </w:r>
      <w:r>
        <w:rPr>
          <w:shd w:fill="FFFFFF" w:val="clear"/>
        </w:rPr>
        <w:t>информационное и иное пособничество в планировании, подготовку или реализацию террористического акта;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shd w:fill="FFFFFF" w:val="clear"/>
        </w:rPr>
        <w:t xml:space="preserve"> • </w:t>
      </w:r>
      <w:r>
        <w:rPr>
          <w:shd w:fill="FFFFFF" w:val="clear"/>
        </w:rPr>
        <w:t>пропаганду идей терроризма, распространение материалов или информации, призывающих или оправдывающих необходимость осуществления такой деятельности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Чем отличается криминальный терроризм от кибертерроризма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Криминальный 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 xml:space="preserve">Осуществляется уголовными элементами или криминальными группами с целью добиться определённых уступок от властей, запугать власть и население страны с помощью методов насилия и устрашения, заимствованных из практики террористических организаций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Формы проявления: заказные убийства, вооружённые столкновения между конкурирующими преступными группировками и т. п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Кибертерроризм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hd w:fill="FFFFFF" w:val="clear"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 xml:space="preserve">Заключающегося в использовании в политических целях действий по дезорганизации автоматизированных информационных систем, что может привести к гибели людей, причинению значительного материального ущерба или наступлению иных общественно опасных последствий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shd w:fill="FFFFFF" w:val="clear"/>
        </w:rPr>
        <w:t xml:space="preserve">• </w:t>
      </w:r>
      <w:r>
        <w:rPr>
          <w:shd w:fill="FFFFFF" w:val="clear"/>
        </w:rPr>
        <w:t>Основной формой кибертерроризма является информационная атака на компьютерную информацию, вычислительные системы, аппаратуру передачи данных, иные составляющие информационной структуры, что позволяет проникать в атакуемую систему, перехватывать управление или подавлять средства сетевого информационного обмена, осуществлять иные деструктивные воздействия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25 баллов, за правильное определение терроризма – 5 баллов; за каждый правильный ответ вида террористической деятельности  – 2 балла (но не более 10); за правильное определение криминального терроризма – 5 баллов, за правильное определение  кибертерроризма – 5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>Ежедневно и постоянно по улицам городов и населенных пунктов передвигаются тысячи людей, которые спешат на работу, в школу, во многие другие места или возвращаются домой. Для передвижения в заданном направлении люди пользуются общественным транспортом, личными транспортными средствами (автомобилями, мотоциклами, велосипедами) или идут пешком. Дайте определение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</w:rPr>
        <w:t xml:space="preserve">Дорога - </w:t>
      </w:r>
      <w:r>
        <w:rPr/>
        <w:t>это обустроенная или приспособленная и используемая для движения транспортных средств полоса земли либо поверхность искусственного сооружения (моста)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i/>
        </w:rPr>
        <w:t xml:space="preserve">Дорожная разметка - </w:t>
      </w:r>
      <w:r>
        <w:rPr/>
        <w:t>представляет собой линии, стрелы, надписи и другие обозначения, которые наносятся на различные элементы дороги. Большинство линий дорожной разметки имеют белый цвет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 xml:space="preserve">Укажите основные группы дорожных знаков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 xml:space="preserve">Вариант ответа: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едупреждающи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оритета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апрещающи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едписывающи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собых предписаний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нформационные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ервиса.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ополнительной информации (таблички)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Что обозначает данный знак: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1363345" cy="124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557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/>
        <w:t>ДЕТИ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, за каждое правильное определение по – 5 баллов. За каждый правильный ответ группы дорожных знаков по 2 балла. За правильное определение знака- 4 балла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7-8 классы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35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5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ы с другом пришли к нему домой и увидели в комнате, что его младший брат лежит на полу без сознания с проводом в руке. На его лице видны следы ожога. Пальцы на руках обожжены. Окажите первую помощ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ключен прибор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вляющийся источником поражающего то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ерна оказана первая помощь пострадавшем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казана помощь при ожоге лиц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казана помощь при ожоге рук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З: Удар электрическим током, ожог лица и ки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Алгоритм дейст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ключить прибор, являющийся источником поражающего тока. Либо оттолкнуть от него ребенка, воспользовавшись деревянной палкой, стулом, ковром или резиновыми изделиями (то есть вещами, которые не проводят электрический т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казать первую реанимационную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звать скор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у ребенка наблюдается ожог, следует снять с него или разрезать всю одеж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ожженную часть тела полить прохладной водой, для снятия б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ожоги на лице наложить чистую ткань, смоченную в прохладной вод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обожжённые пальцы на руках, сделайте турунды из чистого материала, вставьте их между пальцами. А сверху наложите стерильную свободную повяз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 пострадавший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ур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сотовый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 вод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5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3 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истские уз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площадке выполнения задания находятся 13 судейских верёвок диаметром 6 мм длиной 1 метр, 1 судейская веревка диаметром 10 мм длиной 1 метр, стол. Участнику необходимо завязать 5 туристских узлов из представленного перечня, затратив на выполнение задания 2 минуты. Перечень узлов: встречный,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вязанный узел не засчитывается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ел отсутствует в перечне допустим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вторяет ранее завязанны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авязан контрольный узе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 свободного конца верёвки после узла менее 50 м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кручены пряди в уз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 зад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дья включает секундомер по готовности участника, и участник приступает к выполнению зад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истечении трех минут судья останавливает секундомер (участник прекращает выполнение зада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завязанный узел 5 баллов. Максимум баллов 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b/>
          <w:i/>
          <w:sz w:val="24"/>
          <w:szCs w:val="24"/>
        </w:rPr>
        <w:t>Действия по преодолению зараженного участка местности в результате чрезвычайной ситуации в районе аварии с утечкой аварийно-химических опасных веществ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/>
          <w:b/>
          <w:spacing w:val="-2"/>
          <w:lang w:val="ru-RU"/>
        </w:rPr>
        <w:t>Условия:</w:t>
      </w:r>
      <w:r>
        <w:rPr>
          <w:rFonts w:cs="Times New Roman"/>
          <w:spacing w:val="-2"/>
          <w:lang w:val="ru-RU"/>
        </w:rPr>
        <w:t xml:space="preserve"> </w:t>
      </w:r>
      <w:r>
        <w:rPr>
          <w:rFonts w:cs="Times New Roman"/>
          <w:b/>
          <w:i/>
          <w:spacing w:val="-2"/>
          <w:lang w:val="ru-RU"/>
        </w:rPr>
        <w:t xml:space="preserve">Вы </w:t>
      </w:r>
      <w:r>
        <w:rPr>
          <w:rFonts w:cs="Times New Roman"/>
          <w:b/>
          <w:i/>
        </w:rPr>
        <w:t>попал</w:t>
      </w:r>
      <w:r>
        <w:rPr>
          <w:rFonts w:cs="Times New Roman"/>
          <w:b/>
          <w:i/>
          <w:lang w:val="ru-RU"/>
        </w:rPr>
        <w:t>и</w:t>
      </w:r>
      <w:r>
        <w:rPr>
          <w:rFonts w:cs="Times New Roman"/>
          <w:b/>
          <w:i/>
        </w:rPr>
        <w:t xml:space="preserve"> в район аварии – утечка АХОВ</w:t>
      </w:r>
      <w:r>
        <w:rPr>
          <w:rFonts w:cs="Times New Roman"/>
          <w:b/>
          <w:i/>
          <w:lang w:val="ru-RU"/>
        </w:rPr>
        <w:t>.</w:t>
      </w:r>
      <w:r>
        <w:rPr>
          <w:rFonts w:cs="Times New Roman"/>
          <w:b/>
          <w:i/>
          <w:spacing w:val="-2"/>
          <w:lang w:val="ru-RU"/>
        </w:rPr>
        <w:t xml:space="preserve"> Ваши действ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НА ВЫПОЛНЕНИЕ ЗАДАНИЯ – 3 МИНУТ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арте участник получает вводную установку судьи: </w:t>
      </w:r>
      <w:r>
        <w:rPr>
          <w:rFonts w:cs="Times New Roman" w:ascii="Times New Roman" w:hAnsi="Times New Roman"/>
          <w:sz w:val="24"/>
          <w:szCs w:val="24"/>
          <w:u w:val="single"/>
        </w:rPr>
        <w:t>«Участник попал в район аварии – утечка АХ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команде члена жюри «Надеть средства индивидуальной защиты» участник надевает фильтрующий противога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 команде члена жюри «Преодолеть зону химического заражения» участник определяет направление движения относительно распространения зараженного облака и преодолевает зону заражения (20-25 м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преодоления зоны заражения участник в установленном порядке снимает средства индивидуальной защ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норматива одевания противогаза – за каждые 2 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с шлем-маски противог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 этап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  <w:spacing w:val="30"/>
          <w:lang w:val="ru-RU"/>
        </w:rPr>
        <w:t>Алгоритм действ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команде «Газы»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>задержать дыхание, закрыть глаз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>снять головной убор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>взять в каждую руку по две боковые лямки, растянуть их в стороны, зафиксировать подбородок в нижнем углублении обтюратора и движением рук вверх и назад натянуть наголовник на голову, убедиться при этом, что обтюратор плотно прилегает к лицу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>вынуть шлем-маску, взять ее обеими руками за утолщенные края у нижней части шлем-маски так, чтобы большие пальцы были снаружи, а остальные — внутри ее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 xml:space="preserve"> </w:t>
      </w:r>
      <w:r>
        <w:rPr/>
        <w:t>приложить нижнюю часть шлем-маски под подбородок и резким движением рук вверх и назад натянуть шлем-маску на голову так, чтобы не было складок, а очки пришлись против глаз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>устранить перекос и складки, если они образовались при надевании шлем-маски, сделать полный выдох, открыть глаза и возобновить дыхание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textAlignment w:val="baseline"/>
        <w:rPr/>
      </w:pPr>
      <w:r>
        <w:rPr/>
        <w:t>надеть головной убор, закрепить противогаз на туловище, если это не было сделано ранее.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/>
      </w:pPr>
      <w:r>
        <w:rPr>
          <w:rFonts w:cs="Times New Roman"/>
          <w:b/>
          <w:u w:val="single"/>
          <w:lang w:val="ru-RU"/>
        </w:rPr>
        <w:t>Оборудование:</w:t>
      </w:r>
      <w:r>
        <w:rPr>
          <w:rFonts w:cs="Times New Roman"/>
          <w:u w:val="single"/>
          <w:lang w:val="ru-RU"/>
        </w:rPr>
        <w:t xml:space="preserve"> 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мещение длиной мин 30 метров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казатель направления ветра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тивогаз</w:t>
      </w:r>
    </w:p>
    <w:p>
      <w:pPr>
        <w:pStyle w:val="Standard"/>
        <w:tabs>
          <w:tab w:val="clear" w:pos="708"/>
          <w:tab w:val="left" w:pos="562" w:leader="none"/>
          <w:tab w:val="left" w:pos="993" w:leader="none"/>
        </w:tabs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екундомер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9:21:00Z</dcterms:created>
  <dc:creator>Пользователь Windows</dc:creator>
  <dc:description/>
  <cp:keywords/>
  <dc:language>en-US</dc:language>
  <cp:lastModifiedBy>it</cp:lastModifiedBy>
  <dcterms:modified xsi:type="dcterms:W3CDTF">2022-09-05T03:09:00Z</dcterms:modified>
  <cp:revision>4</cp:revision>
  <dc:subject/>
  <dc:title/>
</cp:coreProperties>
</file>