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ОБЖ, 9  класс. Время выполнения 45 мин теория и 15 минут практика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-во баллов – 100+1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время выполнения заданий: 58 ми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45 мин теоретический тур+ 13 мин практический тур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количество набранных баллов: 200</w:t>
      </w:r>
    </w:p>
    <w:p>
      <w:pPr>
        <w:pStyle w:val="Standard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sz w:val="24"/>
          <w:szCs w:val="24"/>
          <w:u w:val="single"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lang w:val="ru-RU"/>
        </w:rPr>
        <w:t>ПРЕДМЕТНАЯ СЕКЦИЯ «ОБЕСПЕЧЕНИЕ ЛИЧНОЙ БЕЗОПАСНОСТИ В ПОВСЕДНЕВНОЙ ЖИЗНИ</w:t>
      </w:r>
      <w:r>
        <w:rPr/>
        <w:t>»</w:t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8"/>
        <w:gridCol w:w="2630"/>
      </w:tblGrid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ТЕСТОВЫЕ ЗАДАНИЯ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firstLine="64"/>
              <w:contextualSpacing w:val="false"/>
              <w:jc w:val="center"/>
              <w:rPr>
                <w:bCs/>
                <w:caps/>
              </w:rPr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отв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балло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йте определение экстремизму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/>
        <w:t xml:space="preserve">Экстремизм - </w:t>
      </w:r>
      <w:r>
        <w:rPr>
          <w:rStyle w:val="Emphasis"/>
          <w:i w:val="false"/>
          <w:color w:val="000000"/>
          <w:shd w:fill="FFFFFF" w:val="clear"/>
        </w:rPr>
        <w:t>нетерпимость</w:t>
      </w:r>
      <w:r>
        <w:rPr>
          <w:rStyle w:val="Emphasis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к иным социальным группам (ксенофобия); </w:t>
      </w:r>
      <w:r>
        <w:rPr>
          <w:rStyle w:val="Emphasis"/>
          <w:i w:val="false"/>
          <w:color w:val="000000"/>
          <w:shd w:fill="FFFFFF" w:val="clear"/>
        </w:rPr>
        <w:t>установление</w:t>
      </w:r>
      <w:r>
        <w:rPr>
          <w:color w:val="000000"/>
          <w:shd w:fill="FFFFFF" w:val="clear"/>
        </w:rPr>
        <w:t> над ними </w:t>
      </w:r>
      <w:r>
        <w:rPr>
          <w:rStyle w:val="Emphasis"/>
          <w:i w:val="false"/>
          <w:color w:val="000000"/>
          <w:shd w:fill="FFFFFF" w:val="clear"/>
        </w:rPr>
        <w:t>превосходства</w:t>
      </w:r>
      <w:r>
        <w:rPr>
          <w:rStyle w:val="Emphasis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расизм); стремление к полному их </w:t>
      </w:r>
      <w:r>
        <w:rPr>
          <w:rStyle w:val="Emphasis"/>
          <w:i w:val="false"/>
          <w:color w:val="000000"/>
          <w:shd w:fill="FFFFFF" w:val="clear"/>
        </w:rPr>
        <w:t>уничтожению</w:t>
      </w:r>
      <w:r>
        <w:rPr>
          <w:rStyle w:val="Emphasis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геноцид). (5 б)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  <w:t>Как понять, что подросток подвергся вербовке в националистическую экстремистскую группировку?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</w:rPr>
      </w:pPr>
      <w:r>
        <w:rPr/>
        <w:t>Стал более агрессивным, жестко делит мир на хороших и плохих, апеллируя расовой нетерпимостью.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</w:rPr>
      </w:pPr>
      <w:r>
        <w:rPr/>
        <w:t>Низкая самооценка и обостренная потребность в принадлежности к группе.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</w:rPr>
      </w:pPr>
      <w:r>
        <w:rPr/>
        <w:t>Часто затрагивает социально-политические и религиозные темы, в разговоре высказывает крайние суждения с признаками нетерпимости.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</w:rPr>
      </w:pPr>
      <w:r>
        <w:rPr/>
        <w:t>Изменил поведение во время спорных дисскусий, стал резко категоричным в спорах.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</w:rPr>
      </w:pPr>
      <w:r>
        <w:rPr/>
        <w:t>Социальная отчужденность, ощущение потери жизненной перспективы и склонность проецировать причины своих неудач на общество.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</w:rPr>
      </w:pPr>
      <w:r>
        <w:rPr/>
        <w:t>В лексиконе появляется специфическая, ненормативная либо жаргонная лексика.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</w:rPr>
      </w:pPr>
      <w:r>
        <w:rPr/>
        <w:t>Резкая смена стиля одежды (предпочтение отдельным брендам, популярным в радикальной среде, нашивки с символикой, характерной для субкультур с экстремистской идеологией).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</w:rPr>
      </w:pPr>
      <w:r>
        <w:rPr/>
        <w:t>Повышенное увлечение вредными привычками или же ярое их осуждение и резкая увлеченность спортом (преимущественно силовымии бойцовскими направлениями, аргументируется необходимостью быть в форме, чтобы осуществлять насилие против представителей других национальностей)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</w:rPr>
      </w:pPr>
      <w:r>
        <w:rPr/>
        <w:t>На компьютере оказывается много сохраненных ссылок или файлов с текстами, роликами или изображениями экстремисткого содержания (символика запрещенных организаций и т. д.)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</w:rPr>
      </w:pPr>
      <w:r>
        <w:rPr/>
        <w:t>Интернет-псевдонимы, подписки в соцсетях, пароли и т.п. носят националистический характер.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</w:rPr>
      </w:pPr>
      <w:r>
        <w:rPr/>
        <w:t>Подросток стремится к уединению, внезапно ограничивает паролем компьютер, проводит за ним много времени по вопросам, не относящимся к школьному обучению.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jc w:val="both"/>
        <w:rPr>
          <w:i/>
          <w:i/>
        </w:rPr>
      </w:pPr>
      <w:r>
        <w:rPr/>
        <w:t>Отдаляется от семьи и старых друзей, с новыми друзьями никого не знакомит.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о такое Политический экстремиз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итический экстремизм — это взгляды и высказывания, направленные против демократии. Различные течения пытаются навязать межклассовую, расовую, региональную, рыночно-экономичную борьбу.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Участник получает максимальную оценку - 30 баллов, за каждое правильное определение по 3 балла, за каждый правильный признак, что подросток подвергся вербовке в националистическую экстремистскую группировку по 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0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ействующие на людей при чрезвычайных ситуациях опасные факторы могут приводить к массовым поражениям. Оптимальный срок оказания первой помощи – 10-15 мин после поражения, а при остановке дыхания это время сокращается до 5-7 м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, что включает в себя первая помощь при массовых поражения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ответ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ложение первичных повязок при ранениях и ожог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ременную остановку кровотеч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мобилизацию конечностей при перелом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е реанимационных мероприят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девание на пострадавших противогазов в очагах химического пораж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даление опасных химических веществ с открытых участков тела и одежды с использованием индивидуальных противохимических паке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чистка от загрязнения радиоактивными веществами одежды и обуви (вытряхивание, обтирание влажной тканью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мывание водой кожных покровов и волосистой части головы пострадавших от радиоактивного облуч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ьное укладывание пострадавших на носилки в зависимости от характера и области пораж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стрый вынос пострадавших в безопасное место.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Участник получает максимальную оценку - 20 баллов, за каждый правильный ответ – 2 бал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5)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>
          <w:b/>
        </w:rPr>
        <w:t>3.1.</w:t>
      </w:r>
      <w:r>
        <w:rPr/>
        <w:t xml:space="preserve"> В настоящее время на территории Российской Федерации постоянно функционируют около 45 тыс. потенциально опасных промышленных производств и объектов, от аварий на которых могут пострадать или погибнуть люди. Выполните задание указав основные причины роста числа пострадавших и погибших при техногенных авариях и катастрофах: 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/>
        <w:t xml:space="preserve">Вариант ответа: 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недостаточность и несогласованность в осуществлении мер по предотвращению аварий и катастроф, уменьшению возможных людских потерь и материального ущерба; 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размещение вредных производств и потенциально опасных объектов в непосредственной близости от жилых зон и систем их жизнеобеспечения; 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недостаточный контроль за состоянием потенциально опасных производств и объектов; 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резкое уменьшение объемов строительства и производства коллективных и индивидуальных средств защиты для персонала объектов экономики и населения; 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тсутствие необходимого количества локальных систем оповещения об авариях на потенциально опасных объектах. 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/>
        <w:t>3.2. Небольшие пожары (возгорания) можно тушить при помощи огнетушителей. Чаще всего для этого используют воздушно-пенные, углекислотные и порошковые огнетушители. Выполните задание заполнив таблицу.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/>
        <w:t xml:space="preserve"> </w:t>
      </w:r>
      <w:r>
        <w:rPr/>
        <w:t xml:space="preserve">Вариант ответа: 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77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Наименование вида огнетушител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Предназнач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Жидкостный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Тушение загораний твердых материалов органического происхождения: древесины, ткани, бумаги и т.д. (класс пожара А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Порошковый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Тушить возгорания различных веществ: жидких, твердых, газообразных (класс ABCE 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Газовый или углекислотный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Тушение горящих веществ, которые не способны гореть при отсутствии кислорода. Такие средства ликвидации очагов возгорания идеально применяются в местах, где необходимо сохранить материально ценное оборудование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оздушно - эмульсионный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Тушение пожаров классов: А (твердых горючих веществ), В (жидких горючих веществ) и Е (тушение электрооборудования, находящегося под напряжением, при наличии автомата защиты)</w:t>
            </w:r>
          </w:p>
        </w:tc>
      </w:tr>
    </w:tbl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/>
        <w:t>Перечислите правила пользования углекислотным огнетушителем.</w:t>
      </w:r>
    </w:p>
    <w:p>
      <w:pPr>
        <w:pStyle w:val="Style15"/>
        <w:spacing w:before="0" w:after="0"/>
        <w:ind w:left="0" w:firstLine="709"/>
        <w:contextualSpacing w:val="false"/>
        <w:rPr/>
      </w:pPr>
      <w:r>
        <w:rPr>
          <w:shd w:fill="FFFFFF" w:val="clear"/>
        </w:rPr>
        <w:t>Порядок применения углекислотных огнетушителей</w:t>
      </w:r>
      <w:r>
        <w:rPr/>
        <w:br/>
      </w:r>
      <w:r>
        <w:rPr>
          <w:shd w:fill="FFFFFF" w:val="clear"/>
        </w:rPr>
        <w:t>- приблизиться с огнетушителем к очагу пожара (возгорания) на расстояние 2 – 3 метра;</w:t>
      </w:r>
      <w:r>
        <w:rPr/>
        <w:br/>
      </w:r>
      <w:r>
        <w:rPr>
          <w:shd w:fill="FFFFFF" w:val="clear"/>
        </w:rPr>
        <w:t>- направить раструб на огонь;</w:t>
      </w:r>
      <w:r>
        <w:rPr/>
        <w:br/>
      </w:r>
      <w:r>
        <w:rPr>
          <w:shd w:fill="FFFFFF" w:val="clear"/>
        </w:rPr>
        <w:t>- снять пломбу и выдернуть предохранительную чеку;</w:t>
      </w:r>
      <w:r>
        <w:rPr/>
        <w:br/>
      </w:r>
      <w:r>
        <w:rPr>
          <w:shd w:fill="FFFFFF" w:val="clear"/>
        </w:rPr>
        <w:t>- нажать на клавишу рукоятки ил открыть запорное устройство до упора в зависимости от модификации огнетушителя и завода-изготовителя;</w:t>
      </w:r>
      <w:r>
        <w:rPr/>
        <w:br/>
      </w:r>
      <w:r>
        <w:rPr>
          <w:shd w:fill="FFFFFF" w:val="clear"/>
        </w:rPr>
        <w:t>- по окончании тушения пожара (огня) отпустить рычаг (закрыть вентиль)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Участник получает максимальную оценку - 35 баллов, за каждую правильную причину – 3 балла. За каждый правильный ответ про огнетушители – 3 балла. За каждое верное правила пользование углекислотным огнетушителем 1 балл. При полном ответе добавляются 3 балла. 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ПРАКТИЧЕСКОГО (ПОЛЕВОГО) 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няя возрастная группа (9 классы)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практический тур 100 балл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АЗАНИЕ ПЕРВОЙ ПОМОЩИ ПОСТРАДАВШЕМУ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9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С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максимальной оценки вычитается сумма штрафных баллов, набранных участ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bookmarkStart w:id="0" w:name="_Hlk112754652"/>
      <w:bookmarkEnd w:id="0"/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Максимальная оценка 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  <w:t xml:space="preserve">30 баллов.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Контрольное время – 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Оказание первой помощи пострадавшем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олкновении мотоциклист получил травму обеих голеней. Форма ног в области голеней нарушена, имеется патологическая подвижность. Пострадавший испытывает сильнейшую боль. На правой голени видна рана, через которую выступает острый отломок большеберцовой кости и течет кров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: какое повреждение получил мотоциклист? Каков порядок оказания первой помощи? Как поступить с раной и произвести им мобилизацию конечностей при отсутствии специальных шин?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Оборудование: </w:t>
      </w:r>
      <w:bookmarkStart w:id="1" w:name="_Hlk112757029"/>
      <w:r>
        <w:rPr>
          <w:rFonts w:cs="Times New Roman" w:ascii="Times New Roman" w:hAnsi="Times New Roman"/>
          <w:sz w:val="24"/>
          <w:szCs w:val="24"/>
        </w:rPr>
        <w:t>4 дощечки, вата, бинты (в т.ч. 1 стерильный бинт), спиртовой раствор борной кислоты, телефон, таблетки анальгина, материал для изготовления жгута-закрутк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lang w:val="en-US" w:eastAsia="en-US"/>
        </w:rPr>
        <w:t xml:space="preserve">Условия: </w:t>
      </w:r>
      <w:r>
        <w:rPr>
          <w:rFonts w:cs="Times New Roman" w:ascii="Times New Roman" w:hAnsi="Times New Roman"/>
          <w:sz w:val="24"/>
          <w:szCs w:val="24"/>
        </w:rPr>
        <w:t>сначала выдается карточка с заданием, поясняющая характер травм. Задание выполняется на тренажере «Гоша» с правом привлечь помощника. Место перелома должно быть обозначено на тренажере с помощью рисунка (рисунок отломка кости и рисунок, иллюстрирующий закрытый перелом). Все действия выполняются на тренажере и комментируются устно. Участник называет вид перелом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Алгоритм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lang w:val="en-US" w:eastAsia="en-US"/>
        </w:rPr>
        <w:t xml:space="preserve">выполнения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en-US" w:eastAsia="en-US"/>
        </w:rPr>
        <w:t>зад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комментирует: на левой голени имеется закрытый перелом, на правой голени – открытый перелом. Далее выполняются действия по оказанию первой помощи по следующему алгоритму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тановить кровотече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работать края ран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рану в области открытого перелома наложить стерильную повязк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ь таблетку анальгина (предварительно спросить пострадавшего об отсутствии аллергических реакций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ьзуя дощечки, вату и бинты, изготовить шин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 осторожностью наложить шины на правую голен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ложить шины на левую голен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ызвать скорую помощь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я выполнения 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–5 мину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11"/>
        <w:gridCol w:w="6515"/>
        <w:gridCol w:w="1134"/>
      </w:tblGrid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назван вид перелом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тановлено кровотечение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 вопрос об аллергических реакциях на анальгин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 обезболивание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работаны края раны и отсутствует стерильная повязк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наложены шины на правую голень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наложены шины на левую голень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изготовлены шины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ложился в отведенное врем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правильно выполненное задани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30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lang w:val="en-US" w:eastAsia="en-US"/>
        </w:rPr>
        <w:t>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пись члена жюри ___________________</w:t>
        <w:tab/>
        <w:tab/>
        <w:tab/>
        <w:tab/>
        <w:t>Оценка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Максимальная оценка 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  <w:t xml:space="preserve">35 баллов.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Контрольное время – 3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Оказание первой помощи пострадавшем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максимальная оценка – 35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Ребенок случайно сделал глоток уксуса, в результате чего у него наблюдается сильное побледнение, учащенное и затрудненное дыхание, холодный пот, рвота (без примеси крови). На слизистой рта наблюдается налет серо-белого цвета. Окажите первую помощь при отравлении уксусом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Оборудование: </w:t>
      </w:r>
      <w:bookmarkStart w:id="2" w:name="_Hlk112757097"/>
      <w:r>
        <w:rPr>
          <w:rFonts w:cs="Times New Roman" w:ascii="Times New Roman" w:hAnsi="Times New Roman"/>
          <w:sz w:val="24"/>
          <w:szCs w:val="24"/>
        </w:rPr>
        <w:t>телефон, холод, стакан с надписью «молоко», «раствор соды», «растительное масло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bookmarkEnd w:id="2"/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lang w:val="en-US" w:eastAsia="en-US"/>
        </w:rPr>
        <w:t xml:space="preserve">Условия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ыполняется на статисте. </w:t>
      </w:r>
      <w:r>
        <w:rPr>
          <w:rFonts w:cs="Times New Roman" w:ascii="Times New Roman" w:hAnsi="Times New Roman"/>
          <w:spacing w:val="-2"/>
          <w:sz w:val="24"/>
          <w:szCs w:val="24"/>
        </w:rPr>
        <w:t>При отсутствии статиста перечисляется алгоритм действ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Алгоритм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lang w:val="en-US" w:eastAsia="en-US"/>
        </w:rPr>
        <w:t xml:space="preserve">выполнения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en-US" w:eastAsia="en-US"/>
        </w:rPr>
        <w:t>задания</w:t>
      </w:r>
    </w:p>
    <w:p>
      <w:pPr>
        <w:pStyle w:val="Style15"/>
        <w:widowControl w:val="false"/>
        <w:numPr>
          <w:ilvl w:val="0"/>
          <w:numId w:val="4"/>
        </w:numPr>
        <w:suppressAutoHyphens w:val="true"/>
        <w:ind w:left="0" w:firstLine="426"/>
        <w:jc w:val="both"/>
        <w:textAlignment w:val="baseline"/>
        <w:rPr/>
      </w:pPr>
      <w:r>
        <w:rPr/>
        <w:t>Вызвать врача.</w:t>
      </w:r>
    </w:p>
    <w:p>
      <w:pPr>
        <w:pStyle w:val="Style15"/>
        <w:widowControl w:val="false"/>
        <w:numPr>
          <w:ilvl w:val="0"/>
          <w:numId w:val="4"/>
        </w:numPr>
        <w:suppressAutoHyphens w:val="true"/>
        <w:ind w:left="0" w:firstLine="426"/>
        <w:jc w:val="both"/>
        <w:textAlignment w:val="baseline"/>
        <w:rPr/>
      </w:pPr>
      <w:r>
        <w:rPr/>
        <w:t>Дать больному выпить молока или растительное масло, или яичные белки.</w:t>
      </w:r>
    </w:p>
    <w:p>
      <w:pPr>
        <w:pStyle w:val="Style15"/>
        <w:widowControl w:val="false"/>
        <w:numPr>
          <w:ilvl w:val="0"/>
          <w:numId w:val="4"/>
        </w:numPr>
        <w:suppressAutoHyphens w:val="true"/>
        <w:ind w:left="0" w:firstLine="426"/>
        <w:jc w:val="both"/>
        <w:textAlignment w:val="baseline"/>
        <w:rPr/>
      </w:pPr>
      <w:r>
        <w:rPr/>
        <w:t>Уложить в постель с приподнятой головой и верхней частью туловища.</w:t>
      </w:r>
    </w:p>
    <w:p>
      <w:pPr>
        <w:pStyle w:val="Style15"/>
        <w:widowControl w:val="false"/>
        <w:numPr>
          <w:ilvl w:val="0"/>
          <w:numId w:val="4"/>
        </w:numPr>
        <w:suppressAutoHyphens w:val="true"/>
        <w:ind w:left="0" w:firstLine="426"/>
        <w:jc w:val="both"/>
        <w:textAlignment w:val="baseline"/>
        <w:rPr/>
      </w:pPr>
      <w:r>
        <w:rPr/>
        <w:t>На область желудка и пищевода положить холод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я выполнения 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– 3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52" w:type="dxa"/>
        <w:jc w:val="left"/>
        <w:tblInd w:w="99" w:type="dxa"/>
        <w:tblLayout w:type="fixed"/>
        <w:tblCellMar>
          <w:top w:w="0" w:type="dxa"/>
          <w:left w:w="100" w:type="dxa"/>
          <w:bottom w:w="0" w:type="dxa"/>
          <w:right w:w="108" w:type="dxa"/>
        </w:tblCellMar>
      </w:tblPr>
      <w:tblGrid>
        <w:gridCol w:w="416"/>
        <w:gridCol w:w="6419"/>
        <w:gridCol w:w="1517"/>
      </w:tblGrid>
      <w:tr>
        <w:trPr/>
        <w:tc>
          <w:tcPr>
            <w:tcW w:w="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л врача</w:t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 выпить другую жидкость</w:t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 проводить промывание желудка</w:t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поднял голову и верхнюю часть туловища</w:t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ложен холод</w:t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ложился в отведенное время</w:t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83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штрафных баллов</w:t>
            </w:r>
          </w:p>
        </w:tc>
        <w:tc>
          <w:tcPr>
            <w:tcW w:w="15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52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частник набрал больше 35 штрафных баллов, то ставиться 0 баллов за зад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правильновыполненноезадани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35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lang w:val="en-US" w:eastAsia="en-US"/>
        </w:rPr>
        <w:t>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пись члена жюри ___________________</w:t>
        <w:tab/>
        <w:tab/>
        <w:tab/>
        <w:tab/>
        <w:t>Оценка 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112738565"/>
      <w:r>
        <w:rPr>
          <w:rFonts w:cs="Times New Roman" w:ascii="Times New Roman" w:hAnsi="Times New Roman"/>
          <w:b/>
          <w:sz w:val="24"/>
          <w:szCs w:val="24"/>
        </w:rPr>
        <w:t xml:space="preserve">ЗАДАНИЯ СЕКЦИИ «ПОЛОСА ВЫЖИВАНИЯ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12753436"/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Cs/>
          <w:i/>
          <w:iCs/>
          <w:spacing w:val="-4"/>
          <w:kern w:val="2"/>
          <w:sz w:val="24"/>
          <w:szCs w:val="24"/>
        </w:rPr>
        <w:t xml:space="preserve"> </w:t>
      </w:r>
      <w:bookmarkEnd w:id="3"/>
      <w:bookmarkEnd w:id="4"/>
      <w:r>
        <w:rPr>
          <w:rFonts w:cs="Times New Roman" w:ascii="Times New Roman" w:hAnsi="Times New Roman"/>
          <w:b/>
          <w:sz w:val="24"/>
          <w:szCs w:val="24"/>
        </w:rPr>
        <w:t xml:space="preserve">Ориентирование на местности.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10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баллов. Контрольное время – 1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5" w:name="_Hlk112757167"/>
      <w:r>
        <w:rPr>
          <w:rFonts w:cs="Times New Roman" w:ascii="Times New Roman" w:hAnsi="Times New Roman"/>
          <w:sz w:val="24"/>
          <w:szCs w:val="24"/>
        </w:rPr>
        <w:t>Перед участником находится компас магнитный спортивный с ценой деления 2°. Участник по команде члена жюри в течение одной минуты при помощи компаса определяет магнитный азимут на один предмет. Расстояние до предмета 50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End w:id="5"/>
      <w:r>
        <w:rPr>
          <w:rFonts w:cs="Times New Roman" w:ascii="Times New Roman" w:hAnsi="Times New Roman"/>
          <w:b/>
          <w:sz w:val="24"/>
          <w:szCs w:val="24"/>
        </w:rPr>
        <w:t xml:space="preserve">Алгоритм выполнения зад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удья включает секундомер по готовности участника, и участник приступает к выполнению зад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 истечении одной минут судья останавливает секундомер (участник прекращает выполнение задани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 в определение азимута за каждые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 балла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пись члена жюри ___________________</w:t>
        <w:tab/>
        <w:tab/>
        <w:tab/>
        <w:tab/>
        <w:t>Оценка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«</w:t>
      </w:r>
      <w:r>
        <w:rPr>
          <w:rFonts w:cs="Times New Roman" w:ascii="Times New Roman" w:hAnsi="Times New Roman"/>
          <w:b/>
          <w:sz w:val="24"/>
          <w:szCs w:val="24"/>
        </w:rPr>
        <w:t>ДЕЙСТВИЯ В ЧРЕЗВЫЧАЙНЫХ СИТУАЦИЯ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25 баллов. Контрольное время – 4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8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val="en-US" w:eastAsia="en-US"/>
        </w:rPr>
        <w:t>Пользование противогаз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максимальная оценка – 25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lang w:val="en-US" w:eastAsia="en-US"/>
        </w:rPr>
        <w:t xml:space="preserve">Условия: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а ис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4"/>
          <w:sz w:val="24"/>
          <w:szCs w:val="24"/>
        </w:rPr>
        <w:t>е 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>х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я 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аж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й пр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ив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аз (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-5)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еобходимо рассказать об устройстве и правилах пользования противогазом и показать, а также правилах пользования поврежденным противогаз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Оборудование: </w:t>
      </w:r>
      <w:bookmarkStart w:id="6" w:name="_Hlk112757283"/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аж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й пр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ив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аз (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-5)</w:t>
      </w:r>
      <w:bookmarkEnd w:id="6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Отв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т противогаза ГП-5 состоит из противогазовой коробки ГП-5, лицевой части ШМ-62У или ШМ-62. В комплект противогаза ГП-5, кроме того, входит противогазовая сумка и коробка с незапотевающими плён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. Выданный в пользование противогаз ГП-5 может находиться в трех положениях: «в походном» положении, в положение «наготове» и «боевом» поло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2. Для приведения противогаза ГП-5 в «походное» положение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iCs/>
        </w:rPr>
      </w:pPr>
      <w:r>
        <w:rPr>
          <w:iCs/>
        </w:rPr>
        <w:t>Наденьте сумку с противогазом ГП-5 через правое плечо так, чтобы она находилась на левом боку, а застежка находилась от себя (в поле)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iCs/>
        </w:rPr>
      </w:pPr>
      <w:r>
        <w:rPr>
          <w:iCs/>
        </w:rPr>
        <w:t>Подгоните при помощи пряжек плечевую тесьму так, чтобы верхний край сумки был на уровне поясного ремня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iCs/>
        </w:rPr>
      </w:pPr>
      <w:r>
        <w:rPr>
          <w:iCs/>
        </w:rPr>
        <w:t>Расстегните соединения противогазовой коробки с лицевой частью, состояние стекол и клапанов, грязные стекла протрите чистой тряпочкой (ватой), потерявшие прозрачность незапотевающие пленки – замените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iCs/>
        </w:rPr>
      </w:pPr>
      <w:r>
        <w:rPr>
          <w:iCs/>
        </w:rPr>
        <w:t>Сложите шлем – маску, уложите противогаз в сумку и застегните её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iCs/>
        </w:rPr>
      </w:pPr>
      <w:r>
        <w:rPr>
          <w:iCs/>
        </w:rPr>
        <w:t>Сдвиньте противогаз немного назад, чтобы при хотьбе он не мешал движению руки; при необходимости противогаз может быть закреплен на туловище с помощью тесь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ние поврежденным противогазом ГП-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лучае повреждения противогаза ГП-5 в условиях зараженного воздуха необходимо уметь пользоваться поврежденным противогазом, производить замену противогаза ГП5 и его составных частей на исправ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незначительном порыве шлем-маски следует плотно зажать пальцами порванное место или прижать его ладонью к лицу. В случае большого порыва шлем–маски, а также если разбиты стекла очков или повреждены выдыхательные клапаны: Задержите дыхание, закройте глаза и снимите шлем–маску. Отвинтите от шлем–маски противогазовую коробку. Возьмите горловину противогазовой коробки в рот, зажмите нос и дышите через рот, не открывая гл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пробоинах, проколах и других нарушениях целости противогазовой коробки необходимо закрыть пробоины рукой или замазать каким-либо подручными средствами (глина, земля и т. п.). В том случае, когда не удается таким образом восстановить целость коробки, она должна быть заменена на новую. Для замены коробки в условиях зараженного воздуха: закройте глаза, задержите дыхание, подготовьте новую коробку, отвинтите поврежденную коробку, сделайте резкий выдох, возобновите дыхание и откройте гл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4. При замене поврежденного противогаза ГП-5 в условиях зараженного воздуха: Подготовьте исправный противогаз ГП-5 к быстрому надеванию (расстегните сумку, достаньте противогаз). Снимите головной убор, поместив его между колен. Закройте глаза, задержите дыхание, снимите шлем–маску повреждённого противогаза ГП-5. Наденьте шлем–маску исправного противогаза, сделайте резкий выдох, возобновите дыхание и откройте глаза. Вложите поврежденный противогаз в сумку, в которой был доставлен исправный противогаз ГП-5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677"/>
        <w:gridCol w:w="5391"/>
      </w:tblGrid>
      <w:tr>
        <w:trPr/>
        <w:tc>
          <w:tcPr>
            <w:tcW w:w="4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eastAsia="ru-RU"/>
              </w:rPr>
              <w:t>Результат измерения в см.</w:t>
            </w:r>
          </w:p>
        </w:tc>
        <w:tc>
          <w:tcPr>
            <w:tcW w:w="5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eastAsia="ru-RU"/>
              </w:rPr>
              <w:t>Требуемый размер шлем-мас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eastAsia="ru-RU"/>
              </w:rPr>
              <w:t>До 63,0</w:t>
            </w:r>
          </w:p>
        </w:tc>
        <w:tc>
          <w:tcPr>
            <w:tcW w:w="5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eastAsia="ru-RU"/>
              </w:rPr>
              <w:t>63,5–65,5</w:t>
            </w:r>
          </w:p>
        </w:tc>
        <w:tc>
          <w:tcPr>
            <w:tcW w:w="5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eastAsia="ru-RU"/>
              </w:rPr>
              <w:t>66,0–68,0</w:t>
            </w:r>
          </w:p>
        </w:tc>
        <w:tc>
          <w:tcPr>
            <w:tcW w:w="5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eastAsia="ru-RU"/>
              </w:rPr>
              <w:t>68,5–70,5</w:t>
            </w:r>
          </w:p>
        </w:tc>
        <w:tc>
          <w:tcPr>
            <w:tcW w:w="5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eastAsia="ru-RU"/>
              </w:rPr>
              <w:t>71,0 и более</w:t>
            </w:r>
          </w:p>
        </w:tc>
        <w:tc>
          <w:tcPr>
            <w:tcW w:w="5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</w:r>
    </w:p>
    <w:tbl>
      <w:tblPr>
        <w:tblW w:w="8144" w:type="dxa"/>
        <w:jc w:val="left"/>
        <w:tblInd w:w="46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381"/>
        <w:gridCol w:w="5952"/>
        <w:gridCol w:w="1811"/>
      </w:tblGrid>
      <w:tr>
        <w:trPr/>
        <w:tc>
          <w:tcPr>
            <w:tcW w:w="3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9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8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ошибки в рассказе об устройстве противогаза</w:t>
            </w:r>
          </w:p>
        </w:tc>
        <w:tc>
          <w:tcPr>
            <w:tcW w:w="181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ошибки в рассказе о правилах пользования противогазом</w:t>
            </w:r>
          </w:p>
        </w:tc>
        <w:tc>
          <w:tcPr>
            <w:tcW w:w="181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ошибки в рассказе о правилах пользования поврежденным противогазом</w:t>
            </w:r>
          </w:p>
        </w:tc>
        <w:tc>
          <w:tcPr>
            <w:tcW w:w="181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</w:tr>
      <w:tr>
        <w:trPr/>
        <w:tc>
          <w:tcPr>
            <w:tcW w:w="8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 xml:space="preserve">правильновыполненное задан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w w:val="95"/>
          <w:sz w:val="24"/>
          <w:szCs w:val="24"/>
          <w:lang w:val="en-US" w:eastAsia="en-US"/>
        </w:rPr>
        <w:t>25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w w:val="95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пись члена жюри ___________________</w:t>
        <w:tab/>
        <w:tab/>
        <w:tab/>
        <w:tab/>
        <w:t>Оценка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bookmarkStart w:id="7" w:name="_Hlk112754652"/>
      <w:bookmarkStart w:id="8" w:name="_Hlk112754652"/>
      <w:bookmarkEnd w:id="8"/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57:00Z</dcterms:created>
  <dc:creator>Пользователь Windows</dc:creator>
  <dc:description/>
  <cp:keywords/>
  <dc:language>en-US</dc:language>
  <cp:lastModifiedBy>it</cp:lastModifiedBy>
  <dcterms:modified xsi:type="dcterms:W3CDTF">2022-09-05T03:31:00Z</dcterms:modified>
  <cp:revision>5</cp:revision>
  <dc:subject/>
  <dc:title/>
</cp:coreProperties>
</file>