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ложение 1</w:t>
      </w:r>
    </w:p>
    <w:p>
      <w:pPr>
        <w:pStyle w:val="Style15"/>
        <w:ind w:left="0" w:hanging="2"/>
        <w:rPr/>
      </w:pPr>
      <w:r>
        <w:rPr/>
        <w:t>Критерии оценивания</w:t>
      </w:r>
      <w:r>
        <w:rPr>
          <w:sz w:val="27"/>
          <w:szCs w:val="27"/>
        </w:rPr>
        <w:t xml:space="preserve"> </w:t>
      </w:r>
      <w:r>
        <w:rPr/>
        <w:t>выполнения конкурса письменной речи (Writing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(Максимум 10 балл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3969"/>
        <w:gridCol w:w="3685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муникативной задачи (содержа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ое оформление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фография и </w:t>
            </w:r>
          </w:p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выполнено полностью: содержание отражает все аспекты, указанные в задании; стилевое оформление речи выбрано правильно с учетом цели высказывания и адресата; соблюдены принятые в языке нормы вежлив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логично; средства логической связи использованы правильно; текст разделен на абзацы; структурное оформление текста соответствует нормам, принятым в стране изучаемого язы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</w:rPr>
            </w:pPr>
            <w:r>
              <w:rPr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</w:rPr>
            </w:pPr>
            <w:r>
              <w:rPr>
                <w:color w:val="000000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/>
            </w:pPr>
            <w:r>
              <w:rPr>
                <w:sz w:val="22"/>
                <w:szCs w:val="22"/>
              </w:rPr>
              <w:t>Задание выполнено не полностью: содержание отражает не все аспекты (1 аспект не раскрыт ИЛИ 1 отсутствует ИЛИ 1-2 не полностью раскрыты) , указанные в задании; встречаются нарушения стилевого оформления речи и/или принятых в языке норм вежлив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е не всегда логично; имеются недостатки/ошибки в использовании средств логической связи, их выбор ограничен; деление текста на абзацы нелогично/отсутствует; имеются ошибки в формате высказы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 w:before="0" w:after="280"/>
              <w:ind w:hanging="2"/>
              <w:textAlignment w:val="top"/>
              <w:outlineLvl w:val="0"/>
              <w:rPr/>
            </w:pPr>
            <w:r>
              <w:rPr>
                <w:position w:val="-1"/>
                <w:sz w:val="22"/>
                <w:szCs w:val="22"/>
              </w:rPr>
              <w:t xml:space="preserve">Используемый словарный запас и грамматические структуры соответствуют поставленной задаче (допускается не более двух негрубых лексико-грамматических ошибок). Высокий уровень лексики, разнообразие грамматических структур. </w:t>
            </w:r>
          </w:p>
          <w:p>
            <w:pPr>
              <w:pStyle w:val="Style15"/>
              <w:spacing w:before="280" w:after="0"/>
              <w:ind w:left="0" w:hanging="2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 w:before="280" w:after="0"/>
              <w:ind w:hanging="2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Орфографические и пунктуационные ошибки практически отсутствуют (допускается не более двух негрубых орфографических и пунктуационных ошибок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выполнено не полностью:содержание не отражает те аспекты, которые указаны в задании, или не соответствует требуемому объем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логика в построении высказы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лексические и грамматические ошибки, не затрудняющие понимание текста (допускается не более четырех негрубых лексико-грамматических ошибок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еся орфографические и пунктуационные ошибки не затрудняют коммуникацию (допускается не более четырех негрубых орфографических и пунктуационных ошибок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не выполн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высказывания не соблюдаетс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ind w:left="0" w:hanging="2"/>
        <w:rPr/>
      </w:pPr>
      <w:r>
        <w:rPr>
          <w:b/>
          <w:bCs/>
        </w:rPr>
        <w:t>Примечание:</w:t>
      </w:r>
      <w:r>
        <w:rPr/>
        <w:t> При получении  0 баллов по критерию </w:t>
      </w:r>
      <w:r>
        <w:rPr>
          <w:b/>
          <w:bCs/>
        </w:rPr>
        <w:t>Содержание</w:t>
      </w:r>
      <w:r>
        <w:rPr/>
        <w:t> все задание оценивается в 0 баллов.</w:t>
      </w:r>
    </w:p>
    <w:p>
      <w:pPr>
        <w:pStyle w:val="Style15"/>
        <w:ind w:left="0" w:hanging="2"/>
        <w:rPr/>
      </w:pPr>
      <w:r>
        <w:rPr/>
        <w:t>Критерии оценивания</w:t>
      </w:r>
      <w:r>
        <w:rPr>
          <w:sz w:val="27"/>
          <w:szCs w:val="27"/>
        </w:rPr>
        <w:t xml:space="preserve"> </w:t>
      </w:r>
      <w:r>
        <w:rPr/>
        <w:t>выполнения конкурса устной речи (Speaking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(Максимум 10 баллов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247"/>
        <w:gridCol w:w="2409"/>
        <w:gridCol w:w="3686"/>
        <w:gridCol w:w="2268"/>
        <w:gridCol w:w="2977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л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муникативной задачи (К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ое оформление речи  (К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матическое оформление речи  (К3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ческая сторона речи</w:t>
            </w:r>
          </w:p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ое взаимодействие. Ответы на вопросы  жюри (неподготовленная речь)</w:t>
            </w:r>
          </w:p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5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/>
            </w:pPr>
            <w:r>
              <w:rPr>
                <w:sz w:val="22"/>
                <w:szCs w:val="22"/>
              </w:rPr>
              <w:t>Выполнено полностью: – все пункты плана раскрыты, – дано нужное количество развернутых предложений, стилевое оформление речи соответствует типу задания, аргументация на уровне, нормы вежливости соблюде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пункт плана не раскрыт; дано меньше, чем нужно развернутых предложений по указанным в задании пунктам плана; аргументация не всегда на соответствующем уровне, но нормы вежливости соблюден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запас соответствует поставленной задаче и требованиям данного года обучения языку, лексические ошибки отсутствую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азнообразных грамматических конструкций в соответствии с поставленной задачей и требованиям данного года обучения языку, грамматические ошибки отсутствую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ы полные ответы на поставленные вопросы; допущенные отдельные фонетические, лексические и грамматические погрешности не затрудняют понимания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ункт плана не раскрыт;  дана половина от необходимого количества развернутых предложений; либо есть необходимое количество предложений, НО они не развернуты, либо не все они (1-2 предложения) по указанным в задании пунктам пл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ошибки (не более 4-х ошибок,  не препятствующих коммуникац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ошибки (не более 4-х ошибок) незначительно влияют на восприятие речи учащего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ок нет или 1-2 фонетические ошибки, не препятствующие коммуникации. Речь звучит  в естественном темпе, нет грубых фонетических ошибо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ая естественная реакция на реплики собеседника. Проявляется речевая инициатива для решения поставленных коммуникативных задач, но ответы даны в виде слова или словосочетания, И/ИЛИ допущены фонетические и лексические и грамматические ошибки, препятствующие пониманию ответов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о: 2 пункта плана не раскрыты; дано менее половины необходимого количества предлож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йся делает большое (более 5) количество грубых лексических ошибок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делает большое количество грубых грамматических ошибок. – более 5 ошиб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4-х ошибок ИЛИ более 2-х ошибок, препятствующих коммуникации Речь воспринимается с трудом из-за большого количества фонетических ошибок. Интонация обусловлена влиянием родного язы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я существенно затруднена, учащийся не проявляет речевой инициативы. Ответы на вопросы не даны.</w:t>
            </w:r>
          </w:p>
        </w:tc>
      </w:tr>
    </w:tbl>
    <w:p>
      <w:pPr>
        <w:pStyle w:val="Style15"/>
        <w:ind w:left="0" w:hanging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hanging="2"/>
        <w:rPr>
          <w:sz w:val="22"/>
          <w:szCs w:val="22"/>
        </w:rPr>
      </w:pPr>
      <w:r>
        <w:rPr>
          <w:sz w:val="22"/>
          <w:szCs w:val="22"/>
        </w:rPr>
        <w:t>* При получении обучающимся 0 баллов по критерию «Решение коммуникативной задачи (содержание)» всё задание оценивается в 0 баллов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hd w:fill="FFFFFF" w:val="clear"/>
      <w:suppressAutoHyphens w:val="true"/>
      <w:spacing w:lineRule="atLeast" w:line="283"/>
      <w:ind w:left="-1" w:hanging="2"/>
      <w:textAlignment w:val="top"/>
      <w:outlineLvl w:val="0"/>
    </w:pPr>
    <w:rPr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30:00Z</dcterms:created>
  <dc:creator>Admin</dc:creator>
  <dc:description/>
  <dc:language>en-US</dc:language>
  <cp:lastModifiedBy>it</cp:lastModifiedBy>
  <dcterms:modified xsi:type="dcterms:W3CDTF">2022-06-29T08:30:00Z</dcterms:modified>
  <cp:revision>3</cp:revision>
  <dc:subject/>
  <dc:title/>
</cp:coreProperties>
</file>