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/>
      </w:pPr>
      <w:r>
        <w:rPr/>
        <w:t>Всероссийская олимпиада школьников 2022-2023 учебный год</w:t>
      </w:r>
    </w:p>
    <w:p>
      <w:pPr>
        <w:pStyle w:val="Style16"/>
        <w:spacing w:lineRule="auto" w:line="240"/>
        <w:jc w:val="center"/>
        <w:rPr/>
      </w:pPr>
      <w:r>
        <w:rPr/>
        <w:t>Школьный этап. История, 7 класс, ответы.</w:t>
      </w:r>
    </w:p>
    <w:p>
      <w:pPr>
        <w:pStyle w:val="Style16"/>
        <w:spacing w:lineRule="auto" w:line="240"/>
        <w:jc w:val="center"/>
        <w:rPr/>
      </w:pPr>
      <w:r>
        <w:rPr/>
        <w:t>Время выполнения 90 минут. Максимальное количество баллов – 100.</w:t>
      </w:r>
    </w:p>
    <w:p>
      <w:pPr>
        <w:pStyle w:val="Style16"/>
        <w:spacing w:lineRule="auto" w:line="240"/>
        <w:jc w:val="center"/>
        <w:rPr/>
      </w:pPr>
      <w:r>
        <w:rPr>
          <w:i/>
        </w:rPr>
        <w:t xml:space="preserve">Разработчик </w:t>
      </w:r>
      <w:r>
        <w:rPr/>
        <w:t>Вельмишева Елена Александровна, учитель МАОУ СШ №134.</w:t>
      </w:r>
    </w:p>
    <w:p>
      <w:pPr>
        <w:pStyle w:val="Style16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Задание 1.</w:t>
      </w:r>
      <w:r>
        <w:rPr>
          <w:rFonts w:cs="Times New Roman" w:ascii="Times New Roman" w:hAnsi="Times New Roman"/>
          <w:i/>
          <w:sz w:val="24"/>
          <w:szCs w:val="24"/>
        </w:rPr>
        <w:t xml:space="preserve"> Выберите верный ответ. (За каждый правильный ответ – 1 балл, максимальное количество баллов за задание – 5 баллов)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15"/>
        <w:gridCol w:w="1615"/>
        <w:gridCol w:w="1616"/>
        <w:gridCol w:w="1616"/>
        <w:gridCol w:w="1616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Отв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i/>
          <w:i/>
        </w:rPr>
      </w:pPr>
      <w:r>
        <w:rPr>
          <w:i/>
        </w:rPr>
        <w:tab/>
      </w:r>
      <w:r>
        <w:rPr>
          <w:b/>
          <w:i/>
        </w:rPr>
        <w:t>Задание 2.</w:t>
      </w:r>
      <w:r>
        <w:rPr>
          <w:i/>
        </w:rPr>
        <w:t xml:space="preserve"> Выберите несколько верных ответов. (За каждое правильно выполненное задание - 3 балла, по 1 баллу за каждый верный элемент ответа, максимальный балл за задание– 9)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439"/>
        <w:gridCol w:w="2449"/>
        <w:gridCol w:w="243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 xml:space="preserve">Номер зада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.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.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Ответ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ВГ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АГ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БДЕ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ab/>
      </w:r>
      <w:r>
        <w:rPr>
          <w:b/>
        </w:rPr>
        <w:t xml:space="preserve">Задание 3. </w:t>
      </w:r>
      <w:r>
        <w:rPr/>
        <w:t xml:space="preserve">Расположите в хронологической последовательности. Ответ запишите в виде последовательности номеров в задании (6 баллов за каждую верную последовательность, если верная последовательность восстанавливается путём перестановки любых двух, стоящих рядом, символов – 3 балла, максимальный балл за задание – 18)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54"/>
        <w:gridCol w:w="2454"/>
        <w:gridCol w:w="245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Ответ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431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35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5421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b/>
          <w:b/>
        </w:rPr>
      </w:pPr>
      <w:r>
        <w:rPr/>
        <w:tab/>
      </w:r>
      <w:r>
        <w:rPr>
          <w:b/>
        </w:rPr>
        <w:t xml:space="preserve">Задание 4. </w:t>
      </w:r>
      <w:r>
        <w:rPr/>
        <w:t xml:space="preserve">Установите соответствия. Запишите в таблицу выбранные буквы под соответствующими номерами (1 балл за верное соотношение, максимальный балл за задание – 20 баллов). </w:t>
      </w:r>
    </w:p>
    <w:p>
      <w:pPr>
        <w:pStyle w:val="Style16"/>
        <w:spacing w:lineRule="auto" w:line="240"/>
        <w:rPr/>
      </w:pPr>
      <w:r>
        <w:rPr>
          <w:b/>
        </w:rPr>
        <w:tab/>
      </w:r>
      <w:r>
        <w:rPr/>
        <w:t>4.1. Соотнесите имена правителей и их прозвища.</w:t>
        <w:tab/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6"/>
        <w:gridCol w:w="870"/>
        <w:gridCol w:w="878"/>
        <w:gridCol w:w="885"/>
        <w:gridCol w:w="873"/>
        <w:gridCol w:w="873"/>
        <w:gridCol w:w="878"/>
        <w:gridCol w:w="877"/>
        <w:gridCol w:w="877"/>
        <w:gridCol w:w="88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Е</w:t>
            </w:r>
          </w:p>
        </w:tc>
      </w:tr>
    </w:tbl>
    <w:p>
      <w:pPr>
        <w:pStyle w:val="Style16"/>
        <w:spacing w:lineRule="auto" w:line="240"/>
        <w:ind w:left="709" w:hanging="0"/>
        <w:rPr/>
      </w:pPr>
      <w:r>
        <w:rPr/>
      </w:r>
    </w:p>
    <w:p>
      <w:pPr>
        <w:pStyle w:val="Style16"/>
        <w:spacing w:lineRule="auto" w:line="240"/>
        <w:ind w:left="709" w:hanging="0"/>
        <w:rPr/>
      </w:pPr>
      <w:r>
        <w:rPr/>
        <w:t>4.2. Установите соответствие между понятиями и их определениями.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6"/>
        <w:gridCol w:w="884"/>
        <w:gridCol w:w="876"/>
        <w:gridCol w:w="878"/>
        <w:gridCol w:w="871"/>
        <w:gridCol w:w="878"/>
        <w:gridCol w:w="876"/>
        <w:gridCol w:w="873"/>
        <w:gridCol w:w="874"/>
        <w:gridCol w:w="88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Г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>
          <w:i/>
          <w:i/>
        </w:rPr>
      </w:pPr>
      <w:r>
        <w:rPr>
          <w:b/>
        </w:rPr>
        <w:tab/>
        <w:t>Задание 5.</w:t>
      </w:r>
      <w:r>
        <w:rPr/>
        <w:t xml:space="preserve"> Заполните пронумерованные пропуски в тексте. Вставляемые элементы (имена, даты, термины) внесите под соответствующими порядковыми номерами в таблицу (2 балла за каждый правильный ответ, максимальный балл за задание – 20 баллов). </w:t>
      </w:r>
    </w:p>
    <w:p>
      <w:pPr>
        <w:pStyle w:val="Style16"/>
        <w:spacing w:lineRule="auto" w:line="240"/>
        <w:rPr>
          <w:i/>
          <w:i/>
        </w:rPr>
      </w:pPr>
      <w:r>
        <w:rPr>
          <w:i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26"/>
        <w:gridCol w:w="1014"/>
        <w:gridCol w:w="382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VII (или 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ааб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рабски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Мухамме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равийск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Аллахе (или Боге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скотовод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оран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Мек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Ясриб (или Меддину)</w:t>
            </w:r>
          </w:p>
        </w:tc>
      </w:tr>
    </w:tbl>
    <w:p>
      <w:pPr>
        <w:pStyle w:val="Style16"/>
        <w:spacing w:lineRule="auto" w:line="240"/>
        <w:rPr/>
      </w:pPr>
      <w:r>
        <w:rPr/>
      </w:r>
      <w:bookmarkStart w:id="0" w:name="_GoBack"/>
      <w:bookmarkStart w:id="1" w:name="_GoBack"/>
      <w:bookmarkEnd w:id="1"/>
    </w:p>
    <w:p>
      <w:pPr>
        <w:pStyle w:val="Style16"/>
        <w:spacing w:lineRule="auto" w:line="240"/>
        <w:rPr/>
      </w:pPr>
      <w:r>
        <w:rPr/>
        <w:tab/>
      </w:r>
      <w:r>
        <w:rPr>
          <w:b/>
        </w:rPr>
        <w:t xml:space="preserve">Задание 6. </w:t>
      </w:r>
      <w:r>
        <w:rPr/>
        <w:t>Внимательно изучите представленную схему и выполните задания. (2 балла за каждый правильный ответ на вопросы №1-4, 6-7, 4 балла за ответ на вопрос №5, 6 баллов за ответ на вопрос № 8, 1 балл за ответ на вопрос №9, 5 баллов за ответ на вопрос №10. Максимальный балл за задание – 28).</w:t>
      </w:r>
    </w:p>
    <w:p>
      <w:pPr>
        <w:pStyle w:val="Style16"/>
        <w:spacing w:lineRule="auto" w:line="24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029"/>
        <w:gridCol w:w="281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омер задания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твет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уликовская битва. 1380 г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 балл за каждый верный элемент ответа, всего – 2 балла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Коломн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епрядв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Литовский князь Ягайло/или Ягайло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«Задонщина» и «Сказание о Мамаевом побоище»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 за каждое верно названное произведение, всего – 4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Олег Иванович Рязанский/или Олег Рязанский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(2 балла, если указано только рязанский князь/князь Рязани – 1 бал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 качестве верного ответа могут быть названы как конкретные мероприятия, так и общие направления развития Московского княжества 1359-1389 гг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Возможные варианты ответа: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Постройка Белокаменного кремля в Москве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Укрепление великокняжеской власти/ или упразднение должности московского тысяцкого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Установление нового принципа престолонаследия/ или передача власти по завещанию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Впервые начата чеканка серебряной монеты/или возобновление чеканки монет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Ответы могут быть даны в других формулировках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В качестве ответа могут быть названы следующие последствия Куликовской битвы: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Разрушение планов Орды и Литвы по ослаблению русского государства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Импульс к последующей консолидации земель вокруг Москвы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Создание обстоятельств для дальнейшей борьбы с татаро-монгольским игом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- Рост национального самосознания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Ответы могут быть даны в других формулировках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 балла за каждое верное последствие, всего – 6 балло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Хан Тохтамыш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6.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. Дмитрий Иванович или Дмитрий Донской (1 балл)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. Поединок Пересвета и Челубея/ или Пересвет и Челубей (1 балл за каждое верно указанное имя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. Благословление Сергия Радонежского на Куликовскую битву Дмитрия Донского/ или Сергий Радонежский (1 балл)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. Хан Мамай/ или Мамай (1 балл)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1 балл за каждого исторического деятеля, всего – 5 балло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right"/>
              <w:rPr/>
            </w:pPr>
            <w:r>
              <w:rPr/>
              <w:t xml:space="preserve">Всего за задание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28 баллов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40:00Z</dcterms:created>
  <dc:creator>RePack by Diakov</dc:creator>
  <dc:description/>
  <dc:language>en-US</dc:language>
  <cp:lastModifiedBy>it</cp:lastModifiedBy>
  <cp:lastPrinted>2022-06-08T12:57:00Z</cp:lastPrinted>
  <dcterms:modified xsi:type="dcterms:W3CDTF">2022-06-21T08:58:00Z</dcterms:modified>
  <cp:revision>3</cp:revision>
  <dc:subject/>
  <dc:title/>
</cp:coreProperties>
</file>