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2-2023 учебный год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. История, 5-6 класс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выполнения 45 минут. Максимальное количество баллов – </w:t>
      </w:r>
      <w:r>
        <w:rPr>
          <w:rFonts w:cs="Times New Roman" w:ascii="Times New Roman" w:hAnsi="Times New Roman"/>
          <w:sz w:val="24"/>
          <w:szCs w:val="24"/>
          <w:highlight w:val="yellow"/>
        </w:rPr>
        <w:t>100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 № 1. Выберите правильный ответ. (За каждый правильный ответ – 2 балла, максимальное количество баллов за задание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0 баллов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)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2. Выберите несколько правильных ответов. (За каждый правильный ответ – 2 балла, максимальное количество баллов за задание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2 баллов</w:t>
      </w:r>
      <w:r>
        <w:rPr>
          <w:rFonts w:cs="Times New Roman" w:ascii="Times New Roman" w:hAnsi="Times New Roman"/>
          <w:b/>
          <w:sz w:val="24"/>
          <w:szCs w:val="24"/>
        </w:rPr>
        <w:t xml:space="preserve">). 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Какие из перечисленных героев являются героями поэмы Гомера «Илиада»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Style16"/>
        <w:numPr>
          <w:ilvl w:val="0"/>
          <w:numId w:val="1"/>
        </w:numPr>
        <w:jc w:val="both"/>
        <w:rPr/>
      </w:pPr>
      <w:r>
        <w:rPr/>
        <w:t>Какие из перечисленных личностей занимали или занимают пост губернатора Красноярского края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осстановите хронологическую последовательность дат и событий. Запишите ответ в виде последовательности номеров в задании. (За каждую правильную последовательность – 4 балла, 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если верная последовательность восстанавливается путём перестановки любых двух, стоящих рядом, символо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– 2 балла, максимальный балл за все задание –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8 балло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). </w:t>
      </w:r>
    </w:p>
    <w:p>
      <w:pPr>
        <w:pStyle w:val="Style16"/>
        <w:rPr/>
      </w:pPr>
      <w:r>
        <w:rPr/>
        <w:t>3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2"/>
        <w:gridCol w:w="2394"/>
        <w:gridCol w:w="2394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</w:tbl>
    <w:p>
      <w:pPr>
        <w:pStyle w:val="Style16"/>
        <w:rPr/>
      </w:pPr>
      <w:r>
        <w:rPr/>
        <w:t>3.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4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 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Соотнесите крылатые выражения с событием или мифом, с которым связано их возникновение. (За каждое правильное соотношение – 2 балла, максимальное количество баллов за задание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 баллов</w:t>
      </w:r>
      <w:r>
        <w:rPr>
          <w:rFonts w:cs="Times New Roman" w:ascii="Times New Roman" w:hAnsi="Times New Roman"/>
          <w:b/>
          <w:sz w:val="24"/>
          <w:szCs w:val="24"/>
        </w:rPr>
        <w:t xml:space="preserve">).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297"/>
        <w:gridCol w:w="2446"/>
        <w:gridCol w:w="2303"/>
      </w:tblGrid>
      <w:tr>
        <w:trPr>
          <w:trHeight w:val="298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>
          <w:trHeight w:val="32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Соотнесите историческую личность и слова, которые этот человек сказал или мог сказат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(За каждое правильное соотношение – 2 балла, максимальное количество баллов за задание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 баллов</w:t>
      </w:r>
      <w:r>
        <w:rPr>
          <w:rFonts w:cs="Times New Roman" w:ascii="Times New Roman" w:hAnsi="Times New Roman"/>
          <w:b/>
          <w:sz w:val="24"/>
          <w:szCs w:val="24"/>
        </w:rPr>
        <w:t xml:space="preserve">). </w:t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288"/>
        <w:gridCol w:w="2437"/>
        <w:gridCol w:w="2295"/>
      </w:tblGrid>
      <w:tr>
        <w:trPr>
          <w:trHeight w:val="32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>
          <w:trHeight w:val="34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читайте приведенный ниже текст «Христианская церковь в раннее Средневековье», в котором пропущен ряд слов. Выберите из предлагаемого списка слова, которые необходимо вставить на места пропусков. Ответ оформите в виде перечня элементов под соответствующими номерами. (по 2 балла за каждый верно заполненный пропуск, всего  20 баллов)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822"/>
        <w:gridCol w:w="875"/>
        <w:gridCol w:w="824"/>
        <w:gridCol w:w="882"/>
        <w:gridCol w:w="1058"/>
        <w:gridCol w:w="1003"/>
        <w:gridCol w:w="1058"/>
        <w:gridCol w:w="905"/>
        <w:gridCol w:w="1058"/>
      </w:tblGrid>
      <w:tr>
        <w:trPr>
          <w:trHeight w:val="30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>
          <w:trHeight w:val="31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еред вами портреты известных людей Красноярского края. Подпишите их фамилию, имя, отчество и благодаря чему стали известны. (За верно названную фамилию, - 2 балла, за верно указанные имя и отчество – по 1 баллу, за указание того, благодаря чему стал известен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– 5 баллов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аксимальное количество баллов за задание –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18 баллов). 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4004"/>
      </w:tblGrid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: Хворостовск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: Дмитр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: Александрович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: Поздее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: Андр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: Геннадьевич</w:t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мерный вариант ответ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лагодаря чему стал извест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йся оперный певец, один из лучших баритонов современности, родился и вырос в Красноярск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артист России (1995), лауреат Государственной премии РСФСР имени Глинки. Почетный гражданин Красноярска (2000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ростовский дебютировал в Красноярске в 1985 г., став солистом Красноярского государственного театра оперы и балета. В 1987 г. он стал лауреатом первых премий Всероссийского конкурса вокалистов и Всесоюзного конкурса им. М. И. Глинки и перешел на работу в Мариинский театр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988 г. Хворостовский был удостоен Гран-при на конкурсе в Тулузе (Франция). Его международная певческая карьера началась в 1989 г. с победой на конкурсе Би-би-си в Кардиффе «Певец мира» (Великобритания) и получением титула «Лучший голос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этого к певцу пришло мировое признание и он стал получать регулярные ангажементы на ведущие партии во всех крупнейших оперных театрах, включая Ройал Опера Хаус, Ковент-Гарден, Баварский оперный театр, Берлинский оперный театр, Миланский Ла Скала, Венский оперный театр, Нью-Йоркский Метрополитен-опера и др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жден премией Opera News Award за вклад в развитие оперного искусства (2012)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мерный вариант отве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я чему стал известен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ий и российский художник. Член Союза художников СССР (1961). Участник Великой Отечественной войн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Поздеев родился в 1926 г. в селе Нижний Ингаш Красноярского края. Умер в 1998 г. в Красноярске. Окончил Красноярскую художественную школу имени В. И. Суриков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нусинске Поздеев за год создал более трехсот живописных работ. Он вел кружок рисования во Дворце пионеров, работал художником в Мартьяновском музе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963 г. в московском журнале «Художник» была опубликована статья Тойво Ряннеля «Дыхание нового» с репродукцией картины Поздеева «Дивногорск строится» (1962). В следующем году открылась первая персональная выставка Поздеева, которая тоже собрала много положительных отзывов публики, искусствоведов и художник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965 по 1970 г. Поздеев участвовал в различных групповых выставках: на Кубе и в Праге, Мексике и Монголии. С годами его картины приобрели высокую степень обобщения и философскую насыщенность — он рисует известную «Чашу», «Голгофу», «Раковины» и «Корабли». Однако власть не признавала его работы, считая их формалистскими, и пропускала лишь на зональные выставк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рте 1980 г. Поздеев получил собственную мастерскую в Красноярске. В это время он приобрел наибольшую известность. В 1990 г. его работы участвовали в международной выставке современного искусства в Лондоне, выставлялись в Москве на Крымском валу, а в печати впервые появлялись искусствоведческие статьи о творчестве Поздеев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картины находятся во многих музеях мира, в том числе в Третьяковской галерее и в Русском музее, в художественном музее им. В. И. Сурикова в Красноярск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сентября 2000 г. в Красноярской школе № 69 открылся первый музей, посвященный А. Г. Поздееву. В этот же день на проспекте Мира был установлен памятник художнику с раскрытым зонтом и этюдником через плечо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Заполните следующую таблицу.  Для этого вам необходимо соотнести номер иллюстрации и страну; определить термин, изображенный на иллюстрации и написать его определе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За каждый правильно указанный № иллюстрации и названный термин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 балл,</w:t>
      </w:r>
      <w:r>
        <w:rPr>
          <w:rFonts w:cs="Times New Roman" w:ascii="Times New Roman" w:hAnsi="Times New Roman"/>
          <w:b/>
          <w:sz w:val="24"/>
          <w:szCs w:val="24"/>
        </w:rPr>
        <w:t xml:space="preserve">  за верно написанное определение термина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 балла</w:t>
      </w:r>
      <w:r>
        <w:rPr>
          <w:rFonts w:cs="Times New Roman" w:ascii="Times New Roman" w:hAnsi="Times New Roman"/>
          <w:b/>
          <w:sz w:val="24"/>
          <w:szCs w:val="24"/>
        </w:rPr>
        <w:t xml:space="preserve">; максимальное количество баллов за задание – </w:t>
      </w: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>16 баллов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rPr>
          <w:rFonts w:eastAsia="Times New Roman"/>
        </w:rPr>
      </w:pPr>
      <w:r>
        <w:rPr>
          <w:rFonts w:eastAsia="Times New Roman"/>
        </w:rPr>
        <w:t xml:space="preserve">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228"/>
        <w:gridCol w:w="1412"/>
        <w:gridCol w:w="1484"/>
        <w:gridCol w:w="1472"/>
        <w:gridCol w:w="1027"/>
        <w:gridCol w:w="1071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тра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Грец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й Ри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й Егип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нц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люст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ин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он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диаторы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кофа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дальная лестниц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 богини Афины на Акропол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ы, обученные сражаться на потеху публик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б в Древнем Египте, украшенный рисунками и надписями, в котором помещалась муми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зависимости одних феодалов (вассалов) от других (сеньоров)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9:41:00Z</dcterms:created>
  <dc:creator>Медиазал</dc:creator>
  <dc:description/>
  <cp:keywords/>
  <dc:language>en-US</dc:language>
  <cp:lastModifiedBy>it</cp:lastModifiedBy>
  <dcterms:modified xsi:type="dcterms:W3CDTF">2022-09-27T02:49:00Z</dcterms:modified>
  <cp:revision>5</cp:revision>
  <dc:subject/>
  <dc:title/>
</cp:coreProperties>
</file>