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9 класс</w:t>
      </w:r>
    </w:p>
    <w:p>
      <w:pPr>
        <w:pStyle w:val="Normal"/>
        <w:spacing w:lineRule="auto" w:line="240"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ут. Максимальное количество баллов – 100.</w:t>
      </w:r>
    </w:p>
    <w:p>
      <w:pPr>
        <w:pStyle w:val="Normal"/>
        <w:spacing w:lineRule="auto" w:line="240" w:before="20" w:after="20"/>
        <w:ind w:left="850" w:right="567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ритерии ответов</w:t>
      </w:r>
    </w:p>
    <w:p>
      <w:pPr>
        <w:pStyle w:val="Normal"/>
        <w:spacing w:lineRule="auto" w:line="240" w:before="20" w:after="20"/>
        <w:ind w:left="850" w:righ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20" w:after="20"/>
        <w:ind w:left="-142"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ние № 1. Выберите один правильный ответ. За каждый правильный ответ – 1 балл, максимальное количество баллов за задание – 5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33"/>
        <w:gridCol w:w="1933"/>
        <w:gridCol w:w="1933"/>
        <w:gridCol w:w="1933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13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</w:t>
      </w:r>
      <w:r>
        <w:rPr>
          <w:rFonts w:cs="Times New Roman" w:ascii="Times New Roman" w:hAnsi="Times New Roman"/>
          <w:sz w:val="24"/>
          <w:szCs w:val="24"/>
        </w:rPr>
        <w:t xml:space="preserve">Выберите несколько правильных ответ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ый ответ – 1 балл, максимальное количество баллов за задание – 15.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     1, 2, 4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   2, 5, 6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    2, 4, 5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    2, 3, 6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    2, 3, 5</w:t>
      </w:r>
    </w:p>
    <w:p>
      <w:pPr>
        <w:pStyle w:val="Normal"/>
        <w:spacing w:lineRule="auto" w:line="240" w:before="20" w:after="20"/>
        <w:ind w:right="-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 каждую правильную последовательность – 6 баллов,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4 балла. 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симальный балл за все задание –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613"/>
        <w:gridCol w:w="1589"/>
        <w:gridCol w:w="1601"/>
        <w:gridCol w:w="1604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80"/>
        <w:gridCol w:w="1615"/>
        <w:gridCol w:w="1581"/>
        <w:gridCol w:w="1602"/>
        <w:gridCol w:w="1589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708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240" w:before="20" w:after="2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4. Установите соответств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.1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аксимальное количество баллов за каждую верную позицию в задании – 1 балл. Максимальное количество баллов за все правильные позиции ответов –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85"/>
        <w:gridCol w:w="985"/>
        <w:gridCol w:w="976"/>
        <w:gridCol w:w="984"/>
        <w:gridCol w:w="973"/>
        <w:gridCol w:w="930"/>
        <w:gridCol w:w="914"/>
        <w:gridCol w:w="921"/>
        <w:gridCol w:w="9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2 По 1 баллу за каждый правильный ответ (имя правителя). По 3 балла за правильное определение событий, 1 балл в случае 1 ошибки, 2 ошибки – 0 баллов.  Максимальное количество баллов - 12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9"/>
        <w:gridCol w:w="2680"/>
        <w:gridCol w:w="235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перато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оанновна (1 б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ыти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 (3 балла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(3 балл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(3 балла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 1 баллу за каждое верное соответствие. Максимальный балл -5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01"/>
        <w:gridCol w:w="1500"/>
        <w:gridCol w:w="1497"/>
        <w:gridCol w:w="149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5. </w:t>
      </w:r>
      <w:r>
        <w:rPr>
          <w:rFonts w:cs="Times New Roman" w:ascii="Times New Roman" w:hAnsi="Times New Roman"/>
          <w:sz w:val="24"/>
          <w:szCs w:val="24"/>
        </w:rPr>
        <w:t xml:space="preserve">Заполните пробелы в тексте, используя предложенные варианты. Ответ оформите в виде перечня элементов под соответствующими номерами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о заполненный пробел – 1 балл, максимальное количество баллов за задание – 10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547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цкий 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е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домости»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ворения мира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сткамера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зини (1 балл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(1 балл)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ние № 6.  Работа с иллюстративными источниками и картой</w:t>
      </w:r>
    </w:p>
    <w:p>
      <w:pPr>
        <w:pStyle w:val="Normal"/>
        <w:spacing w:lineRule="auto" w:line="240" w:before="20" w:after="2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bCs/>
          <w:sz w:val="24"/>
          <w:szCs w:val="24"/>
        </w:rPr>
        <w:t>2 балла за верную хронологию. Если хронология установлена неверно 0 баллов. По 1 баллу за каждое верно названное событие. Всего 4 баллов. 2 балла за верно названного художника. Всего за задание 8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5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ения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ое событи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Ермака в Западную Сибирь  (1 бал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боярыни Морозовой  (1 бал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ь стрельцов в Москве  (1 балл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А.Д. Меншикова в Березов  (1 балл)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: Иван Васильевич Суриков (2 балла)</w:t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Внимательно рассмотрите карту, выполните зад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одному баллу за каждый верный ответ. Всего 6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46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астополь 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ил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А.В. (1 балл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 (1 балл)</w:t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7. Анализ документа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ишите, в каком году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сь осада Смоленс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9 год </w:t>
            </w:r>
            <w:bookmarkStart w:id="0" w:name="_Hlk10612502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.</w:t>
            </w:r>
            <w:bookmarkEnd w:id="0"/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пишите название населённого пункта, в котором находилась ставка «царя Димитри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ши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пишите, в каком году свергли «богом избранного цар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0 г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 бал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зовите имена обозначенных в тексте порядковыми номерами участников собы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‒ Сигизмунд III; 2 ‒ Владислав;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‒ Василий Шуйский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0612506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1 баллу за каждое названное имя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0612506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3 балла.</w:t>
            </w:r>
            <w:bookmarkEnd w:id="2"/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чему автор текста называет польского короля «нечестивым»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честивым», т. е. оскорбляющим что-либо священное, порочным, грешным, автор текста называет польского короля потому, что тот «поднялся на православную христианскую веру» и «воздвиг великую ярость и злобу».</w:t>
            </w:r>
            <w:bookmarkStart w:id="3" w:name="_Hlk10612508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улировк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Что такое «лютеранство», о котором пишет автор текста, и уместно ли он употребляет этот термин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теранство – одно из наиболее старых течений в протестантизме, получившее своё название по имени основателя Мартина Лютера,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балла. </w:t>
            </w:r>
          </w:p>
          <w:p>
            <w:pPr>
              <w:pStyle w:val="Normal"/>
              <w:tabs>
                <w:tab w:val="clear" w:pos="708"/>
                <w:tab w:val="left" w:pos="4636" w:leader="none"/>
              </w:tabs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текста неуместно употребляет этот термин, поскольку поляки были не протестантами (лютеранами), а католик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2 балла.</w:t>
            </w:r>
          </w:p>
          <w:p>
            <w:pPr>
              <w:pStyle w:val="Normal"/>
              <w:spacing w:lineRule="auto" w:line="240" w:before="20" w:after="2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 формулировках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4 балл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чему автор называет «царя Димитрия» последователем антихриста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текста называет «царя Димитрия» последователем антихриста, поскольку считает его царём ненастоящим, самозваным (подобно Антихристу, который выдаёт себя за Мессию, но в действительности имеет злую сущность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балл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формулировк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На основании текста укажите три причины того, что «люди захотели принять польского королевича царём и свергли богом избранного царя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поняли враждебного лукавства королевского», не осознали истинных замыслов польского корол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;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стоты ради своей», т. е. недалёкости, недальновидности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;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-за несовершенства ума», т. е. глупости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.</w:t>
            </w:r>
          </w:p>
          <w:p>
            <w:pPr>
              <w:pStyle w:val="Normal"/>
              <w:spacing w:lineRule="auto" w:line="240" w:before="20" w:after="2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3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20" w:after="2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 может быть дан в иных формулировк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за задание 17 балл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2:00Z</dcterms:created>
  <dc:creator>Алексей Путенко</dc:creator>
  <dc:description/>
  <dc:language>en-US</dc:language>
  <cp:lastModifiedBy>it</cp:lastModifiedBy>
  <dcterms:modified xsi:type="dcterms:W3CDTF">2022-06-24T07:21:00Z</dcterms:modified>
  <cp:revision>3</cp:revision>
  <dc:subject/>
  <dc:title/>
</cp:coreProperties>
</file>