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517014748"/>
      <w:bookmarkEnd w:id="0"/>
      <w:r>
        <w:rPr>
          <w:rFonts w:cs="Times New Roman;Times New Roman PS" w:ascii="Times New Roman;Times New Roman PS" w:hAnsi="Times New Roman;Times New Roman PS"/>
          <w:sz w:val="24"/>
          <w:szCs w:val="24"/>
        </w:rPr>
        <w:t>Всероссийская олимпиада школьников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Школьный этап. Литература, 10 класс, </w:t>
      </w: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Время выполнения 180 мин. Максимальное кол-во баллов – 85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bookmarkStart w:id="1" w:name="_Hlk517014748"/>
      <w:bookmarkEnd w:id="1"/>
      <w:r>
        <w:rPr>
          <w:rFonts w:cs="Times New Roman;Times New Roman PS" w:ascii="Times New Roman;Times New Roman PS" w:hAnsi="Times New Roman;Times New Roman PS"/>
          <w:sz w:val="24"/>
          <w:szCs w:val="24"/>
        </w:rPr>
        <w:t>Выберите для аналитической работы ИЛИ прозаический, ИЛИ стихотворный текс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Выполните целостный анализ предложенного произведения. Вы можете опираться на данные после него вопросы или выбрать собственный путь анализ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Ваша работа должна представлять собой цельный, связный, завершенный текст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Владимир Осипович Богомолов (1926-2003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ВТОРОЙ СОРТ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Он приезжает с некоторым опозданием, когда гости уже в сборе и виновница торжества, его двоюродная племянница, то и дело поглядывает на час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Моложавый, с крупной серебристой головой и выразительным, энергичным лицом, он, войдя в комнату и радушно улыбаясь, здоровается общим полупоклоном, представительный, почтенный и привычный к вниманию окружающи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Для хозяев он – дядя Сережа или просто Сережа, а для гостей – Сергей Васильевич, и все уже знают, что он писатель, человек известный и уважаемы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И подарок привезен им особенный: чашка с блюдцем из сервиза, которым многие годы лично пользовался и незадолго до смерти передал ему сам Горький. Эту, можно сказать, музейную ценность сразу же устанавливают на верхней полке серванта за толстым стеклом, на видном, почетном мест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Сажают Сергея Васильевича рядом с именинницей во главе стола и ухаживают, угощают наперебой; впрочем, он почти от всего отказывается. Наверно, только из вежливости потыкал вилкой в горстку салата на своей тарелке да еще за вечер – с большими перерывами – выпивает рюмки три коньяку, закусывая лимончик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Он, должно быть, тяготится этой вынужденной ролью свадебного генерала, но виду не подает. Зная себе цену, держится с достоинством, однако просто и мило: улыбается, охотно поддерживает разговор и даже пошучива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А на другом конце стола не сводит с него глаз будущий филолог, студент первого курса, застенчивый белобрысый паренек из глухой вологодской деревуш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В Москве он лишь второй месяц и, охваченный жаждой познания, ненасытно вбирает столичные впечатления, способный без устали целыми днями слушать и наблюдать. Попал он на именины случайно, и, увидев впервые в своей жизни живого писателя, забыв о роскошном столе, о вине и закусках, забыв обо всем, ловит каждое его слово, и улыбку, и жест, смотрит с напряженным вниманием, восхищением и любовь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По просьбе молодежи Сергей Васильевич негромко и неторопливо рассказывает о встречах с Горьким, о столь памятных сокровенных чаепитиях, под конец замечая с болью в голосе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–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Плох был уже тогда Алексей Максимович, совсем плох…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И печально глядит поверх голов на полку серванта, где покоится за стеклом горьковская чашка, и задумывается отрешенно, словно смотрит в те далекие, уже ставшие историей годы, вспоминает и воочию видит великого коллег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Окружающие сочувственно молчат, и в тишине совсем некстати, поперхнувшись от волнения, сдавленно кашляет будущий филоло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Когда начинают танцевать, он после некоторых колебаний, поправив короткий поношенный пиджачок и порядком робея, подходит к Сергею Васильевичу и, достав новенький блокнот, окая сильнее обычного и чуть запинаясь, неуверенно просит автограф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Вынув толстую с золотым пером ручку, тот привычно выводит свою фамилию – легко, разборчиво и красиво – на листке, где уже имеется редкий автограф: экзотическая, непонятно замысловатая роспись Тони, африканского царька, а ныне – студента-первогодка в университете Лумумбы*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Уезжает Сергей Васильевич раньше всех. Его было уговаривают остаться еще хоть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немного, но он не может («Делу – время, потехе – час... Да и шоферу пора на отдых...»), и, услышав это с огорчением, более не настаивают. Прощаясь, он дружески треплет вологодского паренька по плечу, целует именинницу и ее мать, остальным же, устало улыбаясь, делает мягкий приветственный жест поднятой вверх рук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Он уходит, и сразу становится как-то обыден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А в конце вечера будущий филолог, находясь всецело под впечатлением этой необычной и радостной для него встречи, стоит у серванта, зачарованно уставясь на горьковскую чашку. Толстое стекло сдвинуто, и она, доступная сейчас не только глазам, манит его как ребенка – страшно хочется хотя бы дотронуться. Наконец, не в силах более удерживаться, он с волнением, осторожно, как реликвию, обеими руками приподнимает е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С благоговением рассматривая, машинально переворачивает и на тыльной стороне донышка видит бледно-голубоватую фабричную марку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  <w:u w:val="single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u w:val="single"/>
        </w:rPr>
        <w:t>Дулево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2с. – 51 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«Дулево... Второй сорт... 51-й год...» – мысленно повторяет он, в растерянности соображает, что Горький умер на пятнадцать лет раньше, и вдруг, пораженный в самое сердце, весь заливается краской и, расстроенный буквально до слез, тихо, беспомощно всхлипывает и готов от стыда провалиться сквозь землю – будто и сам в чем-то винова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...Дурная это привычка – заглядывать куда не просят. Дурная и никчемная..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1963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*Университет им. Патриса Лумумбы (1925-1961, первый премьер министр Республики Конго) – ныне Российский Университет Дружбы Наро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 xml:space="preserve">Опорные вопросы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Обратите внимание на жанровые особенности произвед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Как изображение событий соотносится с размышлениями повествователя, с общими закономерностями жизни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Какова роль предметной детализации в повествовании? Какое значение получают «случайные», сюжетно не мотивированные подробности?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Какие детали, выделены и намеренно соотнесены друг с другом?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Почему, на ваш взгляд, рассказ назван «Второй сорт»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Осип Мандельштам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Петербургские строфы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</w:rPr>
        <w:t xml:space="preserve">                                            </w:t>
      </w: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Н. Гумилеву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Над желтизной правительственных зданий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Кружилась долго мутная метель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И правовед опять садится в сани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Широким жестом запахнув шинел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Зимуют пароходы. На припек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Зажглось каюты толстое стекл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Чудовищна, как броненосец в доке,-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Россия отдыхает тяжел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А над Невой — посольства полумира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Адмиралтейство, солнце, тишина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И государства жесткая порфира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Как власяница грубая, бед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Тяжка обуза северного сноба —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Онегина старинная тоск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На площади Сената — вал сугроба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Дымок костра и холодок штыка…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Черпали воду ялики, и чайк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Морские посещали склад пеньки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Где, продавая сбитень или сайки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Лишь оперные бродят мужи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Летит в туман моторов верениц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Самолюбивый, скромный пешеход —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Чудак Евгений — бедности стыдится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Бензин вдыхает и судьбу клянет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Январь 1913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 xml:space="preserve">Опорные вопросы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Обратите внимание на жанрово-родовые особенности произвед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Какую роль играют обозначенные аллюзии и метафоры и как они соотносятся с общими закономерностями жизни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Какова роль детализации в тексте?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Какие детали, выделены и намеренно соотнесены друг с другом?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Почему, на ваш взгляд, стихотворение названо «</w:t>
      </w: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Петербургские строфы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»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 xml:space="preserve">Творческое задание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Представьте, что вам предложено создать </w:t>
      </w: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музей одной книги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. Обоснуйте выбор </w:t>
      </w: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 xml:space="preserve">2-3 экспонат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Оцениваться будет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точность и уместность аргументирования, позволяющих читателю ясно представить себе художественное произведение,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связность, оригинальность, смысловая завершенность,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bookmarkStart w:id="2" w:name="_GoBack"/>
      <w:bookmarkEnd w:id="2"/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стилистическая выразительность текста, его обращенность к читателю с целью его заинтересовать/заинтриговать, речевая грамотность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4:19:00Z</dcterms:created>
  <dc:creator>111</dc:creator>
  <dc:description/>
  <cp:keywords/>
  <dc:language>en-US</dc:language>
  <cp:lastModifiedBy>it</cp:lastModifiedBy>
  <dcterms:modified xsi:type="dcterms:W3CDTF">2022-06-16T04:57:00Z</dcterms:modified>
  <cp:revision>4</cp:revision>
  <dc:subject/>
  <dc:title/>
</cp:coreProperties>
</file>