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;Times New Roman PS" w:ascii="Times New Roman;Times New Roman PS" w:hAnsi="Times New Roman;Times New Roman PS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Школьный этап. Литература, 11 класс,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ремя выполнения 180 мин. Максимальное кол-во баллов –85 (70+15)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u w:val="single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Проведите целостный анализ текста </w:t>
      </w: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</w:rPr>
        <w:t>(прозаического или стихотворного – на выбор)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рочитайте рассказ. О чём этот рассказ? Как устроено в нём художественное пространство? Напишите об этом внятно, связно, не забыв о мифилогических ассоциациях, на которых он построен.</w:t>
      </w:r>
    </w:p>
    <w:p>
      <w:pPr>
        <w:pStyle w:val="Normal"/>
        <w:spacing w:lineRule="auto" w:line="240" w:before="0" w:after="0"/>
        <w:ind w:firstLine="708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Владимир Набоков (1899–1977)</w:t>
      </w:r>
    </w:p>
    <w:p>
      <w:pPr>
        <w:pStyle w:val="Normal"/>
        <w:spacing w:lineRule="auto" w:line="240" w:before="0" w:after="0"/>
        <w:ind w:firstLine="708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Гроз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а углу, под шатром цветущей липы, обдало меня буйным благоуханием. Туманные громады поднимались по ночному небу, и когда поглощен был последний звездный просвет, слепой ветер, закрыв лицо рукавами, низко пронесся вдоль опустевшей улицы. В тусклой темноте, над железным ставнем парикмахерской, маятником заходил висячий щит, золотое блюд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ернувшись домой, я застал ветер уже в комнате: — он хлопнул оконной рамой и поспешно отхлынул, когда я прикрыл за собою дверь. Внизу, под окном, был глубокий двор, где днем сияли, сквозь кусты сирени, рубашки, распятые на светлых веревках, и откуда взлетали порой, печальным лаем, голоса, — старьевщиков, закупателей пустых бутылок, — нет-нет, — разрыдается искалеченная скрипка; и однажды пришла тучная белокурая женщина, стала посреди двора, да так хорошо запела, что из всех окон свесились горничные, нагнулись голые шеи, — и потом, когда женщина кончила петь, стало необыкновенно тихо, — только в коридоре всхлипывала и сморкалась неопрятная вдова, у которой я снимал комна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 теперь там внизу набухала душная мгла, — но вот слепой ветер, что беспомощно сполз в глубину, снова потянулся вверх, — и вдруг — прозрел, взмыл, и в янтарных провалах в черной стене напротив заметались тени рук, волос, ловили улетающие рамы, звонко и крепко запирали окна. Окна погасли. И тотчас же в темно-лиловом небе тронулась, покатилась глухая груда, отдаленный гром. И стало тихо, как тогда, когда замолкла нищая, прижав руки к полной гру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 этой тишине я заснул, ослабев от счастия, о котором писать не умею, — и сон мой был полон т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роснулся я оттого, что ночь рушилась. Дикое, бледное блистание летало по небу, как быстрый отсвет исполинских спиц. Грохот за грохотом ломал небо. Широко и шумно шел дожд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Меня опьянили эти синеватые содрогания, легкий и острый холод. Я стал у мокрого подоконника, вдыхая неземной воздух, от которого сердце звенело, как стек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се ближе, все великолепнее гремела по облакам колесница пророка. Светом сумасшествия, пронзительных видений, озарен был ночной мир, железные склоны крыш, бегущие кусты сирени. Громовержец, седой исполин, с бурной бородою, закинутой ветром за плечо, в ослепительном, летучем облачении, стоял, подавшись назад, на огненной колеснице и напряженными руками сдерживал гигантских коней своих: — вороная масть, гривы — фиолетовый пожар. Они понесли, они брызгали трескучей искристой пеной, колесница кренилась, тщетно рвал вожжи растерянный пророк. Лицо его было искажено ветром и напряжением, вихрь, откинув складки, обнажил могучее колено, — а кони, взмахивая пылающими гривами, летели — все буйственнее — вниз по тучам, вниз. Вот громовым шепотом промчались они по блестящей крыше, колесницу шарахнуло, зашатался Илья, — и кони, обезумев от прикосновения земного металла, снова вспрянули. Пророк был сброшен. Одно колесо отшибло. Я видел из своего окна, как покатился вниз по крыше громадный огненный обод и, покачнувшись на краю, прыгнул в сумрак. А кони, влача за собою опрокинутую, прыгающую колесницу, уже летели по вышним тучам, гул умолкал, и вот — грозовой огонь исчез в лиловых бездн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Громовержец, павший на крышу, грузно встал,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плесницы(1)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его заскользили, — он ногой пробил слуховое окошко, охнул, широким движением руки удержался за трубу. Медленно поворачивая потемневшее лицо, он что-то искал глазами, — верно колесо, соскочившее с золотой оси. Потом глянул вверх, вцепившись пальцами в растрепанную бороду, сердито покачал головой, — это случалось вероятно не впервые, — и, прихрамывая, стал осторожно спуска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торвавшись от окна, спеша и волнуясь, я накинул халат и сбежал по крутой лестнице прямо во двор. Гроза отлетела, но еще веял дождь. Восток дивно бледн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вор, что сверху казался налитым густым сумраком, был на самом деле полон тонким тающим туманом. Посередине, на тусклом от сырости газоне, стоял сутулый, тощий старик в промокшей рясе и бормотал что-то, посматривая по сторонам. Заметив меня, он сердито моргну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—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Ты, Елисей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Я поклонился. Пророк цокнул языком, потирая ладонью смуглую лысин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—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Колесо потерял. Отыщи-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ождь перестал. Над крышами пылали громадные облака. Кругом, в синеватом, сонном воздухе, плавали кусты, забор, блестящая собачья конура. Долго шарили мы по углам, — старик кряхтел, подхватывал тяжелый подол, шлепал тупыми сандалиями по лужам, и с кончика крупного костистого носа свисала светлая капля. Отодвинув низкую ветку сирени, я заметил на куче сору, среди битого стекла, тонкое железное колесо, — видимо от детской коляски. Старик жарко дохнул над самым моим ухом и поспешно, даже грубовато отстранив меня, схватил и поднял ржавый круг. Радостно подмигнул мн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—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Вот куда закатилось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отом на меня уставился, сдвинув седые брови, — и, словно что-то вспомнив, внушительно сказа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—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Отвернись, Ели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Я послушался. Даже зажмурился. Постоял так с минуту, — и дольше не выдержал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устой двор. Только старая лохматая собака с поседелой мордой вытянулась из конуры и, как человек, глядела вверх испуганными карими глазами. Я поднял голову. Илья карабкался вверх по крыше, и железный обод поблескивал у него за спиной. Над черными трубами оранжевой кудрявой горой стояло заревое облако, за ним второе, третье. Мы глядели вместе с притихшей собакой, как пророк, поднявшись до гребня крыши, спокойно и неторопливо перебрался на облако и стал лезть вверх, тяжело ступая по рыхлому огн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олнце стрельнуло в его колесо, и оно сразу стало золотым, громадным, — да и сам Илья казался теперь облаченным в пламя, сливаясь с той райской тучей, по которой он шел все выше, все выше, пока не исчез в пылающем воздушном ущель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Только тогда хриплым утренним лаем залился дряхлый пес, — и хлынула рябь по яркой глади дождевой лужи; от легкого ветра колыхнулась пунцовая герань на балконах, проснулись два-три окна, — и в промокших клетчатых туфлях, в блеклом халате я выбежал на улицу и, догоняя первый, сонный трамвай, запахивая полы на бегу, все посмеивался, воображая, как сейчас приду к тебе и буду рассказывать о ночном, воздушном крушении, о старом, сердитом пророке, упавшем ко мне во двор.</w:t>
      </w:r>
    </w:p>
    <w:p>
      <w:pPr>
        <w:pStyle w:val="Normal"/>
        <w:spacing w:lineRule="auto" w:line="240" w:before="0" w:after="0"/>
        <w:ind w:firstLine="708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1 Плесницы (диал.) – грубая обувь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(1930)</w:t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Интерпретация поэтического текста</w:t>
      </w:r>
    </w:p>
    <w:p>
      <w:pPr>
        <w:pStyle w:val="Normal"/>
        <w:spacing w:lineRule="auto" w:line="24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Сопоставительный анализ поэтического текста</w:t>
      </w:r>
    </w:p>
    <w:p>
      <w:pPr>
        <w:pStyle w:val="Normal"/>
        <w:spacing w:lineRule="auto" w:line="24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О. Э. Мандельштам</w:t>
      </w:r>
    </w:p>
    <w:p>
      <w:pPr>
        <w:pStyle w:val="Normal"/>
        <w:spacing w:lineRule="auto" w:line="24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Notre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Dame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Где римский судия судил чужой народ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тоит базилика, и радостный и первый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ак некогда Адам, распластывая нервы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грает мышцами крестовый легкий свод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о выдает себя снаружи тайный план: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Здесь позаботилась подпружных арок сила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Чтоб масса грузная стены не сокрушила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свода дерзкого бездействует таран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тихийный лабиринт, непостижимый лес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уши готической рассудочная пропасть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Египетская мощь и христианства робость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 тростинкой рядом — дуб, и всюду царь — отвес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о чем внимательней, твердыня Notre Dame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Я изучал твои чудовищные ребра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Тем чаще думал я: из тяжести недоброй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я когда-нибудь прекрасное создам.</w:t>
      </w:r>
    </w:p>
    <w:p>
      <w:pPr>
        <w:pStyle w:val="Normal"/>
        <w:spacing w:lineRule="auto" w:line="24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1912</w:t>
      </w:r>
    </w:p>
    <w:p>
      <w:pPr>
        <w:pStyle w:val="Normal"/>
        <w:spacing w:lineRule="auto" w:line="24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В. В. МАЯКОВСКИЙ</w:t>
      </w:r>
    </w:p>
    <w:p>
      <w:pPr>
        <w:pStyle w:val="Normal"/>
        <w:spacing w:lineRule="auto" w:line="24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Notre-Dame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ругие здания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лежат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ак грязная кора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 воспоминании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 Notre-Dame’е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рошедшего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озвышенный корабль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 время зацепившийся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севший на мель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Раскрыли дверь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тоски тяжелей;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желе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з железа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елепее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рошли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квозь монаший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лужилый елей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 соборное великолепие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Читал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исьмена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украшавшие храм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ро боговы блага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а небе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пускался в партер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одымался к хорам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мотрел удобства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мебель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Я вышел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о мной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ереводчица-дура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щебечет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бантиком-ротиком: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«Ну, как вам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равится архитектура?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акая небесная готика!»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Я взвесил все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обдумал,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у вот: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н лучше Блаженного Васьки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онечно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од клуб не пойдет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темноват,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б этом не думали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лассики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е стиль..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Я в этих делах не мастак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е дался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тарью на съедение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о то хорошо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что уже места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готовы тебе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ля сидения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Его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и к чему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ерестраивать заново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риладим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 грехом пополам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 в наших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и стульев нет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и органов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опнешь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дни купола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лучше б оркестр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а игра дорога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начала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е будет финансов,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 то ли дело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огда орган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грай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хоть пять сеансов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Ясно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репертуар иной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фокстроты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 не сопенье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ельзя же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французскому Госкино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уховные песнопения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 для рекламы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е храм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 краса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тарайся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о все тяжкие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Электрорекламе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лучший фасад: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меж башен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устить перетяжки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а буквами разными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«Signe de Zoro»(1)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чтоб буквы бежали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ак мышь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Такая реклама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так заорет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что видно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о весь Boulmiche(2)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 если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лампочки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ставить в глаза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химерам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 углах собора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тогда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икто не уйдет назад: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одряд —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битковые сборы!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а, надо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быть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бережливым тут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ядром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чего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е попортив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 особенности,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если пойдут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громить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рефектуру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апротив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1925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1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знак Зоро (фр.)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2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Бульвар в Париже (фр.)</w:t>
      </w:r>
    </w:p>
    <w:p>
      <w:pPr>
        <w:pStyle w:val="Normal"/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Задание 2</w:t>
      </w:r>
    </w:p>
    <w:p>
      <w:pPr>
        <w:pStyle w:val="Normal"/>
        <w:ind w:left="-851" w:hanging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Творческое задание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апишите развёрнутый, аргументированный ответ на вопросы 1 – 3 в объёме 5 – 10 предложений. При оценивании учитываются содержательная составляющая и речевое оформление ответа. Максимальное количество баллов за вопрос – 5 балл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ак вы понимаете слова Цветаевой о Пушкине: "сей, глядевший во все страны в облике своей Татьяны" (цикл "Стихи к Пушкину", стихотворение "Бич жандармов...")?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дин из критиков назвал Печорина демоном в человеческом облике. Прокомментируйте оценку крити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. Мережковский в своём исследовании "Толстой и Достоевский" назвал Толстого "ясновидцем плоти", а Достоевского "ясновидцем духа". Как вы понимаете такие сравнения критик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4:51:00Z</dcterms:created>
  <dc:creator>Снежана Денисовна</dc:creator>
  <dc:description/>
  <dc:language>en-US</dc:language>
  <cp:lastModifiedBy>it</cp:lastModifiedBy>
  <dcterms:modified xsi:type="dcterms:W3CDTF">2022-06-16T04:57:00Z</dcterms:modified>
  <cp:revision>3</cp:revision>
  <dc:subject/>
  <dc:title/>
</cp:coreProperties>
</file>