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Литература, 5-6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60 мин. Максимальное кол-во баллов – 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517014748"/>
      <w:bookmarkStart w:id="2" w:name="_Hlk517014748"/>
      <w:bookmarkEnd w:id="2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м году исполнится 115 лет со дня рождения этой шведской писательницы. Героиню одного из произведений (Пеппи) Вы видите на рисунке. Представьте себе, что у вас есть возможность </w:t>
      </w:r>
      <w:r>
        <w:rPr>
          <w:rFonts w:cs="Times New Roman" w:ascii="Times New Roman" w:hAnsi="Times New Roman"/>
          <w:b/>
          <w:sz w:val="24"/>
          <w:szCs w:val="24"/>
        </w:rPr>
        <w:t>написать письмо писательнице</w:t>
      </w:r>
      <w:r>
        <w:rPr>
          <w:rFonts w:cs="Times New Roman" w:ascii="Times New Roman" w:hAnsi="Times New Roman"/>
          <w:sz w:val="24"/>
          <w:szCs w:val="24"/>
        </w:rPr>
        <w:t>. Вы можете задать ей вопросы, которые возникли у вас в ходе прочтения книги или после него, высказать свои размышления по поводу прочитанного текста, предложить возможный сюжет для продолжения. Укажите фамилию и имя писательницы. Перечислите произведения, которые она написала (не менее двух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96540" cy="326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57:00Z</dcterms:created>
  <dc:creator>111</dc:creator>
  <dc:description/>
  <cp:keywords/>
  <dc:language>en-US</dc:language>
  <cp:lastModifiedBy>it</cp:lastModifiedBy>
  <cp:lastPrinted>2022-06-16T09:56:00Z</cp:lastPrinted>
  <dcterms:modified xsi:type="dcterms:W3CDTF">2022-09-14T09:22:00Z</dcterms:modified>
  <cp:revision>7</cp:revision>
  <dc:subject/>
  <dc:title/>
</cp:coreProperties>
</file>