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517014748"/>
      <w:bookmarkEnd w:id="0"/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1-2022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Литература, 7-8 класс, </w:t>
      </w:r>
      <w:r>
        <w:rPr>
          <w:rFonts w:cs="Times New Roman" w:ascii="Times New Roman" w:hAnsi="Times New Roman"/>
          <w:b/>
          <w:sz w:val="24"/>
          <w:szCs w:val="24"/>
        </w:rPr>
        <w:t>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90 мин. Максимальное кол-во баллов – 4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517014748"/>
      <w:bookmarkStart w:id="2" w:name="_Hlk517014748"/>
      <w:bookmarkEnd w:id="2"/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ьте себе, что вам нужно сделать </w:t>
      </w:r>
      <w:r>
        <w:rPr>
          <w:rFonts w:cs="Times New Roman" w:ascii="Times New Roman" w:hAnsi="Times New Roman"/>
          <w:b/>
          <w:sz w:val="24"/>
          <w:szCs w:val="24"/>
        </w:rPr>
        <w:t xml:space="preserve">литературный коллаж – диалог персонажей из разных произведений. </w:t>
      </w:r>
      <w:bookmarkStart w:id="3" w:name="_GoBack"/>
      <w:bookmarkEnd w:id="3"/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диалог между персонажами из разных произведений (10-20 реплик). (Выбор произведений может выходить за рамки школьной программы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ивании учитываются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дительная аргументация выбора произведений и персонажей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текста каждого из произведений (наличие или отсутствие фактических ошибок в определении имён героев, их социального статуса, рода занятий и проч., возможное наличие цитат из произведения)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етательность (логически и творчески мотивированные темы разговора, указания на возможные обстоятельства встречи персонажей)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смысла художественного образа (учтёна роль персонажа в развитии сюжета, по его репликам видны особенности его характера и мировоззрения)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хранение речевого своеобразия персонажей (учтена характерная манера речи, стилизованы лексические и синтаксические конструкции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уйте выбор текстов и персонажей (5-10 предложений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3:05:00Z</dcterms:created>
  <dc:creator>111</dc:creator>
  <dc:description/>
  <cp:keywords/>
  <dc:language>en-US</dc:language>
  <cp:lastModifiedBy>it</cp:lastModifiedBy>
  <dcterms:modified xsi:type="dcterms:W3CDTF">2022-09-14T08:09:00Z</dcterms:modified>
  <cp:revision>4</cp:revision>
  <dc:subject/>
  <dc:title/>
</cp:coreProperties>
</file>