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1/2022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Немецкий язык. 7-8 класс. Ответы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Время выполнения 105 минут + 52 минут на устный тур. Максимальное количество баллов- 95 +25 (устный тур)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de-DE"/>
        </w:rPr>
        <w:t>H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ö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de-DE"/>
        </w:rPr>
        <w:t>rverstehen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15 баллов (за каждый правильный 1 балл)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Aufgabe 1. (7 балла)       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teht nicht im Tex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Falsch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Richtig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Steht nicht im Text </w:t>
            </w:r>
          </w:p>
        </w:tc>
      </w:tr>
    </w:tbl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ufgabe 2. (8 баллов</w:t>
      </w:r>
      <w:r>
        <w:rPr/>
        <w:t>)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25"/>
        <w:gridCol w:w="1162"/>
        <w:gridCol w:w="1181"/>
        <w:gridCol w:w="1181"/>
        <w:gridCol w:w="1138"/>
        <w:gridCol w:w="1181"/>
        <w:gridCol w:w="1181"/>
      </w:tblGrid>
      <w:tr>
        <w:trPr>
          <w:trHeight w:val="30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           </w:t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Leseverstehe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20 балл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(за каждый правильный 1 балл)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Text 1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teht nicht im Tex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chti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teht nicht im Tex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Richtig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Falsch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teht nicht im Tex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teht nicht im Text</w:t>
            </w:r>
          </w:p>
        </w:tc>
      </w:tr>
    </w:tbl>
    <w:p>
      <w:pPr>
        <w:pStyle w:val="Normal"/>
        <w:spacing w:before="0" w:after="0"/>
        <w:rPr/>
      </w:pPr>
      <w:r>
        <w:rPr/>
        <w:t>Text 2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3"/>
        <w:gridCol w:w="1006"/>
        <w:gridCol w:w="913"/>
        <w:gridCol w:w="1004"/>
        <w:gridCol w:w="822"/>
        <w:gridCol w:w="1004"/>
        <w:gridCol w:w="1004"/>
        <w:gridCol w:w="1004"/>
        <w:gridCol w:w="747"/>
      </w:tblGrid>
      <w:tr>
        <w:trPr>
          <w:trHeight w:val="27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exi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n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ammatik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0 баллов (20 заданий по 1 баллу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ufgabe 1</w:t>
      </w:r>
    </w:p>
    <w:tbl>
      <w:tblPr>
        <w:tblW w:w="1003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76"/>
        <w:gridCol w:w="993"/>
        <w:gridCol w:w="850"/>
        <w:gridCol w:w="992"/>
        <w:gridCol w:w="1134"/>
        <w:gridCol w:w="1559"/>
        <w:gridCol w:w="1276"/>
        <w:gridCol w:w="1134"/>
      </w:tblGrid>
      <w:tr>
        <w:trPr>
          <w:trHeight w:val="5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</w:p>
        </w:tc>
      </w:tr>
      <w:tr>
        <w:trPr>
          <w:trHeight w:val="5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LT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na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IL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IN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66" w:leader="none"/>
                <w:tab w:val="left" w:pos="4141" w:leader="none"/>
              </w:tabs>
              <w:spacing w:lineRule="auto" w:line="304" w:before="5" w:after="0"/>
              <w:ind w:right="141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ERZÄH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66" w:leader="none"/>
                <w:tab w:val="left" w:pos="4141" w:leader="none"/>
              </w:tabs>
              <w:spacing w:lineRule="auto" w:line="304" w:before="5" w:after="0"/>
              <w:ind w:right="141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AUSSTELL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acktschnecke</w:t>
            </w:r>
          </w:p>
        </w:tc>
      </w:tr>
    </w:tbl>
    <w:p>
      <w:pPr>
        <w:pStyle w:val="Normal"/>
        <w:tabs>
          <w:tab w:val="clear" w:pos="708"/>
          <w:tab w:val="left" w:pos="3339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ufgabe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6"/>
        <w:gridCol w:w="883"/>
        <w:gridCol w:w="817"/>
        <w:gridCol w:w="846"/>
        <w:gridCol w:w="869"/>
        <w:gridCol w:w="1430"/>
        <w:gridCol w:w="790"/>
        <w:gridCol w:w="793"/>
        <w:gridCol w:w="809"/>
        <w:gridCol w:w="7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ND</w:t>
            </w:r>
            <w:bookmarkStart w:id="0" w:name="_GoBack"/>
            <w:bookmarkEnd w:id="0"/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ährig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em (dem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s (eines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LCHE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a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VON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1"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US"/>
        </w:rPr>
        <w:t>Landeskunde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20 балло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(20 заданий по 1 баллу)</w:t>
      </w:r>
    </w:p>
    <w:p>
      <w:pPr>
        <w:pStyle w:val="Normal"/>
        <w:shd w:fill="FFFFFF" w:val="clear"/>
        <w:tabs>
          <w:tab w:val="clear" w:pos="708"/>
          <w:tab w:val="left" w:pos="500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shd w:fill="FFFFFF" w:val="clear"/>
        </w:rPr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69"/>
        <w:gridCol w:w="468"/>
        <w:gridCol w:w="469"/>
        <w:gridCol w:w="475"/>
        <w:gridCol w:w="470"/>
        <w:gridCol w:w="470"/>
        <w:gridCol w:w="470"/>
        <w:gridCol w:w="470"/>
        <w:gridCol w:w="513"/>
        <w:gridCol w:w="513"/>
        <w:gridCol w:w="513"/>
        <w:gridCol w:w="513"/>
        <w:gridCol w:w="513"/>
        <w:gridCol w:w="513"/>
        <w:gridCol w:w="416"/>
        <w:gridCol w:w="416"/>
        <w:gridCol w:w="416"/>
        <w:gridCol w:w="416"/>
        <w:gridCol w:w="41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Schreiben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rFonts w:eastAsia="Calibri"/>
          <w:b/>
          <w:color w:val="000000"/>
          <w:sz w:val="24"/>
          <w:szCs w:val="24"/>
          <w:lang w:eastAsia="en-US"/>
        </w:rPr>
        <w:t>20 баллов</w:t>
      </w:r>
      <w:r>
        <w:rPr>
          <w:rFonts w:eastAsia="Calibri"/>
          <w:b/>
          <w:color w:val="000000"/>
          <w:lang w:eastAsia="en-US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ритерии оценивания пись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-20 бал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ая задача решена, соблюдены основные правила оформления истории. практически отсутствуют ошибки (2-3 ошибки допустимы). Сюжет нетривиален. Использованы средства логической связи, косвенная и прямая речь. Показано разнообразие лексики. Описываются чувства и ход событи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-18 балл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уникативная задача решена, соблюдены основные правила оформления истории, имеется незначительное количество погрешностей (7 орфографических и лексико-грамматических ошибок). Сюжет логичен и нетривиален. Использованы средства логической связи. Использована косвенная или прямая речь. Чувства и ход событий описывается в достаточном объем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-14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ая задача в основном решена, но есть нарушения в оформлении истории: несоответствие времен. Имеется значительное количество орфографических и лексико-грамматических ошибок (более 10), которые НЕ затрудняют понимание текста. Сюжет истории обычный, но логичный.  Чувства и события описаны кратко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10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задача решена частично. Не соблюдены правила оформления истории. Имеется большое количество орфографических и лексико-грамматических погрешностей, которые существенно влияют на понимание текста. Развитие событий тривиально, нелогично.  Чувства или события описаны скуд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6 бал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муникативная задача частично решена. Не соблюдены правила оформления истории. Отсутствует логика повествования. Понимание текста затруднено наличием очень большого количества орфографических и лексико-грамматических ошиб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-2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задача не решена, учащийся не понял задание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reche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Критерии оценивания устного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-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ценка результата группы (всего 10 баллов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езент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полностью выполнена. Тема раскрыта в нескольких аспектах. Смысл презентации ясен, содержание интересно, оригинально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полностью выполнена. Тема раскрыта. Смысл выступления понятен, однако содержание отчасти скучно и ординарно, присутствуют стереотипы и повторени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выполнена не полностью. Тема раскрыта в ограниченном объёме. Содержание презентации не претендует на оригинально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выполнена частично, тема раскрыта очень узко, содержание презентации банально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выполнена частично. Смысл презентации узнаваем, но тема практически не раскрыта. Содержание неинтересно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задача не выполнена. Смысл презентации неясен, содержание отсутствует, тема не раскрыт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команде/взаимодействие участни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 соответствует содержанию и форме презентации. Участники слаженно взаимодействуют друг с другом, реагируют и опираются на предыдущее высказывание, высказываются в равном объёме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ролей соответствует содержанию и форме през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в основном взаимодействуют друг с другом, однако равный объём высказывания не всегда соблюдается, не всегда реагируют и опираются на предыдущее высказывание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ролей соответствует содержанию и форме през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участников ограничивается в основном соблюдением очерёдности высказывания или отсутствует связь между отдельными высказываниям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члены группы высказываются, но распределение ролей не оптимально. Взаимодействуют не все участники группы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ся лишь некоторые участники, смена высказываний недостаточно продуман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участники высказываются, но взаимодействие отсутству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ндивидуальных результатов участника (всего 15 баллов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368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едительность, наглядность изложен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аргументированы, аргументация сильная, сопряжена с высказываниями других членов группы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в целом убедительна и логична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свою позицию неубедительно, но аргументируя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злагает своей позиции, не аргументирует высказываний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сть, артистизм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артистизм, сценическую убедительность жестов, пластики и речи, выразительность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ют отдельные проявления выразительности, однако жесты и пластика не всегда естественны и оправданы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ет отдельные попытки выразить эмоции, в том числе с помощью жестов и пластики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емонстрирует сопричастности происходящему, пластика и жестикуляция отсутствуют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ое оформление речи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широким вокабуляром, достаточным для решения поставленной задачи, использует его в соответствии с правилами лексической сочетаемости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достаточный словарный запас, однако в некоторых случаях испытывает трудности в подборе и правильном использовании лексических единиц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буляр ограничен, в связи с чем задача выполняется лишь частично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запас недостаточен для выполнения поставленной задачи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ое оформление речи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владение разнообразными грамматическими структурами, грамматические ошибки немногочисленны и не препятствуют решению задачи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ношение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ьный интонационный рисунок, не допускает грубых фонематических ошибок, произношение соответствует языковой норме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ое оформление речи в целом адекватно ситуации общения, иногда допускаются фонематические ошибки и неточности в интонационном рисунке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гда допускает грубые фонематические ошибки, в интонации и произношении слишком явно проявляется влияние родного языка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е произнесение многих звуков и неадекватный интонационный рисунок препятствует полноценному общению.</w:t>
            </w:r>
          </w:p>
        </w:tc>
      </w:tr>
    </w:tbl>
    <w:p>
      <w:pPr>
        <w:pStyle w:val="Normal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19"/>
          <w:szCs w:val="19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19"/>
          <w:szCs w:val="19"/>
          <w:lang w:eastAsia="en-US"/>
        </w:rPr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4"/>
          <w:szCs w:val="24"/>
          <w:lang w:val="de-DE"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4"/>
          <w:szCs w:val="24"/>
          <w:lang w:val="de-DE" w:eastAsia="en-US"/>
        </w:rPr>
      </w:r>
    </w:p>
    <w:p>
      <w:pPr>
        <w:pStyle w:val="Normal"/>
        <w:spacing w:before="0" w:after="20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4"/>
          <w:szCs w:val="24"/>
          <w:lang w:val="de-DE"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4"/>
          <w:szCs w:val="24"/>
          <w:lang w:val="de-DE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4"/>
      <w:lang w:val="de-DE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600" w:hanging="284"/>
    </w:pPr>
    <w:rPr>
      <w:rFonts w:ascii="Calibri" w:hAnsi="Calibri" w:eastAsia="Calibri" w:cs="Calibri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3:13:00Z</dcterms:created>
  <dc:creator>user</dc:creator>
  <dc:description/>
  <cp:keywords/>
  <dc:language>en-US</dc:language>
  <cp:lastModifiedBy>it</cp:lastModifiedBy>
  <dcterms:modified xsi:type="dcterms:W3CDTF">2022-09-16T06:36:00Z</dcterms:modified>
  <cp:revision>4</cp:revision>
  <dc:subject/>
  <dc:title/>
</cp:coreProperties>
</file>