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2/2023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Немецкий язык. 9-11 класс. Ответы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Время выполнения 130 минут + 70 минут на устный тур. Максимальное количество баллов- 120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ö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>rverstehen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15 балл (за каждое правильное 1 балл)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ufgabe 1. (7 </w:t>
      </w:r>
      <w:r>
        <w:rPr>
          <w:rFonts w:cs="Times New Roman" w:ascii="Times New Roman" w:hAnsi="Times New Roman"/>
          <w:sz w:val="24"/>
          <w:szCs w:val="24"/>
        </w:rPr>
        <w:t>балл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)        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teht nicht im Tex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teht nicht im Text</w:t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ufgabe 2. (8 баллов)</w:t>
      </w:r>
    </w:p>
    <w:tbl>
      <w:tblPr>
        <w:tblW w:w="7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2"/>
        <w:gridCol w:w="932"/>
        <w:gridCol w:w="947"/>
        <w:gridCol w:w="947"/>
        <w:gridCol w:w="913"/>
        <w:gridCol w:w="947"/>
        <w:gridCol w:w="94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          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Leseverste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20 балл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(за каждое правильное 1 балл)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/>
        <w:t xml:space="preserve">Text 1 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ext 2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54"/>
        <w:gridCol w:w="914"/>
        <w:gridCol w:w="954"/>
        <w:gridCol w:w="967"/>
        <w:gridCol w:w="941"/>
        <w:gridCol w:w="902"/>
        <w:gridCol w:w="992"/>
        <w:gridCol w:w="993"/>
        <w:gridCol w:w="1003"/>
      </w:tblGrid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3. Lexik und Grammatik. 20 баллов (за каждое правильное 1 балл)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/>
      </w:pPr>
      <w:r>
        <w:rPr/>
        <w:t>Aufgabe 1</w:t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297"/>
        <w:gridCol w:w="1833"/>
        <w:gridCol w:w="1288"/>
        <w:gridCol w:w="1699"/>
        <w:gridCol w:w="1415"/>
        <w:gridCol w:w="768"/>
      </w:tblGrid>
      <w:tr>
        <w:trPr>
          <w:trHeight w:val="50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en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öglic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en-US"/>
              </w:rPr>
              <w:t>fü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en-US"/>
              </w:rPr>
              <w:t>nat</w:t>
            </w:r>
            <w:r>
              <w:rPr>
                <w:rFonts w:cs="Times New Roman" w:ascii="Times New Roman" w:hAnsi="Times New Roman"/>
                <w:lang w:val="de-DE"/>
              </w:rPr>
              <w:t>ü</w:t>
            </w:r>
            <w:r>
              <w:rPr>
                <w:rFonts w:cs="Times New Roman" w:ascii="Times New Roman" w:hAnsi="Times New Roman"/>
                <w:lang w:val="en-US"/>
              </w:rPr>
              <w:t>rli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gemeinsam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o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eil</w:t>
            </w:r>
          </w:p>
        </w:tc>
      </w:tr>
      <w:tr>
        <w:trPr>
          <w:trHeight w:val="50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50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6" w:leader="none"/>
                <w:tab w:val="left" w:pos="4141" w:leader="none"/>
              </w:tabs>
              <w:spacing w:lineRule="auto" w:line="304" w:before="5" w:after="0"/>
              <w:ind w:right="1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öchte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6" w:leader="none"/>
                <w:tab w:val="left" w:pos="4141" w:leader="none"/>
              </w:tabs>
              <w:spacing w:lineRule="auto" w:line="304" w:before="5" w:after="0"/>
              <w:ind w:right="1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nstrengen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geh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ng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en-US"/>
              </w:rPr>
              <w:t>Höfliche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fgabe 2</w:t>
      </w:r>
    </w:p>
    <w:tbl>
      <w:tblPr>
        <w:tblW w:w="8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934"/>
        <w:gridCol w:w="934"/>
        <w:gridCol w:w="934"/>
        <w:gridCol w:w="934"/>
        <w:gridCol w:w="935"/>
        <w:gridCol w:w="935"/>
        <w:gridCol w:w="935"/>
        <w:gridCol w:w="93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c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l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olch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r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de-DE"/>
        </w:rPr>
        <w:t xml:space="preserve">4. Landeskunde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67"/>
        <w:gridCol w:w="466"/>
        <w:gridCol w:w="467"/>
        <w:gridCol w:w="473"/>
        <w:gridCol w:w="468"/>
        <w:gridCol w:w="468"/>
        <w:gridCol w:w="468"/>
        <w:gridCol w:w="468"/>
        <w:gridCol w:w="512"/>
        <w:gridCol w:w="512"/>
        <w:gridCol w:w="512"/>
        <w:gridCol w:w="512"/>
        <w:gridCol w:w="512"/>
        <w:gridCol w:w="512"/>
        <w:gridCol w:w="456"/>
        <w:gridCol w:w="456"/>
        <w:gridCol w:w="456"/>
        <w:gridCol w:w="456"/>
        <w:gridCol w:w="45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5. Schreiben. 20 баллов. </w:t>
      </w:r>
    </w:p>
    <w:p>
      <w:pPr>
        <w:pStyle w:val="Normal"/>
        <w:spacing w:lineRule="auto" w:line="240"/>
        <w:rPr>
          <w:b/>
          <w:b/>
        </w:rPr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</w:rPr>
        <w:t>Критерии оценивания пись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9-20 бал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ммуникативная задача решена, соблюдены основные правила оформления текста личного письма, практически отсутствуют ошибки (2-3 ошибки допустим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5-18 баллов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икативная задача решена, соблюдены основные правила оформления текста личного письма, выполнены все задания, имеется незначительное количество погрешностей (7 орфографических и лексико-грамматических ошибок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1-14 балл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ая задача в основном решена, но есть нарушения в оформлении текста личного письма. Имеется значительное количество орфографических и лексико-грамматических ошибо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олее 10), которые НЕ затрудняют понимание тек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7-10 балл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ая задача решена частично. Не соблюдены правила оформления текста личного письма. Имеется большое количество орфографических и лексико-грамматических погрешностей, которые существенно влияют на понимание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-6 балл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ая задача частично решена. Не соблюдены правила оформления текста личного письма. Понимание текста затруднено наличием очень большого количества орфографических и лексико-грамматических ошиб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0-2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оммуникативная задача не решена, учащийся не понял зад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6. Spreche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ивания устного за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-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ценка результата группы (всего 10 баллов):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36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езентаци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муникативная задача полностью выполнена. Тема раскрыта в нескольких аспектах. Смысл презентации ясен, содержание интересно, оригинально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муникативная задача полностью выполнена. Тема раскрыта. Смысл выступления понятен, однако содержание отчасти скучно и ординарно, присутствуют стереотипы и повторения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муникативная задача выполнена не полностью. Тема раскрыта в ограниченном объёме. Содержание презентации не претендует на оригинальность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муникативная задача выполнена частично, тема раскрыта очень узко, содержание презентации банально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муникативная задача выполнена частично. Смысл презентации узнаваем, но тема практически не раскрыта. Содержание неинтересно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муникативная задача не выполнена. Смысл презентации неясен, содержание отсутствует, тема не раскрыта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команде/взаимодействие участников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 соответствует содержанию и форме презентации. Участники слаженно взаимодействуют друг с другом, реагируют и опираются на предыдущее высказывание, высказываются в равном объёме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ролей соответствует содержанию и форме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 основном взаимодействуют друг с другом, однако равный объём высказывания не всегда соблюдается, не всегда реагируют и опираются на предыдущее высказывание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ролей соответствует содержанию и форме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участников ограничивается в основном соблюдением очерёдности высказывания или отсутствует связь между отдельными высказываниями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члены группы высказываются, но распределение ролей не оптимально. Взаимодействуют не все участники группы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ся лишь некоторые участники, смена высказываний недостаточно продумана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дивидуальных результатов участника (всего 15 баллов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36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едительность, наглядность изложе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аргументированы, аргументация сильная, сопряжена с высказываниями других членов группы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в целом убедительна и логична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свою позицию неубедительно, но аргументируя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злагает своей позиции, не аргументирует высказываний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, артистизм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артистизм, сценическую убедительность жестов, пластики и речи, выразительность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т отдельные проявления выразительности, однако жесты и пластика не всегда естественны и оправданы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ет отдельные попытки выразить эмоции, в том числе с помощью жестов и пластики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емонстрирует сопричастности происходящему, пластика и жестикуляция отсутствуют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оформление ре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ое оформление ре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шени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ьный интонационный рисунок, не допускает грубых фонематических ошибок, произношение соответствует языковой норме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ое оформление речи в целом адекватно ситуации общения, иногда допускаются фонематические ошибки и неточности в интонационном рисунке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произнесение многих звуков и неадекватный интонационный рисунок препятствует полноценному общению.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19"/>
          <w:szCs w:val="19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19"/>
          <w:szCs w:val="19"/>
          <w:lang w:eastAsia="en-US"/>
        </w:rPr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4"/>
          <w:szCs w:val="24"/>
          <w:lang w:eastAsia="en-US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en-US"/>
        </w:rPr>
        <w:t xml:space="preserve">                       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4"/>
          <w:szCs w:val="24"/>
          <w:lang w:eastAsia="en-US"/>
        </w:rPr>
        <w:t>Тексты для аудирования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Gespr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ä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ch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Gute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Tag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B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rüss Gott! Womit kann ich helfe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ir brauchen ein Doppelzimmer mit Dusche und W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B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ie lange möchten Sie bei uns bleibe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Zwei Näch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Gespräch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Bitte schön. Möchten Sie sonst noch etwa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B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Könnten Sie mir bitte die Dose von dort oben reiche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Ja, ger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B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Sind die Bananen im Sonderangebo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Leider nic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Gespräch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Frau Rigler, ich verstehe die Hausaufgabe nich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B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as ist nicht klar, Christia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Soll ich zum Text über Bananen die Gliederung zu beiden Teilen mache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B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enau, und bitte ins Heft schreib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>Gespräch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uten Tag! Wir machen in der Schule eine Party und hätten gern Stoffreste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um Dekorier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B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erne. Ich gucke mal, was wir da haben. Bitte schön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Toll! Wir nehmen diese zwei. Könnten Sie uns ein paar kleinere Stoffres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schenke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B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Das geht leider nic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4"/>
          <w:szCs w:val="24"/>
          <w:lang w:val="de-DE"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de-DE" w:eastAsia="en-US"/>
        </w:rPr>
        <w:t>Sprecher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Habt ihr vom Projekt Deutsch-Wagen-Tour gekürzt DWT in Polen gehört? 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Sommer 2012 gab es in Posnan eine tolle Auftaktveranstaltung. Ab Juni sind fün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neue bunte Deutsch-Wagen auf den Straßen Polens. Die Moderatoren präsentier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umfassende Informationen über die deutsche Sprache und über Deutschland m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kreativen Spielen, einem Quiz und anderen Wettbewerben. Das Projekt erfreut si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gleich gro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er Beliebtheit bei polnischen Deutschlerner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2F2F2F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color w:val="2F2F2F"/>
          <w:sz w:val="24"/>
          <w:szCs w:val="24"/>
          <w:lang w:val="de-DE" w:eastAsia="en-US"/>
        </w:rPr>
        <w:t>Sprecherin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Ich wohne in Lodz. Ich mag Deutsch, es gibt viele tolle Wörter in dieser Sprach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Der DWT-Unterricht hat mir sehr gefallen, weil es viele neue Wörter und vie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Preise gab. Mein Freund Stefan hat das zweisprachige Langenschei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Taschenwörtetbuch bekommen und ich eine Vokabel-App. Andere Preise war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auch echt toll. Es war lustig, also allgemein war es toll! Ich glaube, dass Deuts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und solche Projekte sehr gut zusammenpass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2F2F2F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color w:val="2F2F2F"/>
          <w:sz w:val="24"/>
          <w:szCs w:val="24"/>
          <w:lang w:val="de-DE" w:eastAsia="en-US"/>
        </w:rPr>
        <w:t>Sprecher 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Deutsch war bis jetzt nicht meine Stärke. Aber der Unterricht mit Frau Lay i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DWT-Projekt war super, er ist aber zu schnell zu Ende gekommen. Am besten 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mir die Pantomime mit Sportarten gefallen. Daran habe ich mit 5 Mitschül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teilgenommen. Wir hatten viel Spaß und dank den tollen Spielen werden d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Wörter länger im Gedächtnis bleiben. Wir danken Frau Lay für den Unterricht, 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anders als normal w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2F2F2F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color w:val="2F2F2F"/>
          <w:sz w:val="24"/>
          <w:szCs w:val="24"/>
          <w:lang w:val="de-DE" w:eastAsia="en-US"/>
        </w:rPr>
        <w:t>Sprecher 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Heute waren wir Zeugen von einem sehr interessanten Unterricht im Rahmen des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 w:eastAsia="en-US"/>
        </w:rPr>
        <w:t>Deutschen Tages. Die Verbindung von Spaß und Lernen hat einfach wunderb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eklappt. Die deutsche Sprache ist nicht so beliebt bei der Jugend in unser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Schule. Ich bin aber sicher, dass sich die Einstellung zur deutschen Sprache änd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ird, wenn der Deutschunterricht auf solche Art und Weise wie heute organisi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und durchgeführt wir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>Sprecher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Ich habe angefangen Deutsch zu lernen, als ich vier Jahre alt war und mit d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Eltern für zwei Jahre nach Deutschland ausgewandert bin. Deutsch ist für mi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super, aber ich finde, es ist eine schwierige Sprache. Der DWT-Unterricht war seh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elungen. Am meisten haben mir die Spiele gefallen. Dass man auch m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Jugendlichen im Unterricht spielen kann, halte ich für eine tolle Idee. Riesensp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haben mir die Spiele Körperteile und Walfisch gemac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Hallo Olaf, freue mich dich zu sehen. Du hast paar Tage gefehlt… Warst 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krank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Eigentlich ja. Ich habe mich erkältet. In der Sportstunde haben wir dra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eturnt und recht geschwitzt. Und es war so windig am Freitag. Aber jetzt bin 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ieder O.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>Rita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: We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t du, ich brauche deinen Rat: ich will mich vielleicht nach einem Jo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umschau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Du? Kaum zu glauben. Wozu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In der letzten Zeit habe ich oft Ärger mit meinen Elter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egen Taschengeld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Ja, genau. Sie meinen, dass ich zu anspruchsvoll bin. Aber die 50 Euro, d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ich pro Monat bekomme, die reichen mir nicht au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Das kann ich mir vorstellen, bin selbst immer knapp mit der Kasse. Aber 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habe 3 Geschwister, du bist Einzelkind. Du sollst mit den Eltern red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Nein, das will ich nicht. Sie verstehen mich sowieso nicht. Ich we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, dass d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ab und zu jobbst und vielleicht we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t du mir zu raten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e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t du Rita, Jobben bringt halt nötiges Geld. Ich kann mal kleine Sac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kaufen, etwas mit Freunden unternehmen oder mein Handy aufladen, aber d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kostet zwar Freizei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Das verstehe ich. Zeit habe ich genug: mein Französischkurs ist zu Ende, au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Fitnesstudio könnte ich jetzt vielleicht auch mal verzichten. Wie meinst du, 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könnte ich einsteige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Es gibt verschiedene Sachen, die wir machen können. Das Angebot fü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Nebenjobs ist gro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 xml:space="preserve"> genug. Ich habe in den Ferien als Partygraf gearbeite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Partygraf? Was ist denn da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anz einfach. Du we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t, wie ich Partys mag, a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erdem ist Fotografier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mein Hobby. Meine Digitalkamera ist auch O.K. 5 Megapixeln, einen Compu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habe ich auch. Es wurden kontaktfreudige Jugendliche ab 15 gesucht, 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Partyfotos zu machen. Zu Ostern wurde viel gefeiert, da war ich richtig an 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Sache. Leider war der Verdienst nicht so hoch, 7 Euro pro Stunde. Aber alldas h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mir Riesensp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β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 xml:space="preserve"> gemach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Nee. Das wäre nicht für mich. Fotografieren kann ich wirklich nicht so gu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Da gibt es auch andere Möglichkeiten: Zeitungen austragen, Rasen mähe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als Haarmodel arbeiten oder alten Leuten beim Einkaufen helf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Meinst du, dass Rasen mähen mir gerade pass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arum nicht? Ich habe beim Nachbarn im Garten gearbeitet. Der Gart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braucht viel Pfle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Für 25 Euro wöchentlich habe ich den ganzen Sommer die Pflanzen gegosse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ochenende fre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Wann bist du dann aufgestande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Ja, Rita. Das war der einzige Nachteil – um 7. In den Ferien um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aufzustehen ist nicht so leicht. Aber Pünktlichkeit war die Voraussetzung, und 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habe es geschafft. Für diese Arbeit habe ich insgesamt über 350 Euro bekommen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Klingt nicht schlecht, aber Gartenarbeit ist nicht für mi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Olaf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Na dann musst du vielleicht die Jobangebote in der Wochenzeitu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ründlich durchsehen oder auch im Internet recherchieren. Sicherlich findest 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etwas Passend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de-DE" w:eastAsia="en-US"/>
        </w:rPr>
        <w:t xml:space="preserve">Rita: </w:t>
      </w: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  <w:t>Gute Idee, ich danke dir auf jeden Fa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de-DE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de-DE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600" w:hanging="284"/>
    </w:pPr>
    <w:rPr>
      <w:rFonts w:ascii="Calibri" w:hAnsi="Calibri" w:eastAsia="Calibri" w:cs="Calibri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6:00Z</dcterms:created>
  <dc:creator>Михаил Николаевич</dc:creator>
  <dc:description/>
  <dc:language>en-US</dc:language>
  <cp:lastModifiedBy>it</cp:lastModifiedBy>
  <dcterms:modified xsi:type="dcterms:W3CDTF">2022-09-06T07:56:00Z</dcterms:modified>
  <cp:revision>2</cp:revision>
  <dc:subject/>
  <dc:title/>
</cp:coreProperties>
</file>