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2-2023 учебный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Право, 10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Выберите правильные ответы из предложенных вариантов. Правильные ответы впишите в таблицу для записи ответов. Максимальный балл – 20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Выберите верные суждения об источниках прав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дущим источником права в Российской Федерации является судебный прецедент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чник права в материальном смысле слова означает дошедшие до настоящего времени различные исторические документы, религиозные воззрен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говор может являться источником права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вые обычаи широко применяются при регулировании наследственных, семейно-брачных, международных отношени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ституции республик и уставы других субъектов федерации являются источниками права в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сновными направлениями государственной политики в области охраны труда являются: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дународное сотрудничество в области охраны труд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упреждение и профилактика опасностей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ение эффективной налоговой политики, стимулирующей создание безопасных условий труда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ирование основ для оценки и управления профессиональными рисками.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инимизация повреждения здоровья работнико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Найдите в приведённом списке полномочия Президента РФ по Конституции РФ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Обеспечивает проведение в Российской Федерации единой финансовой, кредитной и денежной политик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значает и освобождает представителей Российской Федерации в Совете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ивает функционирование системы социальной защиты инвалидов, основанной на полном и равном осуществлении ими прав и свобод человека и гражданин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ирует Государственный Совет Российской Федерации в целях обеспечения согласованного функционирования и взаимодействия органов публичной вла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значает референдум в порядке, установленном федеральным конституционным законом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.4. Малолетние в возрасте от шести до четырнадцати лет вправе самостоятельно осуществлять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делки, направленные на безвозмездное получение выгоды, не требующие нотариального удостоверения либо государственной регист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лкие бытовые сделк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елки по распоряжению средствами, предоставленными законным представителем или с согласия последнего третьим лицом для определенной цели или для свободного распоряжен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а автора произведения науки, литературы или искусства, изобретения или иного охраняемого законом результата своей интеллектуальной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аво быть членом кооперати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>Выберите из приведенного списка коммерческие юридические лиц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зяйственное партнерств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ительский кооперати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одственный кооперати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лаготворительный фонд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естьянское фермерское хозяйств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К примерам административных правонарушений относятс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Гражданка С. занималась осквернением религиозной литератур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жданин Г. привлекал своего несовершеннолетнего ребенка к распитию алкогольных напитков и курению табак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ажданин К. совершил повторное нарушение за управление автомобилем в состоянии опьяне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ажданин А. на своем дачном участке эксплуатировал труд двух и более лиц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приятие М. не соблюдало требования в области охраны окружающей среды при обращении с веществами, разрушающими озоновый сло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йдите в приведённом списке юридические основания расторжения трудового договора по инициативе работодател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нщина ушла в декретный отпуск, и, основываясь на том, что она не сможет длительное время исполнять свои функциональные обязанности на фирме, руководство приняло решение об ее увольнен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одатель узнал, что работник разгласил сведения, составляющие коммерческую тайну, которыми он располагал в силу должностных обязательств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ённая аттестация сотрудников академического института показала, что уровень квалификации ряда научных сотрудников не соответствует требованиям квалификационной характеристик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связи с падением спроса на продукцию предприятие было вынуждено сократить численность сотрудников на 15%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результате несчастного случая мастер-часовщик фирмы по производству часов частично потерял зрение, и, руководство фирмы расторгло с ним трудовой договор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Выберите в приведённом ниже списке обязанности участника корпораци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е в управлении делами корпорац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ебование от имени корпорации возмещения причиненных корпорации убытков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разглашение информации о деятельности корпорац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ие в принятии корпоративных решений, без которых корпорация не может продолжать свою деятельность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ие в образовании имущества корпо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К принципам, действующим в уголовном процессе в отношении несовершеннолетних являю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вершеннолетние в обязательном порядке должны быть освобождены под подписку о невыезд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ремя задержания по обвинению в преступлении не может превышать 48 часов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прос несовершеннолетних нельзя проводить в присутствии их родите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рос потерпевшего до 14 лет производится с обязательным участием педагог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 Несовершеннолетних граждан нельзя подвергать задержанию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прос несовершеннолетнего нельзя проводить в ночное время, за исключением случаев не терпящих отлагательст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0. Выберите верные суждения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веренитет Российской Федерации распространяется только на определенную территорию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сударственная власть в Российской Федерации осуществляется на основе разделения на законодательную, исполнительную и судебную. Органы законодательной, исполнительной и судебной власти зависимы друг от друг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Российской Федерации признается идеологическое многообрази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Российской Федерации признаются политическое многообразие, многопартийность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оссийская Федерация - светское государство. Никакая религия не может устанавливаться в качестве государственной или обязательно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/>
        <w:t>Таблица для записи ответов:</w:t>
      </w:r>
    </w:p>
    <w:tbl>
      <w:tblPr>
        <w:tblW w:w="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4"/>
        <w:gridCol w:w="658"/>
        <w:gridCol w:w="688"/>
        <w:gridCol w:w="714"/>
        <w:gridCol w:w="700"/>
        <w:gridCol w:w="692"/>
        <w:gridCol w:w="700"/>
        <w:gridCol w:w="707"/>
        <w:gridCol w:w="7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Дополните представленные предложения  одним словом или словосочетанием. Максимальный бал за задание – 20 баллов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>. Главой крестьянского (фермерского) хозяйства может быть (1) ___________________, зарегистрированный в качестве (2) _____________________________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  Предприятием как объектом прав признается (1) __________________, используемы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(2) _______________________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>
          <w:rFonts w:cs="Times New Roman" w:ascii="Times New Roman" w:hAnsi="Times New Roman"/>
          <w:sz w:val="24"/>
          <w:szCs w:val="24"/>
        </w:rPr>
        <w:t>. Заключать трудовые договоры в качестве (1) _______________________ имеют право физические лица, достигшие возраста восемнадцати лет, при условии наличия у них (2) _____________________________________в полном объем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При наличии (1) _____________________________ органы местного самоуправления по месту жительства лиц, желающих вступить в брак, вправе по просьбе данных лиц разрешить вступить в брак лицам, достигшим возраста (2) __________________________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</w:t>
      </w:r>
      <w:r>
        <w:rPr>
          <w:rFonts w:cs="Times New Roman" w:ascii="Times New Roman" w:hAnsi="Times New Roman"/>
          <w:sz w:val="24"/>
          <w:szCs w:val="24"/>
        </w:rPr>
        <w:t>.  В случае неявки без (1) ________________________ гражданина по повестке военного комиссариата на мероприятия, связанные с призывом на военную службу, указанный гражданин считается (2) ______________________________ от военной службы и привлекае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. К каждому элементу, данному в первом столбце, подберите элемент из второго столбца и запишете получившуюся последовательность цифр в таблицу для записи ответов. Максимальное количество баллов за задание – 8 балло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функциями и осуществляющими их общественно-правовыми институтам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1"/>
      </w:tblGrid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474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равовой институт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репление определённого гражданского пра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верение верности копий документ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астие в судебном разбирательств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ставительство интересов гражданина в суд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еспечение соблюдения прав подсудимого</w:t>
            </w:r>
          </w:p>
        </w:tc>
        <w:tc>
          <w:tcPr>
            <w:tcW w:w="474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отариа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вокатур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действиями, направленными на создание закона, и стадиями законотворческого процесса, на которых эти действия осуществляю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, направленные на создание зак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и законотворческого процесс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 обращение в органы представительной государственной власти с предложениями по совершенствованию законодательст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 возбуждение перед законодательной инстанцией вопроса об изменении зак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 заслушивание доклада о внесенном законопроект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 чтения по законопроекту на заседании палат представительного орга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 внесение в законодательную инстанцию готового законопроекта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конодательная инициати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суждение законопроект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правом и отраслью права, которая регулирует данное правоотношение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ава</w:t>
            </w:r>
          </w:p>
        </w:tc>
      </w:tr>
      <w:tr>
        <w:trPr>
          <w:trHeight w:val="1404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о супругов на совместную собственнос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о на совершение завещания имущест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о на определение имени для своего реб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во выдавать доверенность на пользование автомобиле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аво дарить имущес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емейное прав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ражданское право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ситуацией и правоотношением, которое она иллюстрирует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е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квартире граждан всю ночь громко играла музыка, которая мешала соседям спа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ргей М. взял взаймы деньги у друзей на покупку маш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ОО «Винтик» и гражданин Г. заключили договор подряда на строительство индивидуального жилого дом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ражданин П. был доставлен в отдел полиции за нецензурную брань на городском рынк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трудник полиции оштрафовал пешехода за переход улицы в неположенном мест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ажданск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инистратив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/>
      </w:pPr>
      <w:r>
        <w:rPr/>
        <w:t>Таблица для записи ответов:</w:t>
      </w:r>
    </w:p>
    <w:tbl>
      <w:tblPr>
        <w:tblW w:w="6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42"/>
        <w:gridCol w:w="1742"/>
        <w:gridCol w:w="1742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Расшифруйте аббревиатуру. Максимальное количество баллов – 18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) КоАП РФ – 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ТО – 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) ОСАГО –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ГС – 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ТМ РФ –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Н – 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ГЛППС –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8) ФАС РФ –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9) КПДН – 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Используя представленные ниже слова, составьте схему «Субъекты гражданского права». Максимальное количество баллов за задание – 15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: 1. Субъекты гражданского права; 2. Муниципальные образования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Юридические лица; 4. Граждане РФ; 5. Субъекты РФ; 6. Публично-правовые образования; 7. Участие в гражданском обороте от своего имени; 8. Самостоятельная имущественная ответственность; 9. Иностранные граждане; 10. Признаки юридического лица; 11. Российская Федерация; 12. Лица без гражданства; 13. Организационное единство; 14. Физические лица; 15. Имущественная обособленность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61595</wp:posOffset>
                </wp:positionV>
                <wp:extent cx="5913120" cy="391795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3917880"/>
                          <a:chOff x="0" y="0"/>
                          <a:chExt cx="5913000" cy="391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3000" cy="391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4200" y="0"/>
                              <a:ext cx="20631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27000" y="133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87720" y="12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99160" y="46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93560" y="34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362520"/>
                              <a:ext cx="13176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1000" y="467280"/>
                              <a:ext cx="13176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1040" y="343440"/>
                              <a:ext cx="15519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6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2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6840" y="829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6840" y="121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714960"/>
                              <a:ext cx="125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1114920"/>
                              <a:ext cx="125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1486440"/>
                              <a:ext cx="125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83840" y="46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83840" y="162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60680" y="829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60680" y="121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0680" y="714960"/>
                              <a:ext cx="15080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0680" y="1067400"/>
                              <a:ext cx="15080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60680" y="1486440"/>
                              <a:ext cx="15080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99880" y="90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1000" y="905400"/>
                              <a:ext cx="13698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160" y="106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1440" y="365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2160" y="167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2160" y="228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72160" y="29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00" y="1409760"/>
                              <a:ext cx="14130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7640" y="3394080"/>
                              <a:ext cx="13957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1000" y="2058120"/>
                              <a:ext cx="142164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00" y="2695680"/>
                              <a:ext cx="1413000" cy="49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3160" y="365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18720" y="30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840" y="158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0680" y="162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4.85pt;width:465.55pt;height:308.5pt" coordorigin="63,97" coordsize="9311,6170">
                <v:group id="shape_0" style="position:absolute;left:63;top:97;width:9311;height:61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93;top:97;width:3248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523;top:3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43;top:2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86;top:8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27;top:63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98;top:668;width:20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4;top:833;width:20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1;top:638;width:2443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405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3;top:8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;top:26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9;top:14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9;top:20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98;top:1223;width:1978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8;top:1853;width:1978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8;top:2438;width:1978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494;top:8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94;top:26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30;top:14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30;top:20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930;top:1223;width:23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0;top:1778;width:23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0;top:2438;width:2374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87;top:152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734;top:1523;width:2156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12;top:177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5;top:58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6;top:27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6;top:37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26;top:47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748;top:2317;width:2224;height:6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6;top:5442;width:2197;height:8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4;top:3338;width:2238;height:6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8;top:4342;width:2224;height:7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12;top:58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10;top: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;top:25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0;top:264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 xml:space="preserve">Решите правовую задачу.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за задание  - 12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После прохождения производственного обучения Федорцову (16 лет) и Семенову (17 лет) был присвоен 3-й разряд, и по приказу директора завода они были направлены на работу в слесарный цех. По распоряжению начальника цеха для них была установлена 40-часовая рабочая неделя с продолжительностью ежедневной работы 8 часо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о ли решение начальника цеха? Ответ обоснуйте ссылкой на соответствующие нормы пра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</w:r>
      <w:r>
        <w:rPr>
          <w:rFonts w:cs="Times New Roman" w:ascii="Times New Roman" w:hAnsi="Times New Roman"/>
          <w:sz w:val="24"/>
          <w:szCs w:val="24"/>
        </w:rPr>
        <w:t>. Сотрудники полиции в целях преследования гражданина А., совершившего кражу мобильного телефона из салона сотовой связи, предприняли попытку проникнуть в жилое помещение, принадлежащее гражданину М., где укрылся похититель. Последний отказался выполнить требование сотрудников полиции, мотивируя отказ тем, что жилище неприкосновенн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ы ли действия сотрудников полиции? Ответ обоснуйте ссылкой на соответствующие нормы пра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ктор университета издал приказ, в котором указывалось, что за нарушение правил пожарной безопасности на студентов налагается штраф в размере 500 рублей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ен ли приказ ректора университета?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Гражданин Иванов купил в магазине электроники комплектующие к своему компьютеру, изложив при этом продавцам свои требования к товару. Придя домой, он обнаружил несоответствие товара поставленным требованиям. Вернувшись в магазин, он заявил о несоответствии товара требованиям, с целью обменять товар. Продавцы направили его в гарантийный центр, сказав, что обмен проводится через нег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ы ли были продавцы обменять товар в точке продажи? Ответ обоснуйте ссылкой на соответствующие нормы прав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</w:rPr>
        <w:t xml:space="preserve">Назовите кодекс или иной федеральный закон, в котором определено каждое из понятий.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аксимальный балл за задание – 7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екс (иной федеральный закон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нсип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ту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дализ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у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чный догов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гов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42:00Z</dcterms:created>
  <dc:creator>User</dc:creator>
  <dc:description/>
  <dc:language>en-US</dc:language>
  <cp:lastModifiedBy>it</cp:lastModifiedBy>
  <dcterms:modified xsi:type="dcterms:W3CDTF">2022-09-01T04:29:00Z</dcterms:modified>
  <cp:revision>4</cp:revision>
  <dc:subject/>
  <dc:title/>
</cp:coreProperties>
</file>