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,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Установите правильность или ошибочность утверждений. Впишите «да» или «нет» в соответствующие ячейки таблицы бланка ответов. Максимальный балл – 10. За каждый правильный ответ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Основное назначение представительных органов государственной власти – это исполнение зако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 форме возложения налогового бремени налоги делятся на федеральные, региональные и мест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именение норм права осуществляется в строго установленном правовыми актами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Функция государства, заключающаяся в заботе об инвалидах, пенсионерах, студентах, называется экономичес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огласно Всеобщей декларации прав человека все люди наделены разумом и совестью и должны поступать в отношении друг друга в духе бра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Теорию общественного договора в разное время разрабатывали и являлись ее сторонниками Т. Гоббс, Д. Локк, К. Маркс, Ф. Ниц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Основная задача судебной власти - разрешение конфликтов и споров, восстановление нарушенных пра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 Отдыхающий, пользующийся дачей на основании договора аренды, становится собственником продукции плодовых деревьев, расположенных на этой да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Ведущим источником права в англосаксонской системе права является судебный прецед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Деликтоспособность гражданина зависит от возраста и его психического состоя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Выберите правильные ответы из предложенных вариантов. Правильные ответы впишите в таблицу бланка для записи ответов. Максимальный балл – 12. 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судебную систему России согласно Конституции РФ,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битражный суд Пер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енные суды офицерской ч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енные гарнизонные су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ровые судьи субъектов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алата по патентным спорам Федеральной службы по интеллектуальной собственности, патентам и товарным зна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удебный департамент при Верховном Суд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рудовой кодекс РФ в числе оснований прекращения трудового договора по обстоятельствам, не зависящим от воли сторон, перечисляет следу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Истечение срока трудово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квидация организации (работод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сстановление на работе работника, ранее выполнявшего эту работу, по реш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рекращение допуска к государственной тайне, если выполняемая работа требу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допу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мены собственника имущества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мерть работодателя – физ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огласно Федеральному закону «Об образовании в РФ» в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следующие уровни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шко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чаль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нов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лно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реднее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Средне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Профессиональное об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Высш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Дополните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. Конституция РФ однозначно и прямо запрещ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номическую деятельность, направленную на монополизацию и недобросовестную конкурен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меть иностранцам недвижимое имущество в Российской Федерации на пра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ензуру средств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Задержание лица по подозрению в совершении преступления до судебного ре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, превышающий 48 часов с момента за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унеядство, то есть отказ трудоспособного лица заниматься трудов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Выберите верные суждения о порядке и условиях заключения трудового договор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Заключение трудового договора допускается с лицами, достигшими возраста шестнадцати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При заключении трудового договора достаточно представления работодателю паспорта и трудовой кни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актическое допущения работника к работе с ведома или по поручению работодателя является основанием для вступления трудового договора в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рудовой договор может быть заключен как в письменной, так и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спытание при приеме на работу для всех категорий работников вне возраста и гражд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Пределами действия нормативно-правовых актов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тинентальный шель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стра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рские и речные 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ностранные самол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 Круг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Соотнесите термин и отрасль права, в которой он применяется. Обратите внимание на то, что отраслей права представлено больше, чем требуется для корректного выполнения задания.  Ответы запишите в таблицу бланка ответов Максимальное количество баллов за задание - 6 (за правильный ответ 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 права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верените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ражданское право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фферт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рудов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к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онституционное право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участи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мейн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лименты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головное пра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цидив</w:t>
            </w:r>
            <w:r>
              <w:rPr/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Налоговое право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Соотнесите мыслителя его высказывание о государстве и праве и его портрет.  За каждое правильное соотношение 3 балла. В случае одной ошибки в соотношения (не совпал портрет или высказывание) ставиться 1 балл. Максимальный бал за задание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. Ж.Ж.Руссо; 2. Платон; 3. Н. Макиавелли; 4. М.М. Спер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.И. Лени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ы уже говорили выше, как необходимы князю крепкие основы, иначе он неизбеж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ибнет. Главные основы всех государств, как новых, так и старых или смешанных, — это хорошие законы и сильное войско. И так как не может быть хороших законов там, где нет сильного войска, а где есть сильное войско, конечно, будут хорошие законы, то я не стану рассуждать о законах, а скажу о войс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кт ассоциации содержит взаимные обязательства всего народа и частных лиц, и каждый индивидуум, вступая, так сказать, в договор с самим собою, оказывается принявшим двоякое обязательство, именно: как член суверена в отношении частных лиц и как член Государства по отношению к сувере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мократия есть форма государства, одна из его разновидностей. …она означает формальное признание равенства между гражданами, равного права всех на определение устройства государства и управление им. А это, в свою очередь, связано с тем, что на известной ступени развития демократии она, во-первых, сплачивает революционный против капитализма класс – пролетариат и дает ему возможность разбить, сломать вдребезги, стереть с лица земли буржуазную, хотя бы и республиканскую буржуазную, государственную машину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 различию коренных государства законов, власть самодержавная бывает более или менее ограничена. Иногда законы сии оставляют ей власть делать все постановления до собственности личности и чести граждан относящиеся, только бы не отходили они от коренных законов, и вместе исполнять сии постановления; тогда власть законодательная остается соединенною с властью исполнительно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осударство – это особая форма поселений людей, возникающая из необходимости взаимопомощи, удовлетворения потребностей в пище и жилье, защиты населения и его территория, поддержания порядка внутри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81"/>
        <w:gridCol w:w="1942"/>
        <w:gridCol w:w="1834"/>
        <w:gridCol w:w="1882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6350</wp:posOffset>
                  </wp:positionV>
                  <wp:extent cx="1150620" cy="1409700"/>
                  <wp:effectExtent l="0" t="0" r="0" b="0"/>
                  <wp:wrapTight wrapText="bothSides">
                    <wp:wrapPolygon edited="0">
                      <wp:start x="-2" y="0"/>
                      <wp:lineTo x="-2" y="21301"/>
                      <wp:lineTo x="21092" y="21301"/>
                      <wp:lineTo x="21092" y="0"/>
                      <wp:lineTo x="-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0120" cy="12795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4260" cy="128079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8840" cy="126174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88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2025" cy="129730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Ознакомьтесь с приведенным ниже извлечением из нормативного правового акта и ответьте на вопросы. Ответы на вопросы занесите в таблицу в бланке от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называется данный нормативный правовой акт и кем он был принят? (2 балл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овите год его принятия, и когда он прекратил свое действие (2 бал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балл за задание 4 балла. За каждую позицию в ответе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ерховным органом власти Союза Советских Социалистических Республик является съезд Советов Союза Советских Социалистических Республик, а в периоды между съездами — Центральный Исполнительный Комитет Союза Советских Социалистических Респуб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ъезд Советов Союза Советских Социалистических Республик составляется из представителей городских Советов по расчету 1 депутат на 25000 избирателей и представителей губернских съездов Советов по расчету 1 депутат на 125000 ж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Декреты и постановления Совнаркома Союза Советских Социалистических Республик обязательны для всех союзных республик и приводятся в исполнение непосредственно на всей территории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Декреты и постановления Центрального Исполнительного Комитета и Совнаркома Союза печатаются на языках, общеупотребительных в союзных республиках (русский, украинский, белорусский, грузинский, армянский, тюркс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 За каждой из союзных республик сохраняется право свободного выхода из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12898612"/>
      <w:bookmarkEnd w:id="1"/>
      <w:r>
        <w:rPr>
          <w:rFonts w:cs="Times New Roman" w:ascii="Times New Roman" w:hAnsi="Times New Roman"/>
          <w:b/>
          <w:sz w:val="24"/>
          <w:szCs w:val="24"/>
        </w:rPr>
        <w:t>Задание 6. Расшифруйте аббревиатуру международных организаций (2 балла за каждую правильно расшифрованную позицию). Укажите принцип, объединяющий все эти организации (2 балла). Максимальное количество баллов – 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2898612"/>
      <w:bookmarkEnd w:id="2"/>
      <w:r>
        <w:rPr>
          <w:rFonts w:cs="Times New Roman" w:ascii="Times New Roman" w:hAnsi="Times New Roman"/>
          <w:sz w:val="24"/>
          <w:szCs w:val="24"/>
        </w:rPr>
        <w:t xml:space="preserve">6.1. АБ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Б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ДК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ШО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О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 МБЭ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ые задачи. Максимальный бал за задание - 6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 к задаче – 1 бал. За обоснование ответа со ссылкой на соответствующие нормы права (не требуется указание статьи) – 2 балла. За неполное обоснование или обоснование, содержащее незначительную ошибку (неточность) – 1 балл. Максимальный балл за задачу –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Несовершеннолетний Рыбаков, ученик 10- го класса, был признан виновным по ч. 1 ст. 167 УК РФ за то, что разрушил соседский сарай. Суд, учитывая имеющиеся по делу смягчающие обстоятельства, освободил Рыбакова от наказания и возложил на осужденного обязанность загладить причиненный вред самостоятельно – восстановить разрушенный сарай соседей. Не имеющий трудовых навыков Рыбаков не смог выполнить возложенную на него обязанность. Правильное ли решение вынес суд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Двое 16-летних подростков разбили стекло террасы и проникли в один из деревенс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, достоверно зная, что хозяева  находятся в отъезде. Подростки распили принесенное с собой пиво, переночевали в доме и утром покинули его. В отношении них было возбуждено уголовное дело за покушение на кражу. Правильно ли поступил следователь? Ответ обосну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Составьте схему, используя все предложенные понятия и термины.  В схеме отразите их соотношение, вписав в бланк ответа только порядковые номера понятий и терминов (максимальный балл – 14). За правильное положение каждого термина в схеме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.Субъект гражданского права. 2. Физическое лицо. 3. Акционерное общество. 4. Индивидуальный предприниматель. 5. Юридическое лицо. 6. Коммерческая организация. 7. Хозяйственное общество. 8. Общество с ограниченной ответственностью. 9. Производственный кооператив. 10. Некоммерческая организация. 11. Общественная организация. 12. Потребительский кооператив. 13. Государственное унитарное предприятие. 14. Автономное учре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Найдите в тексте юридические ошибки и исправьте их. За правильно указанную ошибку – 1 балл, исправление – 1 балл. Максимальный бал за задание 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е дело законодательной власти – принимать законы и указы, в которых записываются важнейшие правое нормы. А у исполнительной власти - другая, не менее важная задача – исполнять законы и решать повседневные общие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ая власть порой лучше видит, какой закон должен быть принят или изменен. Поэтому огромное количество проектов законов готовится именно исполнительной властью (в Западной Европе, например, - от 70 до 90 % законопроектов). И это лишь маленький кусочек от всех дел, которые лежат на плечах исполнительной власти. Но сама исполнительная власть в России не предлагает законодательной власти принимать законы, это может сделать только Президент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роль Правительства связана с принятием государственного бюджета. Государственный бюджет – это общие деньги, которые должны быть потрачены на общие нужды. Бюджет в первую очередь складывается из доходов государственных предприятий. К средствам, поступающим в бюджет, относятся штрафы, пошлины, налоги. Правительство вправе самостоятельно решать, на что потратить общие день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ебная власть независима, самостоятельна и достаточно обособлена. При осуществлении своих полномочий суды подчиняются только Конституции РФ и федеральным законам (ст. 118 Конституции РФ). Никто не вправе вмешиваться в деятельность судьи по осуществлению правосудия, давать ему указания. За вмешательство в деятельность судьи в целях воспрепятствования осуществлению правосудия предусмотрена административная ответ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судебной власти в системе разделения властей не исключает ее взаимодействия с другими ветвями власти. Это взаимодействие состоит в следующ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законодательная власть на основе Конституции определяет систему органов судебной власти страны, правовой статус судей, процессуальный порядок рассмотрения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исполнительная власть осуществляет подготовку судебных кадров, способствует обеспечению материальной базы судов. Это положение реализовано при организации системы мировой юст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-третьих, судьи Верховного Суда РФ, Конституционного Суда РФ назначаются Государственной Думой (органом законодательной власти) по представлению Президента Российской Федерации. Все другие федеральные судьи назначаются Прави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ни законодательная, ни исполнительная власть не вправе вмешиваться в деятельность судеб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пятых, судебная власть наделена правом в установленном законом порядке проверять нормативные и иные акты, издаваемые органами исполнительной власти, разрешать конфликты между государственными органами, рассматривать жалобы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решения, вступившие в законную силу, обязательны для исполнения на всей территории РФ, для всех государственных и негосударственных учреждений, должностных лиц, граждан и и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власть осуществляется посредством конституционного, гражданского, арбитражного, финансового, административного и уголовного судопроизводства. В ходе конституционного судопроизводства разрешается спор о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 федеральными органами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ду органами государственной власти Российской Федерации и органами государственной власти государств, находящихся с Россией в договорных отнош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жду высшими государственными орган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ебная власть существенно отличается от законодательной и исполнительной. Суд не создает общих правил поведения (законов), он не занимается исполнительной деятельностью. Власть суда имеет конкретный характер. Суд осуществляет правосудие, обеспечивает господство права, защиту прав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устанавливает также наиболее значимые юридические события.  Суд принимает решения в соответствии с законом и внутренним убеждением, сложившимся у судьи, судебной коллегии в процессе рассмотрения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судебная власть должна быть совершенно самостоятельной и отделенной от законодательной и исполнительной, организована так, чтобы могла противостоять другим властям, должна выступать не произвольно, а только при наличии полномочий, полученных ею от общества, а формы проявления этой власти должны соответствовать ее сущ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дебная власть выступает гарантом равновесия властей, своеобразным арбитром, посредником между исполнительной и законодательной властями, определяющим степень допустимого вторжения одной конституционной власти в полномочия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4:00Z</dcterms:created>
  <dc:creator>Татьяна Александрова</dc:creator>
  <dc:description/>
  <cp:keywords/>
  <dc:language>en-US</dc:language>
  <cp:lastModifiedBy>it</cp:lastModifiedBy>
  <cp:lastPrinted>2022-09-01T02:24:00Z</cp:lastPrinted>
  <dcterms:modified xsi:type="dcterms:W3CDTF">2022-09-05T02:43:00Z</dcterms:modified>
  <cp:revision>5</cp:revision>
  <dc:subject/>
  <dc:title/>
</cp:coreProperties>
</file>