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российская олимпиада школьников 2022-2023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кольный этап. Право, 11 класс, зад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выполнения 90 мин. Максимальное кол-во баллов – 10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работчик: </w:t>
      </w:r>
      <w:r>
        <w:rPr>
          <w:rFonts w:cs="Times New Roman" w:ascii="Times New Roman" w:hAnsi="Times New Roman"/>
          <w:i/>
          <w:sz w:val="24"/>
          <w:szCs w:val="24"/>
        </w:rPr>
        <w:t>Александрова Татьяна Игоревна</w:t>
      </w:r>
      <w:r>
        <w:rPr>
          <w:rFonts w:cs="Times New Roman" w:ascii="Times New Roman" w:hAnsi="Times New Roman"/>
          <w:sz w:val="24"/>
          <w:szCs w:val="24"/>
        </w:rPr>
        <w:t xml:space="preserve">, учитель </w:t>
      </w:r>
      <w:r>
        <w:rPr>
          <w:rFonts w:cs="Times New Roman" w:ascii="Times New Roman" w:hAnsi="Times New Roman"/>
          <w:i/>
          <w:sz w:val="24"/>
          <w:szCs w:val="24"/>
        </w:rPr>
        <w:t>МАОУ «КУГ № 1 –Универс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дание 1. Установите правильность или ошибочность утверждений. Впишите «да» или «нет» в соответствующие ячейки таблицы бланка ответов. Максимальный балл – 10</w:t>
      </w:r>
      <w:r>
        <w:rPr/>
        <w:t xml:space="preserve"> баллов. За каждый правильный ответ 1 балл.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"/>
        <w:gridCol w:w="985"/>
        <w:gridCol w:w="985"/>
        <w:gridCol w:w="985"/>
        <w:gridCol w:w="985"/>
        <w:gridCol w:w="985"/>
        <w:gridCol w:w="986"/>
        <w:gridCol w:w="986"/>
        <w:gridCol w:w="986"/>
        <w:gridCol w:w="986"/>
      </w:tblGrid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0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 2. Выберите правильные ответы из предложенных вариантов. Максимальный балл – 1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 правильно выбранные ответы в задании – 2 балла. При наличии одной ошибки (не назвал один правильный или написал один лишний – не правильный) – 1 балл. За две и более ошибки – 0 баллов. 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1642"/>
        <w:gridCol w:w="1642"/>
        <w:gridCol w:w="1642"/>
        <w:gridCol w:w="1643"/>
        <w:gridCol w:w="1643"/>
      </w:tblGrid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Г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Г</w:t>
            </w: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Е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ВД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Г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Е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 3. Соотнесите термин и отрасль права, в которой он применяется. Обратите внимание на то, что отраслей права представлено больше, чем требуется для корректного выполнения задания.  Ответы запишите в таблицу бланка ответов Максимальное количество баллов за задание - 6 баллов (за правильный ответ 1 балл)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1642"/>
        <w:gridCol w:w="1642"/>
        <w:gridCol w:w="1642"/>
        <w:gridCol w:w="1643"/>
        <w:gridCol w:w="1643"/>
      </w:tblGrid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дание 4. Соотнесите мыслителя его высказывание о государстве. За каждое правильное соотношение 3 балла. В случае одной ошибки в соотношения (не совпал портрет или высказывание) ставиться 1 балл. Максимальный бал за задание 15 баллов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1971"/>
        <w:gridCol w:w="1971"/>
        <w:gridCol w:w="1971"/>
        <w:gridCol w:w="1971"/>
      </w:tblGrid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</w:tr>
      <w:tr>
        <w:trPr>
          <w:trHeight w:val="249" w:hRule="atLeas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дание 5. Ознакомьтесь с приведенным ниже извлечением из нормативного правового акта</w:t>
      </w:r>
      <w:r>
        <w:rPr/>
        <w:t xml:space="preserve"> и ответьте на вопросы. Максимальный балл за задание 4 балла. За каждую позицию в ответе 1 балл. </w:t>
      </w:r>
    </w:p>
    <w:tbl>
      <w:tblPr>
        <w:tblW w:w="96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7"/>
        <w:gridCol w:w="5302"/>
      </w:tblGrid>
      <w:tr>
        <w:trPr>
          <w:trHeight w:val="1926" w:hRule="atLeast"/>
        </w:trPr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1. Как называется данный нормативный правовой акт и кем он был принят? 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говор «Об образовании союза советских социалистических республик». (1 балл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онференции делегаций от съездов Советов четырёх республик: РСФСР, УССР, БССР и ЗСФСР/ИЛИ Утверждён и вступил в силу на I Всесоюзном съезде Советов (1 балл)</w:t>
            </w:r>
          </w:p>
        </w:tc>
      </w:tr>
      <w:tr>
        <w:trPr>
          <w:trHeight w:val="1650" w:hRule="atLeast"/>
        </w:trPr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. Назовите год его принятия и когда он прекратил свое действ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2 год принятия (1 балл) Документ утратил силу для РСФСР в связи с принятием Постановления ВС РСФСР от 12.12.1991 № 2015-1 "О денонсации Договора об образовании СССР".  1 балл достаточно указать только год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дание 6. Расшифруйте аббревиатуру международных организаций (2 балла за каждую правильно расшифрованную позицию). Укажите признак, объединяющий все эти организации (2 балла). Максимальное количество баллов – 14 баллов. 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087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. АБИИ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2. ОБСЕ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3. ОДКБ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4. ШОС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5. ООН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6 МБЭС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бъединяющий признак</w:t>
      </w:r>
      <w:r>
        <w:rPr>
          <w:rFonts w:cs="Times New Roman" w:ascii="Times New Roman" w:hAnsi="Times New Roman"/>
          <w:sz w:val="24"/>
          <w:szCs w:val="24"/>
        </w:rPr>
        <w:t>: во всех организациях Россия является членом на постоянной основ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7. Решите правовые задач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симальный балл за задание - 6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равильный ответ на вопрос к задаче – 1 бал. За обоснование ответа со ссылкой на соответствующие нормы права (не требуется указание статьи)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 xml:space="preserve"> – 2 балла. За неполное обоснование или обоснование, содержащее незначительную ошибку (неточность) – 1 балл. Максимальный бал за задачу – 3 балл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1 </w:t>
      </w:r>
      <w:r>
        <w:rPr>
          <w:rFonts w:cs="Times New Roman" w:ascii="Times New Roman" w:hAnsi="Times New Roman"/>
          <w:i/>
          <w:sz w:val="24"/>
          <w:szCs w:val="24"/>
        </w:rPr>
        <w:t>Нет, суд вынес неверное решение. В соответствии с ч. 3 ст. 91 УК РФ обязанность загладить причинённый вред возлагается с учетом имущественного положения несовершеннолетнего и наличия у него трудовых навыков. Суд должен был выяснить, сможет ли Рыбаков восстановить сара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2. </w:t>
      </w:r>
      <w:r>
        <w:rPr>
          <w:rFonts w:cs="Times New Roman" w:ascii="Times New Roman" w:hAnsi="Times New Roman"/>
          <w:i/>
          <w:sz w:val="24"/>
          <w:szCs w:val="24"/>
        </w:rPr>
        <w:t>Нет, следователь поступил неправильно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У подростков отсутствовал умысел на хищение, их действия следует квалифицировать как нарушение неприкосновенности жилища – незаконное проникновение в жилище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совершенное против воли проживающего в нем лица (ч. 1 ст. 139 УК РФ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8. </w:t>
      </w:r>
      <w:r>
        <w:rPr>
          <w:rFonts w:cs="Times New Roman" w:ascii="Times New Roman" w:hAnsi="Times New Roman"/>
          <w:sz w:val="24"/>
          <w:szCs w:val="24"/>
        </w:rPr>
        <w:t>Составьте схему, используя все предложенные понятия и термины.  В схеме отразите их соотношение, вписав в бланк ответа только порядковые номера понятий и терминов (максимальный балл – 13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/>
        <w:t>1</w:t>
      </w:r>
      <w:r>
        <w:rPr>
          <w:rFonts w:cs="Times New Roman" w:ascii="Times New Roman" w:hAnsi="Times New Roman"/>
          <w:sz w:val="24"/>
          <w:szCs w:val="24"/>
        </w:rPr>
        <w:t>.Субъект гражданского права. 2. Физическое лицо. 3. Акционерное общество. 4. Индивидуальный предприниматель. 5. Юридическое лицо. 6. Коммерческая организация. 7. Хозяйственное общество. 8. Общество с ограниченной ответственностью. 9. Производственный кооператив. 10. Некоммерческая организация. 11. Общественная организация. 12. Потребительский кооператив. 13. Государственное унитарное предприятие. 14. Государственное учрежд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5480685" cy="3277870"/>
                <wp:effectExtent l="0" t="0" r="0" b="0"/>
                <wp:docPr id="1" name="Полотно 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0640" cy="3277800"/>
                          <a:chOff x="0" y="0"/>
                          <a:chExt cx="5480640" cy="3277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0640" cy="327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52280" y="259200"/>
                            <a:ext cx="655200" cy="35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640" y="766440"/>
                            <a:ext cx="655200" cy="35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4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Calibri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2880" y="743760"/>
                            <a:ext cx="655200" cy="35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4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Calibri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63240" y="766440"/>
                            <a:ext cx="360" cy="36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4472c4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580480" y="743760"/>
                            <a:ext cx="360" cy="36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4472c4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5640" y="1356480"/>
                            <a:ext cx="655200" cy="35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4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Calibri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4000" y="1300320"/>
                            <a:ext cx="655200" cy="35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4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Calibri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14640" y="1109880"/>
                            <a:ext cx="655200" cy="35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4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Calibri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0040" y="2016720"/>
                            <a:ext cx="581760" cy="25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4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Calibri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8720" y="2001600"/>
                            <a:ext cx="581760" cy="276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4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Calibri"/>
                                  <w:color w:val="auto"/>
                                  <w:lang w:val="ru-RU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71920" y="2016720"/>
                            <a:ext cx="558720" cy="307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4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Calibri"/>
                                  <w:color w:val="auto"/>
                                  <w:lang w:val="ru-RU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160" y="2458800"/>
                            <a:ext cx="829800" cy="58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Акционерное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обществ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8880" y="2478240"/>
                            <a:ext cx="497880" cy="23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4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Calibri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8760" y="2009160"/>
                            <a:ext cx="56628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4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Calibri"/>
                                  <w:color w:val="auto"/>
                                  <w:lang w:val="ru-RU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42600" y="2001600"/>
                            <a:ext cx="452160" cy="315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4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Calibri"/>
                                  <w:color w:val="auto"/>
                                  <w:lang w:val="ru-RU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24000" y="2001600"/>
                            <a:ext cx="548640" cy="33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4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Calibri"/>
                                  <w:color w:val="auto"/>
                                  <w:lang w:val="ru-RU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966680" y="1272600"/>
                            <a:ext cx="360" cy="36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4472c4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280880" y="1866960"/>
                            <a:ext cx="360" cy="36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4472c4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065680" y="1981080"/>
                            <a:ext cx="360" cy="36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4472c4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51640" y="2016000"/>
                            <a:ext cx="360" cy="36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4472c4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25320" y="2446560"/>
                            <a:ext cx="360" cy="36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4472c4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458000" y="2478240"/>
                            <a:ext cx="360" cy="36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4472c4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901320" y="1348920"/>
                            <a:ext cx="360" cy="36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4472c4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862800" y="2008440"/>
                            <a:ext cx="360" cy="36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4472c4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467960" y="2000880"/>
                            <a:ext cx="360" cy="36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4472c4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098320" y="2000880"/>
                            <a:ext cx="360" cy="36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4472c4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63240" y="1356480"/>
                            <a:ext cx="360" cy="36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4472c4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Полотно 3" style="position:absolute;margin-left:0pt;margin-top:0pt;width:431.55pt;height:258.1pt" coordorigin="0,0" coordsize="8631,5162">
                <v:rect id="shape_0" stroked="f" o:allowincell="f" style="position:absolute;left:0;top:0;width:8630;height:516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657;top:408;width:1031;height:55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56;top:1207;width:1031;height:55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4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Calibri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3548;top:1171;width:1031;height:55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4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Calibri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Прямая со стрелкой 8" stroked="t" o:allowincell="f" style="position:absolute;left:572;top:1207;width:0;height:0;mso-position-horizontal-relative:char" type="_x0000_t32">
                  <v:stroke color="#4472c4" weight="6480" endarrow="block" endarrowwidth="medium" endarrowlength="medium" joinstyle="miter" endcap="flat"/>
                  <v:fill o:detectmouseclick="t" on="false"/>
                  <w10:wrap type="none"/>
                </v:shape>
                <v:shape id="shape_0" ID="Прямая со стрелкой 9" stroked="t" o:allowincell="f" style="position:absolute;left:4064;top:1171;width:0;height:0;mso-position-horizontal-relative:char" type="_x0000_t32">
                  <v:stroke color="#4472c4" weight="648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56;top:2136;width:1031;height:55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4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Calibri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2636;top:2048;width:1031;height:55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4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Calibri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6165;top:1748;width:1031;height:55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4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Calibri"/>
                            <w:color w:val="auto"/>
                            <w:lang w:val="ru-RU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1496;top:3176;width:915;height:3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4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Calibri"/>
                            <w:color w:val="auto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2864;top:3152;width:915;height:4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4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Calibri"/>
                            <w:color w:val="auto"/>
                            <w:lang w:val="ru-RU" w:bidi="ar-SA"/>
                          </w:rPr>
                          <w:t>9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4208;top:3176;width:879;height:48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4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Calibri"/>
                            <w:color w:val="auto"/>
                            <w:lang w:val="ru-RU" w:bidi="ar-SA"/>
                          </w:rPr>
                          <w:t>13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471;top:3872;width:1306;height:9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Акционерное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общество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1904;top:3903;width:783;height:36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4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Calibri"/>
                            <w:color w:val="auto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5636;top:3164;width:891;height:4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4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Calibri"/>
                            <w:color w:val="auto"/>
                            <w:lang w:val="ru-RU" w:bidi="ar-SA"/>
                          </w:rPr>
                          <w:t>11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6681;top:3152;width:711;height:49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4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Calibri"/>
                            <w:color w:val="auto"/>
                            <w:lang w:val="ru-RU" w:bidi="ar-SA"/>
                          </w:rPr>
                          <w:t>12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7597;top:3152;width:863;height:5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4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Calibri"/>
                            <w:color w:val="auto"/>
                            <w:lang w:val="ru-RU" w:bidi="ar-SA"/>
                          </w:rPr>
                          <w:t>14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ID="Прямая со стрелкой 21" stroked="t" o:allowincell="f" style="position:absolute;left:3097;top:2004;width:0;height:0;mso-position-horizontal-relative:char" type="_x0000_t32">
                  <v:stroke color="#4472c4" weight="6480" endarrow="block" endarrowwidth="medium" endarrowlength="medium" joinstyle="miter" endcap="flat"/>
                  <v:fill o:detectmouseclick="t" on="false"/>
                  <w10:wrap type="none"/>
                </v:shape>
                <v:shape id="shape_0" ID="Прямая со стрелкой 22" stroked="t" o:allowincell="f" style="position:absolute;left:2017;top:2940;width:0;height:0;mso-position-horizontal-relative:char" type="_x0000_t32">
                  <v:stroke color="#4472c4" weight="6480" endarrow="block" endarrowwidth="medium" endarrowlength="medium" joinstyle="miter" endcap="flat"/>
                  <v:fill o:detectmouseclick="t" on="false"/>
                  <w10:wrap type="none"/>
                </v:shape>
                <v:shape id="shape_0" ID="Прямая со стрелкой 23" stroked="t" o:allowincell="f" style="position:absolute;left:3253;top:3120;width:0;height:0;mso-position-horizontal-relative:char" type="_x0000_t32">
                  <v:stroke color="#4472c4" weight="6480" endarrow="block" endarrowwidth="medium" endarrowlength="medium" joinstyle="miter" endcap="flat"/>
                  <v:fill o:detectmouseclick="t" on="false"/>
                  <w10:wrap type="none"/>
                </v:shape>
                <v:shape id="shape_0" ID="Прямая со стрелкой 24" stroked="t" o:allowincell="f" style="position:absolute;left:4648;top:3175;width:0;height:0;mso-position-horizontal-relative:char" type="_x0000_t32">
                  <v:stroke color="#4472c4" weight="6480" endarrow="block" endarrowwidth="medium" endarrowlength="medium" joinstyle="miter" endcap="flat"/>
                  <v:fill o:detectmouseclick="t" on="false"/>
                  <w10:wrap type="none"/>
                </v:shape>
                <v:shape id="shape_0" ID="Прямая со стрелкой 25" stroked="t" o:allowincell="f" style="position:absolute;left:985;top:3853;width:0;height:0;mso-position-horizontal-relative:char" type="_x0000_t32">
                  <v:stroke color="#4472c4" weight="6480" endarrow="block" endarrowwidth="medium" endarrowlength="medium" joinstyle="miter" endcap="flat"/>
                  <v:fill o:detectmouseclick="t" on="false"/>
                  <w10:wrap type="none"/>
                </v:shape>
                <v:shape id="shape_0" ID="Прямая со стрелкой 26" stroked="t" o:allowincell="f" style="position:absolute;left:2296;top:3903;width:0;height:0;mso-position-horizontal-relative:char" type="_x0000_t32">
                  <v:stroke color="#4472c4" weight="6480" endarrow="block" endarrowwidth="medium" endarrowlength="medium" joinstyle="miter" endcap="flat"/>
                  <v:fill o:detectmouseclick="t" on="false"/>
                  <w10:wrap type="none"/>
                </v:shape>
                <v:shape id="shape_0" ID="Прямая со стрелкой 27" stroked="t" o:allowincell="f" style="position:absolute;left:6144;top:2124;width:0;height:0;mso-position-horizontal-relative:char" type="_x0000_t32">
                  <v:stroke color="#4472c4" weight="6480" endarrow="block" endarrowwidth="medium" endarrowlength="medium" joinstyle="miter" endcap="flat"/>
                  <v:fill o:detectmouseclick="t" on="false"/>
                  <w10:wrap type="none"/>
                </v:shape>
                <v:shape id="shape_0" ID="Прямая со стрелкой 28" stroked="t" o:allowincell="f" style="position:absolute;left:6083;top:3163;width:0;height:0;mso-position-horizontal-relative:char" type="_x0000_t32">
                  <v:stroke color="#4472c4" weight="6480" endarrow="block" endarrowwidth="medium" endarrowlength="medium" joinstyle="miter" endcap="flat"/>
                  <v:fill o:detectmouseclick="t" on="false"/>
                  <w10:wrap type="none"/>
                </v:shape>
                <v:shape id="shape_0" ID="Прямая со стрелкой 29" stroked="t" o:allowincell="f" style="position:absolute;left:7036;top:3151;width:0;height:0;mso-position-horizontal-relative:char" type="_x0000_t32">
                  <v:stroke color="#4472c4" weight="6480" endarrow="block" endarrowwidth="medium" endarrowlength="medium" joinstyle="miter" endcap="flat"/>
                  <v:fill o:detectmouseclick="t" on="false"/>
                  <w10:wrap type="none"/>
                </v:shape>
                <v:shape id="shape_0" ID="Прямая со стрелкой 30" stroked="t" o:allowincell="f" style="position:absolute;left:8029;top:3151;width:0;height:0;mso-position-horizontal-relative:char" type="_x0000_t32">
                  <v:stroke color="#4472c4" weight="6480" endarrow="block" endarrowwidth="medium" endarrowlength="medium" joinstyle="miter" endcap="flat"/>
                  <v:fill o:detectmouseclick="t" on="false"/>
                  <w10:wrap type="none"/>
                </v:shape>
                <v:shape id="shape_0" ID="Прямая со стрелкой 32" stroked="t" o:allowincell="f" style="position:absolute;left:572;top:2136;width:0;height:0;mso-position-horizontal-relative:char" type="_x0000_t32">
                  <v:stroke color="#4472c4" weight="648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9 Найдите в тексте юридические ошибки и исправьте их. За правильно указанную ошибку – 1 балл, исправление – 1 балл). Максимальный бал за задание 20. Исправления могут быть приведены в примерной формулировке, не искажающей смысл исправления, ссылки на статьи Конституции не обязательн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шибк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равление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ы и указы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онодательная власть принимает Законы, указы согласно ст. 90 Конституции РФ издает Президент РФ 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 сама исполнительная власть в России не предлагает законодательной власти принимать законы, это может сделать только Президент РФ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м законодательной инициативы согласно ст.104 Конституции РФ также есть у Правительства РФ.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ервую очередь складывается из доходов государственных предприятий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бюджета складываются в Первую очередь из налогов, а доходы от государственных предприятий составляют незначительную долю в общей сумме доходов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тельство вправе самостоятельно решать, на что потратить общие деньги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но п. 1 ст. 114 Конституции РФ правительство разрабатывает и представляет Государственной Думе федеральный бюджет и обеспечивает его исполнение; представляет Государственной Думе отчет об исполнении федерального бюджета, таким образом оно не вправе самостоятельно решать, на что потратить бюджет. 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вмешательство в деятельность судьи в целях воспрепятствования осуществлению правосудия предусмотрена административная ответственность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мешательство в деятельность судьи в целях воспрепятствовать осуществлению правосудия подлежит уголовной ответственности, согласно ст. 294 УК РФ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дьи Верховного Суда РФ, Конституционного Суда РФ назначаются Государственной Думой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но ст. 102 Конституции РФ судьи Верховного Суда РФ, Конституционного Суда РФ назначаются по представлению Президента РФ Советом Федерации 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другие федеральные судьи назначаются Правительством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ст. 6 "О статусе судей в Российской Федерации" федеральные судьи назначаются Президентом Российской Федерации по представлению Председателя Верховного Суда Российской Федерации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дебная власть осуществляется посредством конституционного, гражданского, арбитражного, финансового, административного и уголовного судопроизводств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ст. 118 Конституции РФ. Судебная власть осуществляется посредством конституционного, гражданского, арбитражного, административного и уголовного судопроизводства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ду органами государственной власти Российской Федерации и органами государственной власти государств, находящихся с Россией в договорных отношениях;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ры между государствами разрешаются посредством международных судов, а не суда одного из государств участвующих в споре 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 устанавливает также наиболее значимые юридические события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н устанавливает также наиболее значимые юридические факты.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1T08:13:00Z</dcterms:created>
  <dc:creator>Татьяна Александрова</dc:creator>
  <dc:description/>
  <cp:keywords/>
  <dc:language>en-US</dc:language>
  <cp:lastModifiedBy>it</cp:lastModifiedBy>
  <dcterms:modified xsi:type="dcterms:W3CDTF">2024-10-02T03:13:00Z</dcterms:modified>
  <cp:revision>5</cp:revision>
  <dc:subject/>
  <dc:title/>
</cp:coreProperties>
</file>