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2-2023 учебный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Право, 10 класс, Ответы, критерии оцени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sz w:val="24"/>
          <w:szCs w:val="24"/>
        </w:rPr>
        <w:t>Тихоходов Данил Евгеньевич, учитель МАОУ Лицей №3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Выберите правильные ответы из предложенных вариантов. Правильные ответы впишите в таблицу для записи ответов. Максимальный балл – 20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авильно выбранные ответы в задании – 2 балла. При наличии одной ошибки (не назвал один правильный или написал один лишний – не правильный) – 1 балл. За две и более ошибки – 0 баллов.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/>
        <w:t>Таблица для записи ответов:</w:t>
      </w:r>
    </w:p>
    <w:tbl>
      <w:tblPr>
        <w:tblW w:w="6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14"/>
        <w:gridCol w:w="658"/>
        <w:gridCol w:w="688"/>
        <w:gridCol w:w="714"/>
        <w:gridCol w:w="700"/>
        <w:gridCol w:w="692"/>
        <w:gridCol w:w="700"/>
        <w:gridCol w:w="707"/>
        <w:gridCol w:w="70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Д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 xml:space="preserve">Дополните представленные предложения  одним словом или словосочетанием. Максимальный балл за задание – 20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авильно названное слово или словосочетание  - 2 балл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ждани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дивидуального предпринимателя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мущественный комплекс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принимательской деятельност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одателей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жданской дееспособност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ажительных причи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естнадцати лет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ажительных причи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лоняющимся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. К каждому элементу, данному в первом столбце, подберите элемент из второго столбца и запишете получившуюся последовательность цифр в таблицу для записи ответов. Максимальное количество баллов за задание – 8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лностью правильное соотношение -  2 балла. Неверно выполненное задание (одна и более ошибок) – 0 балл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textAlignment w:val="baseline"/>
        <w:rPr/>
      </w:pPr>
      <w:r>
        <w:rPr/>
        <w:t>Таблица для записи ответов:</w:t>
      </w:r>
    </w:p>
    <w:tbl>
      <w:tblPr>
        <w:tblW w:w="69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42"/>
        <w:gridCol w:w="1742"/>
        <w:gridCol w:w="1742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ind w:firstLine="2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Расшифруйте аббревиатуру. Максимальное количество баллов – 18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ую правильную (полную) расшифровку – 2 балл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) КоАП РФ – </w:t>
      </w:r>
      <w:r>
        <w:rPr>
          <w:rFonts w:cs="Times New Roman" w:ascii="Times New Roman" w:hAnsi="Times New Roman"/>
          <w:sz w:val="24"/>
          <w:szCs w:val="24"/>
        </w:rPr>
        <w:t>Кодекс об административных правонарушениях РФ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ТО – Всемирная Торговая Организац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3) ОСАГО –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Обязательное Страхование Автогражданской Ответственност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ГС – Запись актов гражданского состоя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ТМ РФ – Кодекс Торгового Мореплавания РФ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Н – Основной Государственный Регистрационный Номер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ГЛППС – Группа лиц по предварительному сговор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8) ФАС РФ – Федеральная Антимонопольная Служба РФ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firstLine="284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9) КПДН – Комиссия по делам несовершеннолетних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Style w:val="Applestyle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>Используя представленные ниже слова, составьте схему «Субъекты гражданского права». Максимальное количество баллов за задание – 15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ое правильное расположение в схеме – 1 бал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5875</wp:posOffset>
                </wp:positionV>
                <wp:extent cx="6411595" cy="417131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1600" cy="4171320"/>
                          <a:chOff x="0" y="0"/>
                          <a:chExt cx="6411600" cy="4171320"/>
                        </a:xfrm>
                      </wpg:grpSpPr>
                      <wps:wsp>
                        <wps:cNvCnPr/>
                        <wps:spPr>
                          <a:xfrm>
                            <a:off x="1013760" y="36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240" y="172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27880" y="172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11600" cy="417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86560" y="0"/>
                              <a:ext cx="22370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убъекты гражданского пра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05840" y="141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24320" y="13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52240" y="49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4400" y="365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240" y="384840"/>
                              <a:ext cx="14288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изические лиц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8640" y="496440"/>
                              <a:ext cx="14288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Юридические лиц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8960" y="364320"/>
                              <a:ext cx="16826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ублично-правовые образ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49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24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240" y="88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0240" y="128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240" y="759960"/>
                              <a:ext cx="136260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Граждане Р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240" y="1186200"/>
                              <a:ext cx="136260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ностранные граждан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240" y="1581840"/>
                              <a:ext cx="136260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Лица без граждан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427640" y="49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27640" y="1724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27880" y="88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27880" y="128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28960" y="759960"/>
                              <a:ext cx="16358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Российская Федер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8960" y="1135440"/>
                              <a:ext cx="16358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убъекты Р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8960" y="1581840"/>
                              <a:ext cx="163584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Муниципальны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образ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252960" y="96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7920" y="963360"/>
                              <a:ext cx="148536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изнаки юридического лиц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237040" y="1136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45680" y="3887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46400" y="177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46400" y="243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46400" y="3174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7640" y="1501200"/>
                              <a:ext cx="15321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рганизационное единс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360" y="3613680"/>
                              <a:ext cx="1513080" cy="55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Самостоятельная имущественная ответствен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8640" y="2190600"/>
                              <a:ext cx="154188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мущественная обособлен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7640" y="2869560"/>
                              <a:ext cx="153216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частие в гражданском обороте от своего имен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237040" y="3886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1.25pt;width:504.9pt;height:328.45pt" coordorigin="-159,25" coordsize="10098,656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38;top:59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4;top:27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87;top:27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-159;top:25;width:10098;height:65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127;top:25;width:352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убъекты гражданского пра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425;top:24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51;top:23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63;top:8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368;top:60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14;top:631;width:224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изические лиц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3;top:807;width:224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Юридические лиц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8;top:599;width:264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ублично-правовые образ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-159;top:8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159;top:27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4;top:141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4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14;top:1222;width:214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Граждане Р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;top:1893;width:214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ностранные граждан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4;top:2516;width:214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Лица без граждан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814;top:80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814;top:27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87;top:141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87;top:205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7288;top:1222;width:257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Российская Федер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8;top:1813;width:257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убъекты Р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8;top:2516;width:2575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Муниципальные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образ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964;top:154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822;top:1542;width:2338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изнаки юридического лиц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364;top:181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78;top:614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79;top:282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79;top:386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79;top:50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838;top:2389;width:2412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рганизационное единс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67;top:5716;width:2382;height:8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Самостоятельная имущественная ответствен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23;top:3475;width:2427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мущественная обособлен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38;top:4544;width:2412;height:8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частие в гражданском обороте от своего име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364;top:614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>Решите правовую задачу. Максимальный балл за задание  - 12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ответ – 1 бал. За обоснование ответа со ссылкой на соответствующие нормы права (не требуется указание статьи) – 2 балла. За неполное  обоснование или обоснование, содержащее незначительную ошибку (неточность) – 1 балл. Максимальный бал за задачу – 3 балл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  Примерный 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ешение начальника цеха незаконн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основание: в соответствии с ТК РФ (ст.92 и 94) для работников в возрасте от шестнадцати до восемнадцати лет установлена сокращенная продолжительность рабочего времени - не более 35 часов в неделю, 7 часов в день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</w:t>
      </w:r>
      <w:r>
        <w:rPr>
          <w:rFonts w:cs="Times New Roman" w:ascii="Times New Roman" w:hAnsi="Times New Roman"/>
          <w:sz w:val="24"/>
          <w:szCs w:val="24"/>
        </w:rPr>
        <w:t>. Примерный  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ействия сотрудников полиции законны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основание: На основании действующего закона  ФЗ «О полиции» (ст.15) проникновение сотрудников полиции в частную собственность разрешается: для спасения жизни, для задержания подозреваемых в совершении преступления; для предотвращения преступлен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Примерный 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ректора университета незаконе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ие: согласно КоАП РФ,  административная ответственность устанавливается КоАПом РФ или соответствующими законами РФ, приказы ректора сюда не входят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Примерный  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ы обязаны были обменять товар в точке продаж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РФ «О защите прав потребителей» (ст.4 п.З), продавцы обязаны были предоставить товар соответствующий требованиям покупателя. В противном случае, они обязаны были обменять исправный товар по несоответствию с требованиями клиент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</w:rPr>
        <w:t>Назовите кодекс или иной федеральный закон, в котором определено каждое из понятий. Максимальный балл за задание – 7. За правильный ответ – 1 балл. За каждый неверный ответ – 0 балл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Ы:</w:t>
      </w:r>
    </w:p>
    <w:tbl>
      <w:tblPr>
        <w:tblW w:w="8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4332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екс (иной федеральный закон)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нсипац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Ф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ац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/международное право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ту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Ф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дализм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кодекс РФ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ут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кодекс РФ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чный договор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декс РФ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договор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кодекс РФ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4:37:00Z</dcterms:created>
  <dc:creator>User</dc:creator>
  <dc:description/>
  <dc:language>en-US</dc:language>
  <cp:lastModifiedBy>it</cp:lastModifiedBy>
  <cp:lastPrinted>2022-09-01T11:45:00Z</cp:lastPrinted>
  <dcterms:modified xsi:type="dcterms:W3CDTF">2022-09-01T04:52:00Z</dcterms:modified>
  <cp:revision>3</cp:revision>
  <dc:subject/>
  <dc:title/>
</cp:coreProperties>
</file>