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7"/>
          <w:szCs w:val="27"/>
        </w:rPr>
      </w:pPr>
      <w:r>
        <w:rPr>
          <w:sz w:val="27"/>
          <w:szCs w:val="27"/>
        </w:rPr>
        <w:t>Критерии оценивания выполнения конкурса письменной речи (Writing). Максимум 10 балл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969"/>
        <w:gridCol w:w="3685"/>
        <w:gridCol w:w="2977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л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коммуникативной задачи (содерж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зыковое оформление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фография и пункту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полностью: 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логично; средства логической связи использованы правильно; текст разделен на абзацы; структурное оформление текста соответствует нормам, принятым в стране изучаемого язы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2"/>
                <w:szCs w:val="22"/>
              </w:rPr>
            </w:pPr>
            <w:r>
              <w:rPr>
                <w:color w:val="000000"/>
                <w:position w:val="-1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2"/>
                <w:szCs w:val="22"/>
              </w:rPr>
            </w:pPr>
            <w:r>
              <w:rPr>
                <w:color w:val="000000"/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 содержание отражает не все аспекты (1 аспект не раскрыт ИЛИ 1 отсутствует ИЛИ 1-2 не полностью раскрыты) , указанные в задании; встречаются нарушения стилевого оформления речи и/или принятых в языке норм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не всегда логично; имеются недостатки/ошибки в использовании средств логической связи, их выбор ограничен; деление текста на абзацы нелогично/отсутствует; имеются ошибки в формате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Используемый словарный запас и грамматические структуры соответствуют поставленной задаче (допускается не более двух негрубых лексико-грамматических ошибок). Высокий уровень лексики, разнообразие грамматических структур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Орфографические и пунктуационные ошибки практически отсутствуют (допускается не более двух негрубых орфографических и пунктуационных ошибок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содержание не отражает те аспекты, которые указаны в задании, или не соответствует требуемому объе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сутствует логика в построении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тся лексические и грамматические ошибки, не затрудняющие понимание текста (допускается не более четырех негрубых лексико-грамматических ошибок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щиеся орфографические и пунктуационные ошибки не затрудняют коммуникацию (допускается не более четырех негрубых орфографических и пунктуационных ошибок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не выполн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ат высказывания не соблюдает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uppressAutoHyphens w:val="true"/>
        <w:spacing w:lineRule="atLeast" w:line="283" w:before="280" w:after="280"/>
        <w:ind w:hanging="2"/>
        <w:jc w:val="left"/>
        <w:textAlignment w:val="top"/>
        <w:rPr/>
      </w:pPr>
      <w:r>
        <w:rPr>
          <w:b/>
          <w:bCs/>
        </w:rPr>
        <w:t>Примечание:</w:t>
      </w:r>
      <w:r>
        <w:rPr/>
        <w:t> При получении 0 баллов по критерию </w:t>
      </w:r>
      <w:r>
        <w:rPr>
          <w:b/>
          <w:bCs/>
        </w:rPr>
        <w:t>Содержание</w:t>
      </w:r>
      <w:r>
        <w:rPr/>
        <w:t> все задание оценивается в 0 баллов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 w:before="280" w:after="280"/>
      <w:ind w:hanging="2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hd w:fill="FFFFFF" w:val="clear"/>
      <w:suppressAutoHyphens w:val="true"/>
      <w:spacing w:lineRule="atLeast" w:line="283"/>
      <w:ind w:hanging="2"/>
      <w:jc w:val="left"/>
      <w:textAlignment w:val="top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53:00Z</dcterms:created>
  <dc:creator>Admin</dc:creator>
  <dc:description/>
  <cp:keywords/>
  <dc:language>en-US</dc:language>
  <cp:lastModifiedBy>it</cp:lastModifiedBy>
  <dcterms:modified xsi:type="dcterms:W3CDTF">2024-09-18T02:56:00Z</dcterms:modified>
  <cp:revision>3</cp:revision>
  <dc:subject/>
  <dc:title/>
</cp:coreProperties>
</file>