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4-2025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История, 10 класс, отве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 Протасова Татьяна Михайловна, учитель МАОУ СШ № 10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за каждый верный ответ.  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148209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  <w:gridCol w:w="778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29.1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  <w:gridCol w:w="778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за каждый верный ответ, при наличии 1 ошибки – 1 балл, 2 ошибки и более – 0 балл.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148209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  <w:gridCol w:w="778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29.1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  <w:gridCol w:w="778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 балла за каждый верный ответ. Всего за задание </w:t>
      </w:r>
      <w:r>
        <w:rPr/>
        <w:t>8 баллов</w:t>
      </w:r>
    </w:p>
    <w:tbl>
      <w:tblPr>
        <w:tblW w:w="9384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648"/>
      </w:tblGrid>
      <w:tr>
        <w:trPr>
          <w:trHeight w:val="11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едпринятые российскими правителями для решения крестьянского вопроса.</w:t>
            </w:r>
          </w:p>
        </w:tc>
      </w:tr>
      <w:tr>
        <w:trPr>
          <w:trHeight w:val="1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 покушения на Александра II</w:t>
            </w:r>
          </w:p>
        </w:tc>
      </w:tr>
      <w:tr>
        <w:trPr>
          <w:trHeight w:val="1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, построенные по проектам Б. Растрелли</w:t>
            </w:r>
          </w:p>
        </w:tc>
      </w:tr>
      <w:tr>
        <w:trPr>
          <w:trHeight w:val="1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Новгородской республик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2 балл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за каждый верный ответ. (1 балл за правильное обоснование, 1 балл за указание лишнего.)  </w:t>
      </w:r>
      <w:r>
        <w:rPr>
          <w:rFonts w:cs="Times New Roman" w:ascii="Times New Roman" w:hAnsi="Times New Roman"/>
          <w:sz w:val="24"/>
          <w:szCs w:val="24"/>
        </w:rPr>
        <w:t xml:space="preserve">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269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111"/>
        <w:gridCol w:w="4961"/>
      </w:tblGrid>
      <w:tr>
        <w:trPr>
          <w:trHeight w:val="12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шне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</w:p>
        </w:tc>
      </w:tr>
      <w:tr>
        <w:trPr>
          <w:trHeight w:val="12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пало (это орудие для одного из этапов обработки (трепания) волокна (конопли, льна, пеньк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 земледелия</w:t>
            </w:r>
          </w:p>
        </w:tc>
      </w:tr>
      <w:tr>
        <w:trPr>
          <w:trHeight w:val="12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якая всячина» (журнал, издаваемый Екатериной I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, издаваемые Н.И. Новиковым</w:t>
            </w:r>
          </w:p>
        </w:tc>
      </w:tr>
      <w:tr>
        <w:trPr>
          <w:trHeight w:val="12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ики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политических партий начала XX ве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ую верную последовательность, при частично правильной последовательности (поменяны местами 2 события) – 1 балл.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3"/>
        <w:gridCol w:w="1913"/>
      </w:tblGrid>
      <w:tr>
        <w:trPr>
          <w:trHeight w:val="28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5"/>
        <w:gridCol w:w="1915"/>
        <w:gridCol w:w="1914"/>
        <w:gridCol w:w="1914"/>
      </w:tblGrid>
      <w:tr>
        <w:trPr>
          <w:trHeight w:val="26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5"/>
        <w:gridCol w:w="1915"/>
        <w:gridCol w:w="1915"/>
      </w:tblGrid>
      <w:tr>
        <w:trPr>
          <w:trHeight w:val="24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ое верное соответствие (три элемента по горизонтали), 1 балл – при наличии одного неверного элемента,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- за верную хронологическую последовательность правителей: от древности - к XIX в.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11 баллов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/>
        <w:t>Ответ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029"/>
        <w:gridCol w:w="2530"/>
      </w:tblGrid>
      <w:tr>
        <w:trPr>
          <w:trHeight w:val="29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рыв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вител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ллюстрация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лег Вещ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орис Годун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тр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лександр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лександр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</w:tbl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7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каждую правильную вставку,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9 баллов.</w:t>
      </w:r>
    </w:p>
    <w:tbl>
      <w:tblPr>
        <w:tblW w:w="5334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я Шуйского/ Василия IV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измунду II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оленс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мог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пий Ляпун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а Мин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митрий Пожарск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дкевич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балла за каждый верный ответ.   Всего за задание 8 баллов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950"/>
      </w:tblGrid>
      <w:tr>
        <w:trPr>
          <w:trHeight w:val="44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чественная война 1812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деятели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арклай де Толли М.Б.</w:t>
            </w:r>
          </w:p>
        </w:tc>
      </w:tr>
      <w:tr>
        <w:trPr>
          <w:trHeight w:val="468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тузов М.И.</w:t>
            </w:r>
          </w:p>
        </w:tc>
      </w:tr>
      <w:tr>
        <w:trPr>
          <w:trHeight w:val="49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гратион П.И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9. 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Всего за задание 11 баллов.</w:t>
      </w:r>
    </w:p>
    <w:p>
      <w:pPr>
        <w:pStyle w:val="Style15"/>
        <w:rPr/>
      </w:pPr>
      <w:r>
        <w:rPr/>
        <w:t>Ответы:</w:t>
      </w:r>
    </w:p>
    <w:tbl>
      <w:tblPr>
        <w:tblW w:w="925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056"/>
      </w:tblGrid>
      <w:tr>
        <w:trPr>
          <w:trHeight w:val="11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 (2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няя война 1756-1763 гг. (1757-1762)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ия, Франция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хвата Пруссией Силезии у Австрии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 (3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Апраксин, б – Фермор, в – Салтыков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Румянцев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 (1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 и Англия (соперничества Англии и Франции за доминирование на просторах колоний в Северной Америке и Индии).</w:t>
            </w:r>
          </w:p>
        </w:tc>
      </w:tr>
      <w:tr>
        <w:trPr>
          <w:trHeight w:val="1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 (2 б.)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 III, вступив на престол, прекратил военные действия и приказал вернуть прусскому королю завоеванные территории. 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т.к. проявившая себя на полях сражений русская армия, вновь заставила европейцев впредь всерьез считаться с Россией.</w:t>
            </w:r>
          </w:p>
        </w:tc>
      </w:tr>
    </w:tbl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10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Всего за задани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7 баллов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ы:</w:t>
      </w:r>
    </w:p>
    <w:tbl>
      <w:tblPr>
        <w:tblW w:w="9419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222"/>
      </w:tblGrid>
      <w:tr>
        <w:trPr>
          <w:trHeight w:val="36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(2 б.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цовый переворот / восшествие на престол Елизаветы Петровн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(1 балл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 г. (1 балл)</w:t>
            </w:r>
          </w:p>
        </w:tc>
      </w:tr>
      <w:tr>
        <w:trPr>
          <w:trHeight w:val="36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(2 б.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Императрица Елизавета Петровна </w:t>
            </w:r>
            <w:r>
              <w:rPr>
                <w:iCs/>
                <w:color w:val="000000"/>
                <w:u w:val="single"/>
              </w:rPr>
              <w:t>(1 балл)</w:t>
            </w:r>
            <w:r>
              <w:rPr>
                <w:color w:val="000000"/>
                <w:u w:val="single"/>
              </w:rPr>
              <w:t>,</w:t>
            </w:r>
            <w:r>
              <w:rPr>
                <w:color w:val="000000"/>
              </w:rPr>
              <w:t xml:space="preserve"> Иван VI Антонович / Иван</w:t>
            </w:r>
          </w:p>
          <w:p>
            <w:pPr>
              <w:pStyle w:val="Default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Антонович, Иван VI </w:t>
            </w:r>
            <w:r>
              <w:rPr>
                <w:iCs/>
                <w:color w:val="000000"/>
                <w:u w:val="single"/>
              </w:rPr>
              <w:t>(1 балл)</w:t>
            </w:r>
          </w:p>
        </w:tc>
      </w:tr>
      <w:tr>
        <w:trPr>
          <w:trHeight w:val="36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(1 б.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-1917</w:t>
            </w:r>
          </w:p>
        </w:tc>
      </w:tr>
      <w:tr>
        <w:trPr>
          <w:trHeight w:val="36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(2 б.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«дворцовых переворотов» / дворцовые перевороты (1 балл); изменение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м Великим традиционной системы престолонаследия / усиление роли и влияния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ардии / появление большого числа претендентов на престол / усиление борьбы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ок, поддерживавших разных кандидатов. Могут быть даны иные варианты ответов. (правильный ответ – 1 балл).</w:t>
            </w:r>
          </w:p>
        </w:tc>
      </w:tr>
    </w:tbl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>Задание 11.</w:t>
      </w:r>
      <w:r>
        <w:rPr/>
        <w:t xml:space="preserve"> </w:t>
      </w:r>
    </w:p>
    <w:p>
      <w:pPr>
        <w:pStyle w:val="Leftmargin"/>
        <w:shd w:fill="FFFFFF" w:val="clear"/>
        <w:spacing w:before="0" w:after="0"/>
        <w:rPr/>
      </w:pPr>
      <w:r>
        <w:rPr/>
        <w:t xml:space="preserve">Общая рекомендуемая оценка задания – </w:t>
      </w:r>
      <w:r>
        <w:rPr>
          <w:u w:val="single"/>
        </w:rPr>
        <w:t>от 0 до 25 баллов</w:t>
      </w:r>
      <w:r>
        <w:rPr/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эссе следует исходить из следующих критериев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: </w:t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5943"/>
        <w:gridCol w:w="826"/>
      </w:tblGrid>
      <w:tr>
        <w:trPr>
          <w:trHeight w:val="34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основание выбора темы, проявление личной заинтересованности в ее раскрытии, творческий характер ее восприятия и осмысл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х. 5 б.)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сформулирована проблема. 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сформулирована проблема. 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сформулирована проблема. Автор демонстрирует личную позицию и творческое начало хотя бы формально. Работа написано грамотно с точки зрения стилистики русского языка. Текст предельно формализова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темы обоснован, сформулирована проблема. Работа написано грамотно с точки зрения стилистики русского языка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обоснован, не сформулирована проблема. Работа написано грамотно с точки зрения стилистики русского язык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не обоснован, не сформулирована проблема, задачи не определены. Пересказ учебника либо литературы без творческого начала, ЛИБО текст написан с грубыми стилистическими ошибк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чество структуры ответа. Четкость и доказательность основных положений работы (мах. 8 б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план сочинения. Определены задачи, которые ставит перед собой автор. Основные положения работы доказаны, наличествуют выводы, связанные по смыслу с поставленными задачами, вытекающие из основной части работ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план сочинения. Определены задачи, которые ставит перед собой автор. Положения работы в целом доказаны, формулировки положений и доказательств несколько расплывчаты, выводы в целом соотносимы с проблемой и задач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план сочинения. Задачи, определённые автором сочинения отвлечены от главной проблемы ИЛИ  сделанные выводы слабо связаны с поставленными задачам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сочинения отсутствует. Формулировки положений и доказательств расплывчаты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план сочинения, задачи не определены, выводы отсутствуют. Положения работы не доказан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амотность использования исторических фактов и терминов (мах. 7 б.)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 и термины используются в достаточном объёме для раскрытия темы, проблемы, задач, ошибки употребления отсутствую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1 грубая фактическая или терминологическая ошибка, при этом общий смысл и историческая логика не нарушаются или нарушаются незначитель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фактические или терминологические ошибки, нарушающие историческую логи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нание различных точек зрения по избранному вопросу (мах. 5 б.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использует несколько точек зрения историков или современников событий (с указанием имен и работ) по данному вопросу, верно вписывает их в общую логику работы, отсутствуют логические и фактические ошибки при их излож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ет критическое отношение к мнениям историков или современник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использует несколько точек зрения историков или современников событий (но названия работ не приводит) по данному вопросу, отсутствуют логические и фактические ошибки при их излож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ко критическое отношение к мнениям историков или современников отсутствуе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использует одну точку зрения по данному вопросу (с указанием историка или современника описываемых событий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е использует различные точки зрения историков по данному вопросу ИЛИ неверно их использу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2:56:00Z</dcterms:created>
  <dc:creator>demid7900</dc:creator>
  <dc:description/>
  <cp:keywords/>
  <dc:language>en-US</dc:language>
  <cp:lastModifiedBy>it</cp:lastModifiedBy>
  <cp:lastPrinted>2020-05-31T14:24:00Z</cp:lastPrinted>
  <dcterms:modified xsi:type="dcterms:W3CDTF">2024-09-20T02:56:00Z</dcterms:modified>
  <cp:revision>2</cp:revision>
  <dc:subject/>
  <dc:title/>
</cp:coreProperties>
</file>