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2024-2025 учебный год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ый этап. Русский язык, 9 класс, </w:t>
      </w:r>
      <w:r>
        <w:rPr>
          <w:rFonts w:cs="Times New Roman" w:ascii="Times New Roman" w:hAnsi="Times New Roman"/>
          <w:b/>
          <w:sz w:val="24"/>
          <w:szCs w:val="24"/>
        </w:rPr>
        <w:t>зада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120 мин. Максимальное кол-во баллов – 100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.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(12 баллов)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ставьте из приведённых слов цепочку так, чтобы конечный звук каждого слова совпадал с начальным звуком следующего за ним слова, а конечный звук последнего слова с начальным звуком первого слова.  Цепочка должна содержать всего десять слов и начинаться со слова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Д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ённые слова: округ, флагман, тетерев, ткань, шаль, полотно, неплатёж, лебедь, надруб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 цепочку ДВУМЯ своими примерами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 (8 баллов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те примеры и выполните задания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i/>
          <w:sz w:val="24"/>
          <w:szCs w:val="24"/>
        </w:rPr>
        <w:t>Дай слово никому не рассказывать о том, что ты сейчас узнаешь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Да здравствуют наши учителя, которые дарят нам свет знаний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Если решите приехать к нам, дайте телеграмму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. Ребёнок до такого не додумался бы, будь он даже семи пядей во лбу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. Дай бог вспомнить, что было вчера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6. Давайте поедем к морю, раз появилась такая возможность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. Последуй я совету отца, не попал бы в беду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8. Так темно на улице, что хоть глаза выкол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9. Возьми клубочек, и пусть он всегда указывает тебе дорогу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0. Спроси его, не нужна ли помощь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Укажите номер примера, в котором форма повелительного наклонения сказуемого выражает значения условия.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Укажите номер примера, в котором форма повелительного наклонения сказуемого выражает значения уступки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Укажите номер примера, в котором форма повелительного наклонения глагола в придаточной части входит в состав фразеологизма.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 Укажите номер примера, в котором сказуемое в главной части сложноподчиненного предложения глагольным фразеологизмом в форме повелительного наклонения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3. (8 баллов)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число средств выражения времени в русском языке входят слова </w:t>
      </w:r>
      <w:r>
        <w:rPr>
          <w:rFonts w:cs="Times New Roman" w:ascii="Times New Roman" w:hAnsi="Times New Roman"/>
          <w:i/>
          <w:sz w:val="24"/>
          <w:szCs w:val="24"/>
        </w:rPr>
        <w:t>пока, покуда, покамест, доколе (доколь)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кажите часть речи у выделенных слов</w:t>
      </w:r>
      <w:r>
        <w:rPr/>
        <w:t>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24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предлож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ть речи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аявшис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У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ыло светло, в бесплодной борьбе со стихиями, я приехал наконец на станцию. (М.Е. Салтыков-Щедрин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бодою горим, пока сердца для чести живы, мой друг, отчизне посвятим души прекрасные порывы.           (А.С. Пушкин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читаю мещанство самой злой и не преодолённо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У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асностью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МЕ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 утреннем уборе, надев широкий боливар, Онегин едет на бульвар и там гуляет на просторе…           (А.С. Пушкин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, час, минуту спустя всё это исчезнет без следа, 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й весел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дарность моя будет во мне жив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ОЛ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дет во мне дыхание. (А.Н. Радищев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ь моя, скаж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ОЛ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ик зловещий воронья будешь ты терпеть. (Г. Мерщ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МЕ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уги управлялись и возились, господин отправился в общую залу. (Н.В.Гоголь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4 (4 балла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ющийся педагог 19 века В.П. Шереметьевский утверждал: «Орфография слова есть биография слова, кратко, но вразумительно повествующая о происхождении его»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 секрет написания слов</w:t>
      </w:r>
      <w:r>
        <w:rPr>
          <w:rFonts w:cs="Times New Roman" w:ascii="Times New Roman" w:hAnsi="Times New Roman"/>
          <w:b/>
          <w:sz w:val="24"/>
          <w:szCs w:val="24"/>
        </w:rPr>
        <w:t>: терраса, колея, витамин, гречих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. (18 баллов)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е фразеологизма, значения фразеологизма и этимологической подсказки заполните в таблице «пропуски».  Первая строка является образцом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37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еологизм или образное выраж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мологические «подсказки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чаться во весь ду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резвычайно быстро двигатьс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b/>
                <w:b/>
              </w:rPr>
            </w:pPr>
            <w:r>
              <w:rPr>
                <w:b/>
              </w:rPr>
              <w:t>«Лошадиное» происхождение фразеологизма. Галоп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орная рабо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бая, некачественная рабо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ть нече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схождение- из «картёжной семьи», так же как смешать карты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ашки бегаю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ило в озноб от страха, холода, волнения и т.д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щая никакого значения пустая бумажка, липовый не обладающий какой-либо реальной ценностью докумен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ьше обозначало: «глупо, плохо составленный документ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шёво и сердит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е значение  слова сердитый – сырдь (сердце), то есть дорогой, хороший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чезнуть навсегда и бесследно, подвергнуться навсегда полному забвению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а- река забвения в подземном царстве, из которой души умерших пили воду, чтобы забыть свою прошлую жизнь (древнегреческая мифология)</w:t>
            </w:r>
          </w:p>
        </w:tc>
      </w:tr>
    </w:tbl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6 (20 баллов)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нгвисты, работая со словосочетаниями, используют специальные обозначени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Даны словосочетания, а также их формализованные записи в перепутанном порядке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правильные соответствия.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читать книгу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Adj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l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илететь в Москву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dj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нига с закладками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держать рукой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N1Pre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l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полезные дел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44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на высокой башне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VPre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) умными мыслями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 Adj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l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ите соответствия в таблицу в бланке ответов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2. </w:t>
      </w:r>
      <w:r>
        <w:rPr>
          <w:rFonts w:cs="Times New Roman" w:ascii="Times New Roman" w:hAnsi="Times New Roman"/>
          <w:sz w:val="24"/>
          <w:szCs w:val="24"/>
        </w:rPr>
        <w:t>Представьте формальными схемами на языке тех же символов, которые были использованы в предыдущем задании следующие словосочетания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ивительная книг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брату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жда хаки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7 </w:t>
      </w:r>
      <w:r>
        <w:rPr>
          <w:rFonts w:cs="Times New Roman" w:ascii="Times New Roman" w:hAnsi="Times New Roman"/>
          <w:sz w:val="24"/>
          <w:szCs w:val="24"/>
        </w:rPr>
        <w:t>(10 баллов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те предложения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Колдуй баба, колдуй дед,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рое сбоку- ваших нет,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уз бубновый, гроб сосновый,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 стрельца мне дай ответ!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А дворцовые интрижки-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Энто всё не про мен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Уж так ему охота извести Федота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4. Царь лютует- прям беда!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5.  Что ажно прямо в костях ломот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е задания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кажите в контексте первого предложения именную часть сказуемого и определите её часть речи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кажите, чем выражено сказуемое во втором предложении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кажите синтаксическую роль инфинитива в третьем предложении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Укажите тип предложения в четвёртом предложении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Выделите грамматическую основу в пятом  предложении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8 (10 баллов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читайте фрагмент текста и переведите его на современный русский язык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едоша новгородьци изъ Пльскова. Ярослава Ярославiча i посадиша его на столѣ. а Василья выгнаша вонъ. i то слышавъ Олександръ отьць Васильевъ. поiде ратью к Новугороду. iдущу Олександру съ многыми полкы. i с новоторжьци. срѣте и ратишка с перевѣтомь: поступаи княже. братъ твоi Ярославъ побѣглъ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9 (10 баллов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думайте 5 слоганов  в жанре социальной рекламы на тему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«В моей судьбе все зависит от меня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язательное условие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облюдение орфографических, пунктуационных, грамматических, речевых и этических  норм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НЕСИТЕ ОТВЕТЫ В БЛАНК ДЛЯ ОТВЕТОВ!!!!</w:t>
      </w:r>
    </w:p>
    <w:sectPr>
      <w:type w:val="nextPage"/>
      <w:pgSz w:w="11906" w:h="16838"/>
      <w:pgMar w:left="1080" w:right="926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W">
    <w:name w:val="w"/>
    <w:basedOn w:val="Style14"/>
    <w:qFormat/>
    <w:rPr/>
  </w:style>
  <w:style w:type="character" w:styleId="Litera">
    <w:name w:val="litera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s">
    <w:name w:val="ss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V2dictdescrb">
    <w:name w:val="v2-dict-descr-b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Mapdictsource">
    <w:name w:val="map-dict-sour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8:52:00Z</dcterms:created>
  <dc:creator>Админ</dc:creator>
  <dc:description/>
  <cp:keywords/>
  <dc:language>en-US</dc:language>
  <cp:lastModifiedBy>it</cp:lastModifiedBy>
  <cp:lastPrinted>2020-07-02T09:02:00Z</cp:lastPrinted>
  <dcterms:modified xsi:type="dcterms:W3CDTF">2024-08-21T09:08:00Z</dcterms:modified>
  <cp:revision>3</cp:revision>
  <dc:subject/>
  <dc:title>Всероссийская олимпиада школьников 2022-2023 учебный год</dc:title>
</cp:coreProperties>
</file>