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ТУЛЬ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эта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Русский язы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ифр участника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амилия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я 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чество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ласс 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кращенное наименование образовательной организации (школы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ь члена жюри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9 класс, </w:t>
      </w: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ИФР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1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(12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2  </w:t>
      </w:r>
      <w:r>
        <w:rPr>
          <w:rFonts w:cs="Times New Roman" w:ascii="Times New Roman" w:hAnsi="Times New Roman"/>
          <w:b/>
          <w:sz w:val="24"/>
          <w:szCs w:val="24"/>
        </w:rPr>
        <w:t>(8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1 -           предложен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2 -           предложен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2.3 -           предлож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4 -           предлож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(8 баллов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едлож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ab/>
              <w:t>Часть реч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аявшись, ПОКУДА было светло, в бесплодной борьбе со стихиями, я приехал наконец на станцию. (М.Е. Салтыков-Щедри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 свободою горим, пока сердца для чести живы, мой друг, отчизне посвятим души прекрасные порывы. (А.С. Пушки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 мещанство самой злой и не преодолённой ПОКУДА опасность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МЕСТ  в утреннем уборе, надев широкий боливар, Онегин едет на бульвар и там гуляет на просторе… (А.С. Пушкин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, час, минуту спустя всё это исчезнет без следа, но ПОКА ей весел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ность моя будет во мне жива, ДОКОЛЕ будет во мне дыхание.               (А.Н. Радище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моя, скажи, ДОКОЛЕ крик зловещий воронья будешь ты терпеть. (Г. Мерщий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МЕСТ слуги управлялись и возились, господин отправился в общую залу. (Н.В.Гогол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 (4 балла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АСА</w:t>
      </w:r>
      <w:r>
        <w:rPr>
          <w:rFonts w:cs="Times New Roman" w:ascii="Times New Roman" w:hAnsi="Times New Roman"/>
          <w:b/>
          <w:i/>
          <w:sz w:val="24"/>
          <w:szCs w:val="24"/>
        </w:rPr>
        <w:t>- 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ЕЯ-  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ТАМИН- 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ЕЧИХА </w:t>
      </w:r>
      <w:r>
        <w:rPr>
          <w:rFonts w:cs="Times New Roman" w:ascii="Times New Roman" w:hAnsi="Times New Roman"/>
          <w:i/>
          <w:sz w:val="24"/>
          <w:szCs w:val="24"/>
        </w:rPr>
        <w:t>-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 5. (18 баллов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строка является образцо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 или образное выраж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ческие «подсказки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чаться во весь ду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о быстро двигать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>«Лошадиное» происхождение фразеологизма. Галоп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ая, некачественная ра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ь нече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- из «картёжной семьи», так же как смешать карт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ки бегаю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ило в озноб от страха, холода, волнения и т.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ая никакого значения пустая бумажка, липовый не обладающий какой-либо реальной ценностью докум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ьше обозначало: «глупо, плохо составленный документ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ёво и серди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е значение  слова сердитый – сырдь (сердце), то есть дорогой, хорош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нуть навсегда и бесследно, подвергнуться навсегда полному забве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- река забвения в подземном царстве, из которой души умерших пили воду, чтобы забыть свою прошлую жизнь (древнегреческая мифология)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 оценки:</w:t>
      </w:r>
      <w:r>
        <w:rPr>
          <w:rFonts w:cs="Times New Roman" w:ascii="Times New Roman" w:hAnsi="Times New Roman"/>
          <w:sz w:val="24"/>
          <w:szCs w:val="24"/>
        </w:rPr>
        <w:t xml:space="preserve"> за правильное восстановление  «пропуска» 3 балла. Всего 18 балл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 (2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  <w:u w:val="single"/>
        </w:rPr>
        <w:t>Внесите соответствия в таблицу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  <w:gridCol w:w="1419"/>
        <w:gridCol w:w="1420"/>
        <w:gridCol w:w="1420"/>
        <w:gridCol w:w="142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Ж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дание. Представьте формальными схемами на языке тех же символов, которые были использованы в предыдущем задании следующие словосочетан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ивительная кни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ь брат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ежда хак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дание 7  </w:t>
      </w: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ВЕТ: 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: 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ТВЕТ:  _________________________________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: 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: 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 (1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дель отв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 (10 балло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ное условие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людение орфографических, пунктуационных, грамматических, речевых и этических  нор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10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W">
    <w:name w:val="w"/>
    <w:basedOn w:val="Style14"/>
    <w:qFormat/>
    <w:rPr/>
  </w:style>
  <w:style w:type="character" w:styleId="Litera">
    <w:name w:val="litera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s">
    <w:name w:val="s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V2dictdescrb">
    <w:name w:val="v2-dict-descr-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Mapdictsource">
    <w:name w:val="map-dict-sour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16:00Z</dcterms:created>
  <dc:creator>Админ</dc:creator>
  <dc:description/>
  <cp:keywords/>
  <dc:language>en-US</dc:language>
  <cp:lastModifiedBy>it</cp:lastModifiedBy>
  <cp:lastPrinted>2020-07-02T09:02:00Z</cp:lastPrinted>
  <dcterms:modified xsi:type="dcterms:W3CDTF">2024-08-21T09:56:00Z</dcterms:modified>
  <cp:revision>4</cp:revision>
  <dc:subject/>
  <dc:title>Всероссийская олимпиада школьников 2022-2023 учебный год</dc:title>
</cp:coreProperties>
</file>