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561911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ПО ФИЗИК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Й ЭТАП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ная группа 11 класс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важаемый участник олимпиады!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м предстоит выполнить теоретические задания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выполнения заданий – 230 минут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заданий целесообразно организовать следующим образом: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спеша, внимательно прочитайте задания;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бывайте переносить решения в чистовик, черновики не проверяются;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каждой задачи начинайте с новой страницы;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 считается решенной, если в ней приведено полное доказательство или обоснование ответа (за исключением случаев, когда в условии написано, что требуется привести только ответ);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выполнения заданий еще раз удостоверьтесь в правильности записанных ответов и решений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каждой задачи оценивается целым числом баллов от 0 до 10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подводится по сумме баллов, набранных участник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слород массо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 64</w:t>
      </w:r>
      <w:r>
        <w:rPr>
          <w:rFonts w:eastAsia="Symbol" w:cs="Symbol" w:ascii="Symbol" w:hAnsi="Symbol"/>
          <w:sz w:val="24"/>
          <w:szCs w:val="24"/>
          <w:lang w:eastAsia="ru-RU"/>
        </w:rPr>
        <w:t>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–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ся в закрытом сосуде при нормальных условиях (температур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= 27 С, давлени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 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). В этот сосуд дополнительно помещают алюминиевую шайбу массо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0,1 кг, нагретую до температур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= 327 С. Через некоторое время в сосуде наступает тепловое равновесие. Определите давление кислорода и его температуру после установления теплового равновесия. </w:t>
      </w:r>
      <w:r>
        <w:rPr>
          <w:rFonts w:cs="Times New Roman" w:ascii="Times New Roman" w:hAnsi="Times New Roman"/>
          <w:sz w:val="24"/>
          <w:szCs w:val="24"/>
        </w:rPr>
        <w:t xml:space="preserve">Удельная теплоёмкость алюминия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 = 950 Дж/(кг∙К), молярная масса кислорода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> = 32 г/моль. Теплообмена с окружающей средой не происходи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ение плотности воздуха вблизи Земли возможно следующим способом: с большой высоты бросают вниз шарик известной массы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известным диаметро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тем измеряют установившуюся (постоянную) скорость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адения. Определите плот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175" r="-3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здуха по имеющимся данным. Действием силы Архимеда пренеб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7725</wp:posOffset>
            </wp:positionH>
            <wp:positionV relativeFrom="paragraph">
              <wp:posOffset>48895</wp:posOffset>
            </wp:positionV>
            <wp:extent cx="2309495" cy="1367155"/>
            <wp:effectExtent l="0" t="0" r="0" b="0"/>
            <wp:wrapTight wrapText="bothSides">
              <wp:wrapPolygon edited="0">
                <wp:start x="-2" y="0"/>
                <wp:lineTo x="-2" y="21366"/>
                <wp:lineTo x="21377" y="21366"/>
                <wp:lineTo x="21377" y="0"/>
                <wp:lineTo x="-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Два источника тока включены в электрическую цепь как показано на рисунке (</w:t>
      </w:r>
      <w:r>
        <w:rPr>
          <w:rFonts w:eastAsia="Times New Roman" w:cs="Times New Roman" w:ascii="Times New Roman" w:hAnsi="Times New Roman"/>
          <w:b/>
          <w:i/>
          <w:sz w:val="32"/>
          <w:szCs w:val="24"/>
        </w:rPr>
        <w:t>ε</w:t>
      </w:r>
      <w:r>
        <w:rPr>
          <w:rFonts w:eastAsia="Times New Roman" w:cs="Times New Roman" w:ascii="Times New Roman" w:hAnsi="Times New Roman"/>
          <w:sz w:val="24"/>
          <w:szCs w:val="24"/>
        </w:rPr>
        <w:t> &gt; </w:t>
      </w:r>
      <w:r>
        <w:rPr>
          <w:rFonts w:eastAsia="Times New Roman" w:cs="Times New Roman" w:ascii="Times New Roman" w:hAnsi="Times New Roman"/>
          <w:b/>
          <w:i/>
          <w:sz w:val="32"/>
          <w:szCs w:val="24"/>
        </w:rPr>
        <w:t>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В случае, когда левое плечо реохорда соотве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15 см, амперметр показывает силу ток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= 0 А. В какую сторону и насколько необходимо сдвинуть движок реохорда, при замене источника тока с ЭДС </w:t>
      </w:r>
      <w:r>
        <w:rPr>
          <w:rFonts w:eastAsia="Times New Roman" w:cs="Times New Roman" w:ascii="Times New Roman" w:hAnsi="Times New Roman"/>
          <w:b/>
          <w:i/>
          <w:sz w:val="32"/>
          <w:szCs w:val="24"/>
        </w:rPr>
        <w:t>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 10В на ЭДС </w:t>
      </w:r>
      <w:r>
        <w:rPr>
          <w:rFonts w:eastAsia="Times New Roman" w:cs="Times New Roman" w:ascii="Times New Roman" w:hAnsi="Times New Roman"/>
          <w:b/>
          <w:i/>
          <w:sz w:val="32"/>
          <w:szCs w:val="24"/>
        </w:rPr>
        <w:t>ε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 5В, чтобы амперметр снова показывал значение тока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 = 0 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</w:t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69850</wp:posOffset>
            </wp:positionV>
            <wp:extent cx="2155825" cy="145161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ределите КПД цикла АВСА, который совершает идеальный одноатомный газ.</w:t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566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</w:t>
      </w:r>
    </w:p>
    <w:p>
      <w:pPr>
        <w:pStyle w:val="Normal"/>
        <w:spacing w:lineRule="auto" w:line="240" w:before="0" w:after="0"/>
        <w:ind w:right="566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ллельно соединили 2021 резистор. Соединение резисторов подчиняется следующему алгоритму: сопротивление первого 1 Ом, второго 2 Ом, третьего 4 Ом, и сопротивление каждого последующего резистора в два раза больше предыдущего. Рассчитайте общее сопротивление получившейся цепи. Сколько резисторов можно оставить в цепи, чтобы ее сопротивление изменилось не более чем на 10 %?</w:t>
      </w:r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9:00Z</dcterms:created>
  <dc:creator>Логинов Иван Александрович</dc:creator>
  <dc:description/>
  <dc:language>en-US</dc:language>
  <cp:lastModifiedBy>it</cp:lastModifiedBy>
  <cp:lastPrinted>2021-10-20T15:38:00Z</cp:lastPrinted>
  <dcterms:modified xsi:type="dcterms:W3CDTF">2021-11-25T01:29:00Z</dcterms:modified>
  <cp:revision>2</cp:revision>
  <dc:subject/>
  <dc:title/>
</cp:coreProperties>
</file>