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1/2022 уч.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ка.</w:t>
      </w:r>
    </w:p>
    <w:p>
      <w:pPr>
        <w:pStyle w:val="Normal"/>
        <w:jc w:val="center"/>
        <w:rPr/>
      </w:pPr>
      <w:r>
        <w:rPr>
          <w:b/>
          <w:sz w:val="28"/>
        </w:rPr>
        <w:t>8-9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ответ «верно» или «неверно». За каждый правильный ответ – 1 бал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единственный правильный ответ. За каждый правильный ответ – 2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несколько правильных ответов. За каждый правильный ответ – 3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Г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Г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с кратким ответом. За каждый правильный ответ – 4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=1,2/1+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=(1,2-1.08)/1,08=0,111, или 11,1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инимался и ответ20%-8%=12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11,1, или 1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/0,8=0, 625х100=62,5%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62,5% - 100% = -37,5%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37,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8+97,6=101,4 млн. чел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101,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с развёрнутым ответом. За правильное решение каждой задачи 14,5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1 (14,5 баллов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9. Спрос на товар, производство которого осуществляет фирма-монополист, описывается уравнением Q = 80- Р. Данное производство сопровождается отрицательным внешним эффектом в виде загрязнения окружающей среды. Общие издержки фирмы ТС= Q</w:t>
      </w:r>
      <w:r>
        <w:rPr>
          <w:b/>
          <w:sz w:val="24"/>
          <w:szCs w:val="24"/>
          <w:vertAlign w:val="superscript"/>
        </w:rPr>
        <w:t>2</w:t>
      </w:r>
      <w:r>
        <w:rPr>
          <w:b/>
          <w:sz w:val="24"/>
          <w:szCs w:val="24"/>
        </w:rPr>
        <w:t xml:space="preserve"> + 20Q + 800. Проведя экспертную оценку, государственные органы постановили необходимым взыскать с фирмы фиксированный штраф в размере 1000 руб., а также ввести потоварный налог по 20 руб. за каждую реализуемую единицу товара. 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Найдите, на сколько изменится объем производства данного товара. Определите прибыль фирмы до и после государственного вмешательств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 государственного регулирова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 = 80 -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;    </w:t>
      </w: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 = 80 - 2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;         МС = ТС' = 2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+ 2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MR</w:t>
      </w:r>
      <w:r>
        <w:rPr>
          <w:sz w:val="24"/>
          <w:szCs w:val="24"/>
        </w:rPr>
        <w:t xml:space="preserve"> = МС;    80 - 2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= 2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+ 20;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1 = 15, Р1 = 80- 15 = 65; </w:t>
      </w:r>
      <w:r>
        <w:rPr>
          <w:b/>
          <w:sz w:val="24"/>
          <w:szCs w:val="24"/>
        </w:rPr>
        <w:t>(3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>= 65 х 15- 15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– 20 х 15 + 800 = -350. </w:t>
      </w:r>
      <w:r>
        <w:rPr>
          <w:b/>
          <w:sz w:val="24"/>
          <w:szCs w:val="24"/>
        </w:rPr>
        <w:t>(3,5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смотря на отрицательную прибыль, фирме выгоднее продолжить производство, так как убытки меньше постоянных издержек. </w:t>
      </w:r>
      <w:r>
        <w:rPr>
          <w:b/>
          <w:sz w:val="24"/>
          <w:szCs w:val="24"/>
        </w:rPr>
        <w:t>(за пояснения 3 балл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сле государственного регулирования переменные издержки фирмы увеличатся на 20Q, так как каждая производимая фирмой единица продукции будет облагаться налогом в размере 20 руб., а постоянные затраты увеличатся на 1000 руб. Таким образом, даже без расчета можно утверждать, что фирма покинет отрасль. </w:t>
      </w:r>
      <w:r>
        <w:rPr>
          <w:b/>
          <w:sz w:val="24"/>
          <w:szCs w:val="24"/>
        </w:rPr>
        <w:t>(за пояснения 3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такому же выводу можно прийти, если 20 руб. – это штраф за каждую единицу товара, тогда переменные издержки не изменятся, а сумма штрафа будет равна 1000+20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, что увеличит убытки на 1300 руб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Так как, в оптимальной точке фирма получала убытки, то после уплаты фиксированного штрафа убытки фирмы увеличатся на 1000, т. е. уже превысят постоянные издержки. Кроме того, затраты увеличатся и за счет введения потоварного налога. Конечно, объем выпуска фирмы, и цена изменятся, но в любом случае убытки будут превышать FC. Следовательно, фирма покидает </w:t>
      </w:r>
      <w:r>
        <w:rPr>
          <w:rFonts w:eastAsia="Calibri"/>
          <w:sz w:val="24"/>
          <w:szCs w:val="24"/>
        </w:rPr>
        <w:t xml:space="preserve">отрасль, что эквивалентно сокращению объема производства на 15 единиц. </w:t>
      </w:r>
      <w:r>
        <w:rPr>
          <w:b/>
          <w:sz w:val="24"/>
          <w:szCs w:val="24"/>
        </w:rPr>
        <w:t>(за вывод 2 балла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вет:</w:t>
      </w:r>
      <w:r>
        <w:rPr>
          <w:rFonts w:eastAsia="Calibri"/>
          <w:sz w:val="24"/>
          <w:szCs w:val="24"/>
        </w:rPr>
        <w:t xml:space="preserve"> объем производства уменьшится на 15 единиц, прибыль отрицательная, фирма покидает отрасл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2 (14,5 баллов)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0. Молодой предприниматель хочет воспользоваться услугами банка и положить свои сбережения на срочный депозит. Выберите для него наилучший вид вклада, при условии: в городе располагаются три банка, каждый из которых предлагает свои % по вкладу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00" w:type="dxa"/>
        <w:jc w:val="center"/>
        <w:tblInd w:w="0" w:type="dxa"/>
        <w:tblLayout w:type="fixed"/>
        <w:tblCellMar>
          <w:top w:w="120" w:type="dxa"/>
          <w:left w:w="180" w:type="dxa"/>
          <w:bottom w:w="120" w:type="dxa"/>
          <w:right w:w="180" w:type="dxa"/>
        </w:tblCellMar>
      </w:tblPr>
      <w:tblGrid>
        <w:gridCol w:w="1151"/>
        <w:gridCol w:w="2373"/>
        <w:gridCol w:w="1302"/>
        <w:gridCol w:w="1174"/>
      </w:tblGrid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нк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клад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1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д 2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Вверх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+4 %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7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Умеренный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5 %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6 %</w:t>
            </w:r>
          </w:p>
        </w:tc>
      </w:tr>
      <w:tr>
        <w:trPr/>
        <w:tc>
          <w:tcPr>
            <w:tcW w:w="11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2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«Экстра»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10 %</w:t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2 %</w:t>
            </w:r>
          </w:p>
        </w:tc>
      </w:tr>
    </w:tbl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Начисление процентов по вкладу происходит раз в год по принципу сложных процентов. Определите, в каком банке и на какой вклад предпринимателю выгодно положить деньги, сколько рублей прибыли он получит, вложив 100 00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>Рассчитаем сумму, которую получит предприниматель по каждому вкладу: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Вверх»: 100 000*1,04*1,07=111 280 руб.           </w:t>
      </w:r>
      <w:r>
        <w:rPr>
          <w:b/>
          <w:sz w:val="24"/>
          <w:szCs w:val="24"/>
        </w:rPr>
        <w:t>(4 балла)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Умеренный»: 100 000*1,05*1,06=111 300 руб. </w:t>
      </w:r>
      <w:r>
        <w:rPr>
          <w:b/>
          <w:sz w:val="24"/>
          <w:szCs w:val="24"/>
        </w:rPr>
        <w:t>(4 балла)</w:t>
      </w:r>
    </w:p>
    <w:p>
      <w:pPr>
        <w:pStyle w:val="Normal"/>
        <w:shd w:fill="FFFFFF" w:val="clear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«Экстра»: 100 000*1,1*1,02=112 200 руб.           </w:t>
      </w:r>
      <w:r>
        <w:rPr>
          <w:b/>
          <w:sz w:val="24"/>
          <w:szCs w:val="24"/>
        </w:rPr>
        <w:t>(4 балла)</w:t>
      </w:r>
    </w:p>
    <w:p>
      <w:pPr>
        <w:pStyle w:val="Normal"/>
        <w:shd w:fill="FFFFFF" w:val="clear"/>
        <w:textAlignment w:val="baseline"/>
        <w:rPr/>
      </w:pPr>
      <w:r>
        <w:rPr>
          <w:sz w:val="24"/>
          <w:szCs w:val="24"/>
        </w:rPr>
        <w:t xml:space="preserve">Следовательно, предприниматель выберет банк В со вкладом «Экстра» с прибылью 12 200 руб. </w:t>
      </w:r>
      <w:r>
        <w:rPr>
          <w:b/>
          <w:sz w:val="24"/>
          <w:szCs w:val="24"/>
        </w:rPr>
        <w:t>(за вывод 2,5 балла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твет: </w:t>
      </w:r>
      <w:r>
        <w:rPr>
          <w:sz w:val="24"/>
          <w:szCs w:val="24"/>
        </w:rPr>
        <w:t>Самый выгодный вклад «Экстра», прибыль составит 12 200 руб. Также принимается в качестве верного ответ, при котором участник предлагает на 1-й год положить деньги на вклад «Экстра», после их забрать и положить на вклад «Вверх». Итого, с учётом перекладывания денег он получит прибыль: 100 000*1,1*1,07 – 100 000 = 17 700 руб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3 (14,5 баллов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/>
          <w:b/>
          <w:sz w:val="24"/>
          <w:szCs w:val="24"/>
        </w:rPr>
        <w:t>21. Средний пробег автомобиля равен 20 км в день и эксплуатируется 22 рабочих дня в месяц. Расход бензина 8 л на 100 км пробега. Дисконт по карте – 3,5 % цена бензина 45 руб./л.</w:t>
      </w:r>
    </w:p>
    <w:p>
      <w:pPr>
        <w:pStyle w:val="Normal"/>
        <w:autoSpaceDE w:val="false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>Рассчитайте сумму дисконта от пользования пластиковой (дисконтной) картой при условии проведения по ней расчётов за год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FontStyle13"/>
          <w:sz w:val="24"/>
          <w:szCs w:val="24"/>
        </w:rPr>
        <w:t>Средний пробег автомобиля в год:</w:t>
      </w:r>
    </w:p>
    <w:p>
      <w:pPr>
        <w:pStyle w:val="Normal"/>
        <w:spacing w:before="0" w:after="0"/>
        <w:contextualSpacing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Пробег автомобиля в день × Количество рабочих дней в месяце × 12 мес. = 20 × 22 × 12 = 5 280 км. </w:t>
      </w:r>
      <w:r>
        <w:rPr>
          <w:rStyle w:val="FontStyle13"/>
          <w:b/>
          <w:sz w:val="24"/>
          <w:szCs w:val="24"/>
        </w:rPr>
        <w:t>(4 балла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FontStyle13"/>
          <w:sz w:val="24"/>
          <w:szCs w:val="24"/>
        </w:rPr>
        <w:t>Затраты бензина в год (в литрах и в денежном выражении):</w:t>
      </w:r>
    </w:p>
    <w:p>
      <w:pPr>
        <w:pStyle w:val="Normal"/>
        <w:spacing w:before="0" w:after="0"/>
        <w:contextualSpacing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8 × 5 280 / 100 = 422,4 литров. </w:t>
      </w:r>
      <w:r>
        <w:rPr>
          <w:rStyle w:val="FontStyle13"/>
          <w:b/>
          <w:sz w:val="24"/>
          <w:szCs w:val="24"/>
        </w:rPr>
        <w:t>(4 балла)</w:t>
      </w:r>
    </w:p>
    <w:p>
      <w:pPr>
        <w:pStyle w:val="Normal"/>
        <w:spacing w:before="0" w:after="0"/>
        <w:contextualSpacing/>
        <w:jc w:val="both"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 xml:space="preserve">422,4 ×45 = 19 008 руб. </w:t>
      </w:r>
      <w:r>
        <w:rPr>
          <w:rStyle w:val="FontStyle13"/>
          <w:b/>
          <w:sz w:val="24"/>
          <w:szCs w:val="24"/>
        </w:rPr>
        <w:t>(3 балла)</w:t>
      </w:r>
    </w:p>
    <w:p>
      <w:pPr>
        <w:pStyle w:val="Normal"/>
        <w:spacing w:before="0" w:after="0"/>
        <w:contextualSpacing/>
        <w:jc w:val="both"/>
        <w:rPr/>
      </w:pPr>
      <w:r>
        <w:rPr>
          <w:rStyle w:val="FontStyle13"/>
          <w:sz w:val="24"/>
          <w:szCs w:val="24"/>
        </w:rPr>
        <w:t>Найдем эффективность использования дисконтной карты:</w:t>
      </w:r>
    </w:p>
    <w:p>
      <w:pPr>
        <w:pStyle w:val="Normal"/>
        <w:jc w:val="both"/>
        <w:rPr/>
      </w:pPr>
      <w:r>
        <w:rPr>
          <w:rStyle w:val="FontStyle13"/>
          <w:sz w:val="24"/>
          <w:szCs w:val="24"/>
        </w:rPr>
        <w:t xml:space="preserve">19 008 × 5 % = 665,28 руб. </w:t>
      </w:r>
      <w:r>
        <w:rPr>
          <w:rStyle w:val="FontStyle13"/>
          <w:b/>
          <w:sz w:val="24"/>
          <w:szCs w:val="24"/>
        </w:rPr>
        <w:t>(3,5 балла)</w:t>
      </w:r>
    </w:p>
    <w:p>
      <w:pPr>
        <w:pStyle w:val="Normal"/>
        <w:jc w:val="both"/>
        <w:rPr>
          <w:rStyle w:val="FontStyle13"/>
          <w:b/>
          <w:b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>Ответ: 665,28 рублей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4 (14,5 баллов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Calibri"/>
          <w:b/>
          <w:sz w:val="24"/>
          <w:szCs w:val="24"/>
        </w:rPr>
        <w:t>22. В стране, занимающейся выращиванием клубники, в 2020 г. сложились благоприятные погодные условия. Урожай вырос на 20%, но издержки производителей выросли на 10%. Цена клубники изменилась на 10%. В прошлом году рентабельность (отношение прибыли к затратам) составила 20%. Сколько выиграли или проиграли производители клубники в 2020 г. по сравнению с 2019 г.? Ответ дать в процентах от прибыли 2019 г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>Прибыль = выручка (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) - общие издержки (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) = </w:t>
      </w:r>
      <w:r>
        <w:rPr>
          <w:sz w:val="24"/>
          <w:szCs w:val="24"/>
          <w:lang w:val="en-US"/>
        </w:rPr>
        <w:t>PxQ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 = 0,2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, </w:t>
      </w:r>
    </w:p>
    <w:p>
      <w:pPr>
        <w:pStyle w:val="Style19"/>
        <w:ind w:left="0" w:hanging="0"/>
        <w:jc w:val="both"/>
        <w:rPr/>
      </w:pPr>
      <w:r>
        <w:rPr>
          <w:sz w:val="24"/>
          <w:szCs w:val="24"/>
        </w:rPr>
        <w:t xml:space="preserve">т.е. рентабельность составляла 20% в 2019 г.                </w:t>
      </w:r>
      <w:r>
        <w:rPr>
          <w:b/>
          <w:sz w:val="24"/>
          <w:szCs w:val="24"/>
        </w:rPr>
        <w:t>5 баллов</w:t>
      </w:r>
      <w:r>
        <w:rPr>
          <w:sz w:val="24"/>
          <w:szCs w:val="24"/>
        </w:rPr>
        <w:t xml:space="preserve"> 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Следовательно, 0,9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1,2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1,1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 = прибыль (П) в 2020 г.  </w:t>
      </w:r>
      <w:r>
        <w:rPr>
          <w:b/>
          <w:sz w:val="24"/>
          <w:szCs w:val="24"/>
        </w:rPr>
        <w:t>5 баллов</w:t>
      </w:r>
    </w:p>
    <w:p>
      <w:pPr>
        <w:pStyle w:val="Style19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тсюда: изменение П = -0,02, т.е. на 2% меньше, чем в 2019 г.        </w:t>
      </w:r>
      <w:r>
        <w:rPr>
          <w:b/>
          <w:sz w:val="24"/>
          <w:szCs w:val="24"/>
        </w:rPr>
        <w:t>4,5 балл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Прибыль уменьшится на 2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ксимальный балл за работу – 10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- за тестовые задания и задания с открытым ответом –42 балла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- за решение задач – 58 балл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Муниципальный этап всероссийской олимпиады школьников по экономике, 8-9 класс, 2021/22 учебный год</w:t>
    </w:r>
  </w:p>
  <w:p>
    <w:pPr>
      <w:pStyle w:val="Header"/>
      <w:jc w:val="center"/>
      <w:rPr>
        <w:i/>
        <w:i/>
      </w:rPr>
    </w:pPr>
    <w:r>
      <w:rPr>
        <w:i/>
      </w:rPr>
      <w:t>Ответы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О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5:00Z</dcterms:created>
  <dc:creator>Настя</dc:creator>
  <dc:description/>
  <dc:language>en-US</dc:language>
  <cp:lastModifiedBy>it</cp:lastModifiedBy>
  <cp:lastPrinted>2017-09-12T15:19:00Z</cp:lastPrinted>
  <dcterms:modified xsi:type="dcterms:W3CDTF">2021-12-06T03:05:00Z</dcterms:modified>
  <cp:revision>2</cp:revision>
  <dc:subject/>
  <dc:title/>
</cp:coreProperties>
</file>