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–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Астрономия, 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00 мин. Максимальное кол-во баллов –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ое задание – 8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уперлуние 2022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с 13 на 14 июля 2022 года жители нашей планеты смогут наблюдать так называемое «суперлуние». Именно в это время Луна будет не только в полнолунии, но и о</w:t>
      </w:r>
      <w:bookmarkStart w:id="3" w:name="OLE_LINK2"/>
      <w:bookmarkStart w:id="4" w:name="OLE_LINK1"/>
      <w:r>
        <w:rPr>
          <w:rFonts w:cs="Times New Roman" w:ascii="Times New Roman" w:hAnsi="Times New Roman"/>
          <w:sz w:val="24"/>
          <w:szCs w:val="24"/>
        </w:rPr>
        <w:t>кажется ближе всего к Земле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, когда и в какой стороне неба лучше всего можно будет наблюдать Луну из Красноярска в эту ночь. Высоко или низко над горизонтом она будет находиться в этот момент? А как будет видна Луна через неделю, через две неде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везда Шольца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езда Шольца – красный карлик в созвездии Единорога с абсолютной звёздной величиной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+19,4, по оценкам астрономов во времена неандертальцев около 70 тысяч лет назад сблизилась с Солнцем, при этом её годичный параллакс составил 4". Некоторые блогеры утверждают, что в это время на земном небе светили два солнца. Определите видимую звёздную величину звезды Шольца в момент сближения. Действительно ли неандертальцы видели в небе два солнц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вёзды и созвезд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звезды и созвездием, в котором она располож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ёзд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га; 2) Денеб; 3) Бетельгейзе; 4) Альдебаран; 5) Сириус; 6) Альтаир; 7) Спика; 8) Аркту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я: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он; б) Телец; в) Лира; г) Лебедь; д) Дева; е) Волопас; ж) Орел; з) Большой Пёс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ега из Красноярска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самых ярких звёзд северного полушария небесной сферы является Вега, экваториальные координаты которой: прямое восхождение – 18 ч 37 мин. и склонение +38° 47´. Заходит или нет эта звезда под горизонт на широте Красноярска (</w:t>
      </w:r>
      <w:r>
        <w:rPr>
          <w:rFonts w:cs="Times New Roman" w:ascii="Times New Roman" w:hAnsi="Times New Roman"/>
          <w:i/>
          <w:sz w:val="24"/>
          <w:szCs w:val="24"/>
        </w:rPr>
        <w:t>φ</w:t>
      </w:r>
      <w:r>
        <w:rPr>
          <w:rFonts w:cs="Times New Roman" w:ascii="Times New Roman" w:hAnsi="Times New Roman"/>
          <w:sz w:val="24"/>
          <w:szCs w:val="24"/>
        </w:rPr>
        <w:t> = +56º 01´)?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амодельный телескоп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бъектива самодельного телескопа взята выпуклая линза от очков диаметром 50 мм с оптической силой в плюс одну диоптрию, а в качестве окуляра – линза от часовой лупы с фокусным расстоянием 25 мм. Какой будет примерно длина трубы такого телескопа, какое увеличение протяжённых объектов (Луны, планет, земных предметов) он будет давать и какая будет у него разрешающая способнос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ожидании кометы Галлея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я знаменитая из периодических комет – комета Галлея – обращается вокруг Солнца по орбите с большой полуосью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7,834 а.е. и эксцентриситетом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= 0,967. В последний раз она проходила перигелий (ближайшую к Солнцу точку своей орбиты) 9 февраля 1986 года. Определите, эта комета всё ещё удаляется от Солнца, или уже начала своё приближение? Во сколько раз комета получает меньше солнечной энергии в афелии, чем в перигелии?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9:00Z</dcterms:created>
  <dc:creator>BSV</dc:creator>
  <dc:description/>
  <dc:language>en-US</dc:language>
  <cp:lastModifiedBy>it</cp:lastModifiedBy>
  <dcterms:modified xsi:type="dcterms:W3CDTF">2021-08-20T08:09:00Z</dcterms:modified>
  <cp:revision>3</cp:revision>
  <dc:subject/>
  <dc:title>Всероссийская олимпиада школьников 2019-2020 учебный год</dc:title>
</cp:coreProperties>
</file>