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–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Астрономия, 7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ое задание – 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Луна в новогоднюю ночь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нее полнолуние в этом году придется на 19 декабря. Будет ли новогодняя ночь с 2021 на 2022 год «лунной»? Объясните, почему вы так считаете? Период смены лунных фаз составляет 29,5 су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Всё выше или ниже?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аких частях небосвода высота светил непрерывно увеличивается, а в каких уменьша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везды и созвезд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звезды и созвездием, в котором она располож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га; 2) Денеб; 3) Бетельгейзе; 4) Альдебаран; 5) Сириус; 6) Альтаир; 7) Спика; 8) Аркту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я: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он; б) Телец; в) Лира; г) Лебедь; д) Дева; е) Волопас; ж) Орел; з) Большой Пё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лаг Аля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что символизируют звезды на флаге штата США Аляска (см. Рис. 1)? Есть ли на изображении какие-либо неточ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4690" cy="2521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. Флаг Аляски (желтые звезды на синем фоне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1:00Z</dcterms:created>
  <dc:creator>BSV</dc:creator>
  <dc:description/>
  <dc:language>en-US</dc:language>
  <cp:lastModifiedBy>it</cp:lastModifiedBy>
  <cp:lastPrinted>2020-05-28T20:51:00Z</cp:lastPrinted>
  <dcterms:modified xsi:type="dcterms:W3CDTF">2021-08-20T08:02:00Z</dcterms:modified>
  <cp:revision>3</cp:revision>
  <dc:subject/>
  <dc:title>Всероссийская олимпиада школьников 2019-2020 учебный год</dc:title>
</cp:coreProperties>
</file>