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1–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Астрономия, 8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каждое задание – 8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Луна в новогоднюю ночь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полнолуние в этом году придется на 19 декабря. Будет ли новогодняя ночь с 2021 на 2022 год «лунной»? Объясните, почему вы так считает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везда Шольца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Шольца – красный карлик в созвездии Единорога, по оценкам астрономов во времена неандертальцев около 70 тысяч лет назад сблизилась с Солнцем на расстояние всего до 0,8 световых лет. Что означает эта единица измерения расстояния? Выразите расстояние в момент сближения в парсеках, астрономических единицах и километ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везды и созвезд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названием звезды и созвездием, в котором она располож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езды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га; 2) Денеб; 3) Бетельгейзе; 4) Альдебаран; 5) Сириус; 6) Альтаир; 7) Спика; 8) Аркту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вездия: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ион; б) Телец; в) Лира; г) Лебедь; д) Дева; е) Волопас; ж) Орел; з) Большой Пё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Лунные затм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тически изобразите на одном рисунке, как движется Луна относительно земной тени и полутени во время лунных затмений, наблюдаемых из северного полушария: А – полного, Б – частного, В – полутеневого и Г – частного полутеневого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2:00Z</dcterms:created>
  <dc:creator>BSV</dc:creator>
  <dc:description/>
  <dc:language>en-US</dc:language>
  <cp:lastModifiedBy>it</cp:lastModifiedBy>
  <dcterms:modified xsi:type="dcterms:W3CDTF">2021-08-20T08:02:00Z</dcterms:modified>
  <cp:revision>3</cp:revision>
  <dc:subject/>
  <dc:title>Всероссийская олимпиада школьников 2019-2020 учебный год</dc:title>
</cp:coreProperties>
</file>