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1–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Астрономия, 10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00 мин. Максимальное кол-во баллов – 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каждое задание – 8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Суперлуние 2022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ь с 13 на 14 июля 2022 года жители нашей планеты смогут наблюдать так называемое «суперлуние». Именно в это время Луна будет не только в полнолунии, но и о</w:t>
      </w:r>
      <w:bookmarkStart w:id="3" w:name="OLE_LINK2"/>
      <w:bookmarkStart w:id="4" w:name="OLE_LINK1"/>
      <w:r>
        <w:rPr>
          <w:rFonts w:cs="Times New Roman" w:ascii="Times New Roman" w:hAnsi="Times New Roman"/>
          <w:sz w:val="24"/>
          <w:szCs w:val="24"/>
        </w:rPr>
        <w:t>кажется ближе всего к Земле</w:t>
      </w:r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, когда и в какой стороне неба лучше всего можно будет наблюдать Луну из Красноярска в эту ночь. Высоко или низко над горизонтом она будет находиться в этот момент? А как будет видна Луна через неделю, через две недели?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Звезда Шольца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 Шольца – красный карлик в созвездии Единорога, по оценкам астрономов во времена неандертальцев около 70 тысяч лет назад сблизилась с Солнцем, при этом её годичный параллакс составил 4". Определите расстояние до звезды в момент сближения и выразите его в парсеках, световых годах, астрономических единицах и километ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Звёзды и созвезд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названием звезды и созвездием, в котором она располож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ёзды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га; 2) Денеб; 3) Бетельгейзе; 4) Альдебаран; 5) Сириус; 6) Альтаир; 7) Спика; 8) Аркту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вездия: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ион; б) Телец; в) Лира; г) Лебедь; д) Дева; е) Волопас; ж) Орел; з) Большой Пё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Лунные затмения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тически изобразите на одном рисунке, как движется Луна относительно земной тени и полутени во время лунных затмений, наблюдаемых из северного полушария: А – полного, Б – частного, В – полутеневого и Г – частного полутеневого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амодельный телескоп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бъектива самодельного телескопа взята выпуклая линза от очков с оптической силой в плюс одну диоптрию, а в качестве окуляра – линза от часовой лупы с фокусным расстоянием 25 мм. Какой будет примерно длина трубы такого телескопа, какое увеличение протяжённых объектов (Луны, планет, земных предметов) он будет давать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 ожидании кометы Галле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ая знаменитая из периодических комет – комета Галлея – обращается вокруг Солнца по орбите с большой полуось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17,834 а.е. В последний раз она проходила перигелий (ближайшую к Солнцу точку своей орбиты) 9 февраля 1986 года. Определите, эта комета все ещё удаляется от Солнца, или уже начала своё приближение?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8:00Z</dcterms:created>
  <dc:creator>BSV</dc:creator>
  <dc:description/>
  <dc:language>en-US</dc:language>
  <cp:lastModifiedBy>it</cp:lastModifiedBy>
  <dcterms:modified xsi:type="dcterms:W3CDTF">2021-08-20T08:08:00Z</dcterms:modified>
  <cp:revision>4</cp:revision>
  <dc:subject/>
  <dc:title>Всероссийская олимпиада школьников 2019-2020 учебный год</dc:title>
</cp:coreProperties>
</file>