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Hlk517014748"/>
      <w:bookmarkEnd w:id="0"/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1–2022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Астрономия, 9 класс, </w:t>
      </w:r>
      <w:r>
        <w:rPr>
          <w:rFonts w:cs="Times New Roman" w:ascii="Times New Roman" w:hAnsi="Times New Roman"/>
          <w:b/>
          <w:sz w:val="24"/>
          <w:szCs w:val="24"/>
        </w:rPr>
        <w:t>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100 мин. Максимальное кол-во баллов – 4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517014748"/>
      <w:bookmarkStart w:id="2" w:name="_Hlk517014748"/>
      <w:bookmarkEnd w:id="2"/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за каждое задание – 8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Суперлуние 2022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очь с 13 на 14 июля 2022 года жители нашей планеты смогут наблюдать так называемое «суперлуние». Именно в это время Луна будет не только в полнолунии, но и о</w:t>
      </w:r>
      <w:bookmarkStart w:id="3" w:name="OLE_LINK2"/>
      <w:bookmarkStart w:id="4" w:name="OLE_LINK1"/>
      <w:r>
        <w:rPr>
          <w:rFonts w:cs="Times New Roman" w:ascii="Times New Roman" w:hAnsi="Times New Roman"/>
          <w:sz w:val="24"/>
          <w:szCs w:val="24"/>
        </w:rPr>
        <w:t>кажется ближе всего к Земле</w:t>
      </w:r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, когда и в какой стороне неба лучше всего можно будет наблюдать Луну из Красноярска в эту ночь. Высоко или низко над горизонтом она будет находиться в этот момент? А как будет видна Луна через неделю, через две недели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ямой наводкой</w:t>
      </w:r>
    </w:p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верхности Солнца вылетел квант света (фотон), направленный точно в центр диска Земли. Попадёт ли он на нашу планету? Можно считать, что расстояние от Земли до Солнца составляет 150 миллионов километров, скорость света 300 тысяч км/с, а период обращения Земли вокруг Солнца равен 365,25 сут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Звёзды и созвезд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названием звезды и созвездием, в котором она располож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вёзды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ега; 2) Денеб; 3) Бетельгейзе; 4) Альдебаран; 5) Сириус; 6) Альтаир; 7) Спика; 8) Арктур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вездия:</w:t>
      </w:r>
    </w:p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рион; б) Телец; в) Лира; г) Лебедь; д) Дева; е) Волопас; ж) Орел; з) Большой Пё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Лунные затмения</w:t>
      </w:r>
    </w:p>
    <w:p>
      <w:pPr>
        <w:pStyle w:val="Normal"/>
        <w:spacing w:lineRule="auto" w:line="240" w:before="0" w:after="24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хематически изобразите на одном рисунке, как движется Луна относительно земной тени и полутени во время лунных затмений, наблюдаемых из северного полушария: А – полного, Б – частного, В – полутеневого и Г – частного полутеневог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Луна и гривенник</w:t>
      </w:r>
    </w:p>
    <w:p>
      <w:pPr>
        <w:pStyle w:val="Normal"/>
        <w:spacing w:lineRule="auto" w:line="240" w:before="0" w:after="24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каком расстоянии от глаза надо поместить современную десятикопеечную монету (диаметр 17,5 мм), чтобы она закрыла собой Луну или Солнце (видимые угловые размеры Луны и Солнца примерно одинаковы, о чём свидетельствуют солнечные затмения). В качестве исходных данных принять, что диаметр Луны равен 3475 км, а её среднее расстояние от Земли составляет 384400 к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Две экзопланеты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круг далёкой звезды по круговым орбитам обращаются две планеты. Во сколько раз отличаются их периоды обращения, если вторая планета находится от звезды в три раза дальше, чем первая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04:00Z</dcterms:created>
  <dc:creator>BSV</dc:creator>
  <dc:description/>
  <cp:keywords/>
  <dc:language>en-US</dc:language>
  <cp:lastModifiedBy>it</cp:lastModifiedBy>
  <cp:lastPrinted>2020-06-10T11:10:00Z</cp:lastPrinted>
  <dcterms:modified xsi:type="dcterms:W3CDTF">2021-08-20T08:06:00Z</dcterms:modified>
  <cp:revision>4</cp:revision>
  <dc:subject/>
  <dc:title>Всероссийская олимпиада школьников 2019-2020 учебный год</dc:title>
</cp:coreProperties>
</file>