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2021‒2022 учебный год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ьный этап. Биология, 10 класс. </w:t>
      </w:r>
      <w:r>
        <w:rPr>
          <w:rFonts w:cs="Times New Roman" w:ascii="Times New Roman" w:hAnsi="Times New Roman"/>
          <w:b/>
          <w:sz w:val="28"/>
          <w:szCs w:val="28"/>
        </w:rPr>
        <w:t>Задания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ремя выполнения 90 мин. Максимальное количество баллов – 65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Ι. 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по 1 баллу за каждое тестовое задание. Индекс ответа, который Вы считаете наиболее полным и правильным, укажите в матрице отв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 Красящие вещества клетки – антоцианы содержатся в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лороплас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цитоплаз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акуо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эндоплазматической сет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 Для изучения живых клеток лучше всего использов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азово-контрастный метод световой микроскоп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оляризационный метод световой микроскоп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люоресцентный метод световой микроскоп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нтерференционный метод световой микроскоп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Аквапорин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елками-переносчиками в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елками-переносчиками ионов калия, маг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лками, входящими в состав ламелл хлороплас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елками, входящими в состав крист митохондр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4. Транспирация позволяет растени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уществлять вегетативное размно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меть запас питательных веществ в разных орган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гулировать температуру надземных органов и постоянно получать минеральные вещ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существлять обмен воды между органами растений</w:t>
      </w:r>
    </w:p>
    <w:p>
      <w:pPr>
        <w:pStyle w:val="Style19"/>
        <w:spacing w:before="0" w:after="0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5. Орган чувств первичноводных позвоночных животных, воспринимающий колебания сред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before="0" w:after="0"/>
        <w:jc w:val="both"/>
        <w:rPr>
          <w:color w:val="000000"/>
        </w:rPr>
      </w:pPr>
      <w:r>
        <w:rPr>
          <w:bCs/>
          <w:color w:val="000000"/>
        </w:rPr>
        <w:t>а) боковая линия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bCs/>
          <w:color w:val="000000"/>
        </w:rPr>
        <w:t>б) анальный плавник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bCs/>
          <w:color w:val="000000"/>
        </w:rPr>
        <w:t>в) Веберов аппарат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bCs/>
          <w:color w:val="000000"/>
        </w:rPr>
        <w:t>г) ректальная желез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 У поликарпических растений многократно совершаются этап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мбриональ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олод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рел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змножен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 Возникновение одышки при интенсивной физической нагрузке обусловлено возбуждением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епловых терморецептор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хеморецепторов, реагирующих на р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приорецепторов работающих мыш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еханорецепторов легочной ткан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8. Возбудителем сонной болезни являетс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дизентерийная амеба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трипаносома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балантидий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малярийный плазмоди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9. Патогенность – способность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а) вызывать инфекционный проце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б) сенсибилизировать организ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) расщеплять глюкоз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) расщеплять белк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 Выберите тип брожения, характерный для дрожжей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аслянокисл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олочнокисл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цетон-бутилов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пиртово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. У человека в покое в конце систолы в желудочках: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ровь отсутству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полнение кровью максималь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сутствует остаточный объем кр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сутствует остаточный и резервный объемы кров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 Основной компонент вакцин, используемых для профилактики тяжелых инфекционных заболеваний,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пецифические антитела к возбудителю заболе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специфические иммуностимуляторы – интерлейкины, интерферо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слабленный возбудитель или его бел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ильнодействующие антибиот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 Организмы, выживающие лишь в узких пределах колебания воздействующих факторов, называютс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еобионт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эврибионт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идробионт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тенобионтам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 Корневище – это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рган почвенного пит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идоизмененный побе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идоизмененный кор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рган фотосинтез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. К гомойотермным животным относитс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ж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жа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рит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пуга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6. К осветительной системе бинокулярного микроскопа относитс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а) конденсо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б) окуля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) предметный стол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) револьвер с объективам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В основе развивающегося при рассматривании мелких предметов зрительного утомления леж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резмерное напряжение аккомодационной мышц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пряжение мышцы, расширяющей зрач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достаточное кровоснабжение сетчат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рушение синаптической передачи в сетчатке и зрительном нерв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8. К редуцентам относитс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ы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л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чвенные бакте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сн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9. Паразитизм, как тип взаимоотношения организмов, характерен д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ка-отшель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скожи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чёночного сосальщ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удов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. Функции программирования сложного поведенческого акта локализованы в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дкорковых центр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обной ко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еменной ко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исочной кор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1. Клеточная теор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ъясняет разнообразие живых организмов в природ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казывает единство происхождения всех живых организм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являет различия в строении растительной и животной клетк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ъясняет происхождение внеклеточных форм жизн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2. Биосинтез белка на м-РНК при участии рибосом осуществляется в ходе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транскрипц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репликац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трансляц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репараци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3. </w:t>
      </w:r>
      <w:r>
        <w:rPr>
          <w:rFonts w:cs="Times New Roman" w:ascii="Times New Roman" w:hAnsi="Times New Roman"/>
          <w:b/>
          <w:bCs/>
          <w:sz w:val="24"/>
          <w:szCs w:val="24"/>
        </w:rPr>
        <w:t>Грамположительные бактерии окрашиваютс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метиленовым сини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bCs/>
          <w:sz w:val="24"/>
          <w:szCs w:val="24"/>
        </w:rPr>
        <w:t xml:space="preserve">генцианвиолет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фуксин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г) раствором Люголя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before="0" w:after="0"/>
        <w:jc w:val="both"/>
        <w:rPr/>
      </w:pPr>
      <w:r>
        <w:rPr>
          <w:b/>
          <w:bCs/>
          <w:color w:val="000000"/>
        </w:rPr>
        <w:t xml:space="preserve">24. </w:t>
      </w:r>
      <w:r>
        <w:rPr>
          <w:rFonts w:eastAsia="Calibri"/>
          <w:b/>
          <w:bCs/>
          <w:color w:val="000000"/>
        </w:rPr>
        <w:t xml:space="preserve">Выберите пункт, в котором молекулы расположены в порядке </w:t>
      </w:r>
      <w:r>
        <w:rPr>
          <w:b/>
          <w:bCs/>
          <w:color w:val="000000"/>
        </w:rPr>
        <w:t xml:space="preserve">увеличения молекулярной массы: </w:t>
      </w:r>
    </w:p>
    <w:p>
      <w:pPr>
        <w:pStyle w:val="Style19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>а) вода – сахароза – глюкоза – инсулин – фосфолипид;</w:t>
      </w:r>
    </w:p>
    <w:p>
      <w:pPr>
        <w:pStyle w:val="Style19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>б) вода – сахароза – глюкоза – фосфолипид – инсулин;</w:t>
      </w:r>
    </w:p>
    <w:p>
      <w:pPr>
        <w:pStyle w:val="Style19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>в) вода – глюкоза – сахароза – инсулин – фосфолипид;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bCs/>
          <w:color w:val="000000"/>
        </w:rPr>
        <w:t>г) вода – глюкоза – сахароза – фосфолипид – инсулин</w:t>
      </w:r>
      <w:r>
        <w:rPr>
          <w:b/>
          <w:bCs/>
          <w:color w:val="000000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5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дрышко является местом образовани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пероксисом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клеточного центр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лизосом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рибосом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асть ΙΙ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по 2 балла за каждое тестовое задание. Индекс ответов, которые Вы считаете наиболее полными и правильными, укажите в матрице отв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 Фотосинтезирующими организмами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хламидомон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нник желт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едицинская пияв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ислич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аф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, 4, 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1, 2, 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2, 3, 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2, 3, 5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 Процесс свертывания крови включает этап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дгезия и агрегация тромбоци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гглютинация эритроци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вращение протромбина в тромб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вращение фибриногена в фибр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гемоли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, 2,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, 3,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, 2,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3, 4, 5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 Выберите черты, характерные для растений-гелиофи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короченные междоуз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длиненные междоуз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елкие листь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устая сеть жил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е густое жилк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2, 3,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2, 3,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, 3,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1, 3, 4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 К поведенческим адаптациям животных в наземно-воздушной среде можно отне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носливость к обезвожива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ытье н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разование и использование метаболической в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бор местообит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поиски водоём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, 2, 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2, 4,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2, 3, 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1, 4, 5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 К топическим связям в сообществе можно отнести такие проявления, к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орный гусь занимает гнёзда чёрного коршу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чешуйница в муравейни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иница собирает насеком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еренос птицами блох и клещ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огарь в норе лис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, 2,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2, 3,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2, 3,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1, 2, 3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 К эффектам симпатической нервной системы относя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иление сердеч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сширение бронх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тимуляция кишечной перисталь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орможение желудочной секре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ужение зрач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, 2,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, 2,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3, 4,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2, 4, 5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У здорового человека моча содержи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мочевую кислот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мочевин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глюкоз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амми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аминокисл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вет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, 2,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2, 3,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, 2,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2, 4, 5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8. Выберите представителей отряда воробьинообразные </w:t>
      </w:r>
      <w:r>
        <w:rPr>
          <w:b/>
          <w:i/>
          <w:color w:val="000000"/>
        </w:rPr>
        <w:t>(</w:t>
      </w:r>
      <w:r>
        <w:rPr>
          <w:b/>
          <w:i/>
          <w:color w:val="000000"/>
          <w:lang w:val="en-US"/>
        </w:rPr>
        <w:t>Passeriformes</w:t>
      </w:r>
      <w:r>
        <w:rPr>
          <w:b/>
          <w:i/>
          <w:color w:val="000000"/>
        </w:rPr>
        <w:t>)</w:t>
      </w:r>
      <w:r>
        <w:rPr>
          <w:b/>
          <w:color w:val="000000"/>
        </w:rPr>
        <w:t xml:space="preserve">: 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1) зяблик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2) сплюшка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3) кедровка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4) скопа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5) сойка</w:t>
      </w:r>
    </w:p>
    <w:p>
      <w:pPr>
        <w:pStyle w:val="Style19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Ответ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а) 1, 3, 5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б) 1, 3, 4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в) 2, 3, 5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г) 1, 2, 5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асть ΙΙΙ. Вам предлагаются тестовые задания в виде суждений, с каждым из которых следует либо согласиться, либо отклонить. Максимальное количество баллов, которое можно набрать 9 – по 1 баллу за каждое тестовое задание. В матрице ответов укажите номера правильных и неправильных су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 Загрязняющие вещества, обладая токсическим действием на живые организмы, обедняют видовой состав биоценоз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 Общая закономерность цепей питания заключается в том, что на каждом ее этапе происходит прибавка энергии, достигающая 90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> Углерод входит в состав разнообразных органических веществ, из которых состоит все жив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орможение в ЦНС происходит через специальные тормозные синапс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Ферментативному расщеплению пищевых липидов предшествует их эмульгация желч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 Межпозвоночные диски относятся к типу неподвижных соединений костей</w:t>
      </w:r>
    </w:p>
    <w:p>
      <w:pPr>
        <w:pStyle w:val="Style19"/>
        <w:spacing w:before="0" w:after="0"/>
        <w:contextualSpacing/>
        <w:rPr/>
      </w:pPr>
      <w:r>
        <w:rPr>
          <w:b/>
          <w:color w:val="000000"/>
        </w:rPr>
        <w:t>7.</w:t>
      </w:r>
      <w:r>
        <w:rPr>
          <w:color w:val="000000"/>
        </w:rPr>
        <w:t xml:space="preserve"> Ланцетник имеет два круга кровообращения.</w:t>
      </w:r>
    </w:p>
    <w:p>
      <w:pPr>
        <w:pStyle w:val="Style19"/>
        <w:spacing w:before="0" w:after="0"/>
        <w:contextualSpacing/>
        <w:rPr>
          <w:color w:val="000000"/>
        </w:rPr>
      </w:pPr>
      <w:r>
        <w:rPr>
          <w:b/>
          <w:color w:val="000000"/>
        </w:rPr>
        <w:t>8.</w:t>
      </w:r>
      <w:r>
        <w:rPr>
          <w:color w:val="000000"/>
        </w:rPr>
        <w:t xml:space="preserve"> Гастролиты служат для перетирания пищи в желудке птиц.</w:t>
      </w:r>
    </w:p>
    <w:p>
      <w:pPr>
        <w:pStyle w:val="Style19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9. </w:t>
      </w:r>
      <w:r>
        <w:rPr/>
        <w:t>Клеточные формы эволюционировали из виру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ам предлагается тестовое задание, требующее установления соответствия. Максимальное количество баллов, которое можно набрать – 15. Заполните матрицу ответов в соответствии с требованиями зад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представителями вирусов и нуклеиновой кислотой, которую они содержат. 8 бал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ус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НК/ДНК</w:t>
            </w:r>
          </w:p>
        </w:tc>
      </w:tr>
      <w:tr>
        <w:trPr>
          <w:trHeight w:val="20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ирус табачной мозаики</w:t>
            </w:r>
          </w:p>
          <w:p>
            <w:pPr>
              <w:pStyle w:val="Style1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ещевого энцефалита</w:t>
            </w:r>
          </w:p>
          <w:p>
            <w:pPr>
              <w:pStyle w:val="Style1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ирус герпеса человека</w:t>
            </w:r>
          </w:p>
          <w:p>
            <w:pPr>
              <w:pStyle w:val="Style1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Ветряной оспы</w:t>
            </w:r>
          </w:p>
          <w:p>
            <w:pPr>
              <w:pStyle w:val="Style1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ктериофаг Т4</w:t>
            </w:r>
          </w:p>
          <w:p>
            <w:pPr>
              <w:pStyle w:val="Style1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олиомиелита</w:t>
            </w:r>
          </w:p>
          <w:p>
            <w:pPr>
              <w:pStyle w:val="Style1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Вирус гриппа</w:t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SARS-CoV-2</w:t>
              </w:r>
            </w:hyperlink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НК-содержащ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НК-содержащи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гормонами (1–7) и функциями, которые они регулируют (А–Ж). 7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9" w:type="dxa"/>
        <w:jc w:val="left"/>
        <w:tblInd w:w="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80"/>
        <w:gridCol w:w="5789"/>
      </w:tblGrid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1 тироксин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 xml:space="preserve">А Гомеостаз глюкозы </w:t>
            </w:r>
          </w:p>
        </w:tc>
      </w:tr>
      <w:tr>
        <w:trPr/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2 глюкагон</w:t>
            </w:r>
          </w:p>
        </w:tc>
        <w:tc>
          <w:tcPr>
            <w:tcW w:w="5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Б Гомеостаз кальция</w:t>
            </w:r>
          </w:p>
        </w:tc>
      </w:tr>
      <w:tr>
        <w:trPr/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3 Паратиреоидный гормон</w:t>
            </w:r>
          </w:p>
        </w:tc>
        <w:tc>
          <w:tcPr>
            <w:tcW w:w="5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В Энергетический обмен</w:t>
            </w:r>
          </w:p>
        </w:tc>
      </w:tr>
      <w:tr>
        <w:trPr/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4 Антидиуретический гормон</w:t>
            </w:r>
          </w:p>
        </w:tc>
        <w:tc>
          <w:tcPr>
            <w:tcW w:w="5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Г Срочный ответ на стрессор</w:t>
            </w:r>
          </w:p>
        </w:tc>
      </w:tr>
      <w:tr>
        <w:trPr/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5 Окситоцин</w:t>
            </w:r>
          </w:p>
        </w:tc>
        <w:tc>
          <w:tcPr>
            <w:tcW w:w="5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 xml:space="preserve">Д Регуляция секреции половых гормонов </w:t>
            </w:r>
          </w:p>
        </w:tc>
      </w:tr>
      <w:tr>
        <w:trPr/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6 Гонадотропины</w:t>
            </w:r>
          </w:p>
        </w:tc>
        <w:tc>
          <w:tcPr>
            <w:tcW w:w="5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Е Реабсорбция воды в дистальном канальце нефрона</w:t>
            </w:r>
          </w:p>
        </w:tc>
      </w:tr>
      <w:tr>
        <w:trPr/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7 Адреналин</w:t>
            </w:r>
          </w:p>
        </w:tc>
        <w:tc>
          <w:tcPr>
            <w:tcW w:w="5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Ж Сокращение гладкой мускулатуры матки во время род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SARS-CoV-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5:17:00Z</dcterms:created>
  <dc:creator>Дмитрий Антипов</dc:creator>
  <dc:description/>
  <cp:keywords/>
  <dc:language>en-US</dc:language>
  <cp:lastModifiedBy>it</cp:lastModifiedBy>
  <dcterms:modified xsi:type="dcterms:W3CDTF">2021-06-30T08:26:00Z</dcterms:modified>
  <cp:revision>12</cp:revision>
  <dc:subject/>
  <dc:title/>
</cp:coreProperties>
</file>