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российская олимпиада школьников 2021‒2022 учебный год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Школьный этап. Биология, 8 класс, з</w:t>
      </w:r>
      <w:r>
        <w:rPr>
          <w:rFonts w:cs="Times New Roman" w:ascii="Times New Roman" w:hAnsi="Times New Roman"/>
          <w:b/>
          <w:sz w:val="28"/>
          <w:szCs w:val="28"/>
        </w:rPr>
        <w:t>адания</w:t>
      </w:r>
    </w:p>
    <w:p>
      <w:pPr>
        <w:pStyle w:val="Normal"/>
        <w:spacing w:lineRule="auto" w:line="240" w:before="0" w:after="0"/>
        <w:ind w:firstLine="3544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выполнения 60 мин.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Максимальное количество баллов – 35 </w:t>
      </w:r>
    </w:p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асть Ι. Вам предлагаются тестовые задания, требующие выбора только одного ответа из четырех возможных. Максимальное количество баллов, которое можно набрать – по 1 баллу за каждое тестовое задание. Индекс ответа, который Вы считаете наиболее полным и правильным, укажите в матрице ответ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525645</wp:posOffset>
            </wp:positionH>
            <wp:positionV relativeFrom="paragraph">
              <wp:posOffset>254635</wp:posOffset>
            </wp:positionV>
            <wp:extent cx="756920" cy="1427480"/>
            <wp:effectExtent l="0" t="0" r="0" b="0"/>
            <wp:wrapTight wrapText="bothSides">
              <wp:wrapPolygon edited="0">
                <wp:start x="-198" y="0"/>
                <wp:lineTo x="-198" y="21402"/>
                <wp:lineTo x="21600" y="21402"/>
                <wp:lineTo x="21600" y="0"/>
                <wp:lineTo x="-198" y="0"/>
              </wp:wrapPolygon>
            </wp:wrapTight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17" r="-3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920" cy="1427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>1. К какому классу относится растение, корневая система которого показана на рисунк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листостебельные мхи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хвощовы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апоротниковы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двудольны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 При фотосинтезе растениями поглощается: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кислоро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витамин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яблочная кисло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углекислый газ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 Клеточные стенки грибов содержат: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хити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муреи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целлюлоз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пектиновые вещества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 Лимитирующим фактором проникновения южных растений и животных в полярные широты является: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длина светового дн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низкая температур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состав почв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высокая влажность почв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 Микроорганизмы, располагающиеся в виде цепочки – это: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а) стрептокок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б) клострид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) тетракок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г) стафилококки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. Четыре камеры в сердце имеет: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а) нильский крокоди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б) ёрш обыкновенны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) минога речна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г) тритон обыкновенный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7. Замкнутую кровеносную систему имеет: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а) пескожи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б) голотур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) мокриц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г) коловратка 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Гладкие мышцы входят в состав: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тенок сердц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стенок кровеносных сосуд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язы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диафрагмы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 Рефлекторные дуги рефлексов, осуществляющихся с участием скелетных мышц, проходят через мотонейроны, локализованные в спинном мозге в: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белом веществ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задних рогах серого вещест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боковых рогах серого вещест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передних рогах серого вещества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Высшие центры регуляции обмена веществ и энергии локализованы в: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родолговатом мозг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мозжечк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гипоталамус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таламусе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284"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1. </w:t>
      </w:r>
      <w:r>
        <w:rPr>
          <w:rFonts w:cs="Times New Roman" w:ascii="Times New Roman" w:hAnsi="Times New Roman"/>
          <w:b/>
          <w:bCs/>
          <w:sz w:val="24"/>
          <w:szCs w:val="24"/>
        </w:rPr>
        <w:t>Штаммы  гриба Асперги́лл (Аspergillus niger) используют для биосинтеза -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а) лимонной кислоты</w:t>
      </w:r>
    </w:p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б) уксусной кислоты</w:t>
      </w:r>
    </w:p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) этилового спирта</w:t>
      </w:r>
    </w:p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г) витамина С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left="-284"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2. Река, в бассейне которой, встречаются растения с исключительно крупными листьями – </w:t>
      </w:r>
    </w:p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олга</w:t>
      </w:r>
    </w:p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Дунай </w:t>
      </w:r>
    </w:p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Амазонка</w:t>
      </w:r>
    </w:p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Нил</w:t>
      </w:r>
    </w:p>
    <w:p>
      <w:pPr>
        <w:pStyle w:val="Normal"/>
        <w:spacing w:lineRule="auto" w:line="240" w:before="0" w:after="0"/>
        <w:ind w:left="-284"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3. Внекишечное пищеварение характерно -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короеду</w:t>
      </w:r>
    </w:p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каракурту</w:t>
      </w:r>
    </w:p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дафнии</w:t>
      </w:r>
    </w:p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бражнику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284"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Часть ΙΙ. Вам предлагаются тестовые задания с одним вариантом ответа из четырех возможных, но требующих предварительного множественного выбора. Максимальное количество баллов, которое можно набрать – по 2 балла за каждое тестовое задание. Индекс ответов, которые Вы считаете наиболее полными и правильными, укажите в матрице ответ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 К болезнетворным бактериям относя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</w:t>
      </w:r>
      <w:r>
        <w:rPr>
          <w:rFonts w:cs="Times New Roman" w:ascii="Times New Roman" w:hAnsi="Times New Roman"/>
          <w:sz w:val="24"/>
          <w:szCs w:val="24"/>
          <w:lang w:val="en-US"/>
        </w:rPr>
        <w:t>Clostridium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botulinum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) Salmonella typh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) Lactococcus lacti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4) Lactobacillus acidophillum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) </w:t>
      </w:r>
      <w:r>
        <w:rPr>
          <w:rFonts w:cs="Times New Roman" w:ascii="Times New Roman" w:hAnsi="Times New Roman"/>
          <w:sz w:val="24"/>
          <w:szCs w:val="24"/>
          <w:lang w:val="en-US"/>
        </w:rPr>
        <w:t>Staphylococcu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ureu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ы: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1, 2, 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1, 3, 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1, 2, 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3, 4, 5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В морях из скелетов коралловых полипов образую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атол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лагун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залив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риф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барьер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ы: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1, 2, 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2, 3, 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1, 4, 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2, 4, 5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b/>
          <w:sz w:val="24"/>
          <w:szCs w:val="24"/>
        </w:rPr>
        <w:t>В связи с прямохождением в скелете человека появились следующие измене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4 изгиба позвоночного столб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водчатая стоп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бочкообразная грудная клет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) массивные кости нижних конечностей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отставленный большой палец стоп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ы: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1, 2, 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1, 2, 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2, 3, 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2, 3, 5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284"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Часть ΙΙΙ. Вам предлагаются тестовые задания в виде суждений, с каждым из которых следует либо согласиться, либо отклонить. Максимальное количество баллов, которое можно набрать – по 1 баллу за каждое тестовое задание. В матрице ответов укажите номера правильных и неправильных сужд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оцессе дыхания грибы выделяют в атмосферу углекислый газ.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ллюски имеют замкнутую кровеносную систему.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улы дышат с помощью жаберных крышек.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тры ориентировочных рефлексов расположены в коре больших полушарий.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итроциты образуются в красном костном мозг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Часть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sz w:val="24"/>
          <w:szCs w:val="24"/>
        </w:rPr>
        <w:t>. Вам предлагается тестовое задание, требующее установления соответствия. Максимальное количество баллов, которое можно набрать – 11. Заполните матрицу ответов в соответствии с требованиями задания.</w:t>
      </w:r>
    </w:p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ите соответствие между таксонами (а‒д) и систематической категорией (1‒5): к каждой позиции, данной в первом столбце, подберите соответствующую позицию из второго столбца. 5 баллов</w:t>
      </w:r>
    </w:p>
    <w:p>
      <w:pPr>
        <w:pStyle w:val="Style16"/>
        <w:spacing w:lineRule="auto" w:line="240" w:before="0" w:after="0"/>
        <w:ind w:left="1080" w:hanging="938"/>
        <w:contextualSpacing/>
        <w:rPr/>
      </w:pP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СИСТЕМАТИЧЕСКАЯ КАТЕГОРИЯ</w:t>
        <w:tab/>
        <w:tab/>
        <w:t xml:space="preserve">                     ТАКСОН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426" w:hanging="284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Класс</w:t>
        <w:tab/>
        <w:tab/>
        <w:tab/>
        <w:tab/>
        <w:tab/>
        <w:tab/>
        <w:t xml:space="preserve">                     а) земноводные </w:t>
        <w:tab/>
        <w:tab/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426" w:hanging="284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Тип</w:t>
        <w:tab/>
        <w:tab/>
        <w:tab/>
        <w:tab/>
        <w:tab/>
        <w:tab/>
        <w:tab/>
        <w:t xml:space="preserve">         б) сибирский углозуб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426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ряд</w:t>
        <w:tab/>
        <w:tab/>
        <w:tab/>
        <w:tab/>
        <w:tab/>
        <w:tab/>
        <w:t xml:space="preserve">                     в) хвостатые амфибии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426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</w:t>
        <w:tab/>
        <w:tab/>
        <w:tab/>
        <w:tab/>
        <w:tab/>
        <w:tab/>
        <w:tab/>
        <w:t xml:space="preserve">         г) животные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426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арство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д) хордовые</w:t>
      </w:r>
    </w:p>
    <w:p>
      <w:pPr>
        <w:pStyle w:val="Style16"/>
        <w:spacing w:lineRule="auto" w:line="240" w:before="0" w:after="0"/>
        <w:ind w:left="426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ите соответствие между характеристиками (а‒е) и семействами растений (1‒2): к каждой позиции, данной в первом столбце, подберите соответствующую позицию из второго столбца. 6 балл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ХАРАКТЕРИСТИК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ЕМЕЙСТВ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) стебель представлен соломиной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ind w:firstLine="1594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) Мотыльковые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) опыляются ветром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ind w:firstLine="1594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) Злаки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) цветы невзрачные, с недоразвитым околоцветником</w:t>
            </w:r>
          </w:p>
        </w:tc>
        <w:tc>
          <w:tcPr>
            <w:tcW w:w="47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) способствуют обогащению почвы азотом</w:t>
            </w:r>
          </w:p>
        </w:tc>
        <w:tc>
          <w:tcPr>
            <w:tcW w:w="47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) плод многосемянный</w:t>
            </w:r>
          </w:p>
        </w:tc>
        <w:tc>
          <w:tcPr>
            <w:tcW w:w="47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е) семена используют для получения муки</w:t>
            </w:r>
          </w:p>
        </w:tc>
        <w:tc>
          <w:tcPr>
            <w:tcW w:w="47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7T08:42:00Z</dcterms:created>
  <dc:creator>Дмитрий</dc:creator>
  <dc:description/>
  <cp:keywords/>
  <dc:language>en-US</dc:language>
  <cp:lastModifiedBy>it</cp:lastModifiedBy>
  <dcterms:modified xsi:type="dcterms:W3CDTF">2021-06-30T09:24:00Z</dcterms:modified>
  <cp:revision>9</cp:revision>
  <dc:subject/>
  <dc:title/>
</cp:coreProperties>
</file>