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1‒2022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. Биология, 9 класс, </w:t>
      </w:r>
      <w:r>
        <w:rPr>
          <w:rFonts w:cs="Times New Roman" w:ascii="Times New Roman" w:hAnsi="Times New Roman"/>
          <w:b/>
          <w:sz w:val="28"/>
          <w:szCs w:val="28"/>
        </w:rPr>
        <w:t>зад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90 мин. Максимальное количество баллов – 5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Часть Ι. Вам предлагаются тестовые задания, требующие выбора только одного ответа из четырех возможных. Максимальное количество баллов, которое можно набрать 16 – по 1 баллу за каждое тестовое задание. Индекс ответа, который Вы считаете наиболее полным и правильным, укажите в матрице отв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 Ученый, который ввел принципы асептики в медицину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. Пас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И. Земмельвей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. Меч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. Парацельс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Спорофит сфагнума представлен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рост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блем с листь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робочкой на нож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лоским слоевище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Ризосферные микроорганизмы в зоне корней раст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глощают азотсодержащие соединения поч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иксируют (поглощают) свободный аз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деляют токсичные для растений ве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ыделяют в почву витамины и фитогормо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 Слово «ксантофилл» состоит из двух греческих корней, означающих в буквальном перевод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ёлтый ли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жёлтый с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ранжевый с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расный лис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Среди грибов не встречаются представители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д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зъядер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аразитическ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дноклеточны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280" w:after="0"/>
        <w:jc w:val="both"/>
        <w:rPr>
          <w:b/>
          <w:b/>
          <w:highlight w:val="white"/>
        </w:rPr>
      </w:pPr>
      <w:r>
        <w:rPr>
          <w:b/>
        </w:rPr>
        <w:t>6</w:t>
      </w:r>
      <w:r>
        <w:rPr/>
        <w:t>.</w:t>
      </w:r>
      <w:r>
        <w:rPr>
          <w:b/>
          <w:shd w:fill="FFFFFF" w:val="clear"/>
        </w:rPr>
        <w:t xml:space="preserve"> Мезонефрическая почка функционирует у класс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280" w:after="0"/>
        <w:jc w:val="both"/>
        <w:rPr>
          <w:highlight w:val="white"/>
        </w:rPr>
      </w:pPr>
      <w:r>
        <w:rPr>
          <w:shd w:fill="FFFFFF" w:val="clear"/>
        </w:rPr>
        <w:t>а) млекопитающие</w:t>
      </w:r>
    </w:p>
    <w:p>
      <w:pPr>
        <w:pStyle w:val="Style18"/>
        <w:spacing w:before="280" w:after="0"/>
        <w:jc w:val="both"/>
        <w:rPr>
          <w:highlight w:val="white"/>
        </w:rPr>
      </w:pPr>
      <w:r>
        <w:rPr>
          <w:shd w:fill="FFFFFF" w:val="clear"/>
        </w:rPr>
        <w:t>б) хрящевые рыбы</w:t>
      </w:r>
    </w:p>
    <w:p>
      <w:pPr>
        <w:pStyle w:val="Style18"/>
        <w:spacing w:before="280" w:after="0"/>
        <w:jc w:val="both"/>
        <w:rPr>
          <w:highlight w:val="white"/>
        </w:rPr>
      </w:pPr>
      <w:r>
        <w:rPr>
          <w:shd w:fill="FFFFFF" w:val="clear"/>
        </w:rPr>
        <w:t>в) птицы</w:t>
      </w:r>
    </w:p>
    <w:p>
      <w:pPr>
        <w:pStyle w:val="Style18"/>
        <w:spacing w:before="280" w:after="0"/>
        <w:jc w:val="both"/>
        <w:rPr>
          <w:shd w:fill="FFFFFF" w:val="clear"/>
        </w:rPr>
      </w:pPr>
      <w:r>
        <w:rPr>
          <w:shd w:fill="FFFFFF" w:val="clear"/>
        </w:rPr>
        <w:t xml:space="preserve">г) головохордовые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ост кости в толщину происходит за счет костеобразующих клеток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дкостн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мпактного ве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убчатого ве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стного мозг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Тренировки в горной местности повышают выносливость спортсмена за счет увеличен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ртериального д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ромбоци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ейкоци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ритроцито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 При выполнении функциональной пробы у первого обследуемого увеличились пульс, систолическое и диастолическое давление, пульсовое давление стало ниже. У второго обследуемого – увеличение пульса было менее выражено, систолическое давление увеличилось, а диастолическое не изменилос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рдце первого обследуемого более тренир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ердце второго обследуемого более тренир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а обследуемых - достаточно тренированные лю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а обследуемых недостаточно тренир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. В состав желудочного сока не входит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лиз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пс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ипс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ляная кислот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Основным компонентом вакцин, используемых для профилактики тяжелых инфекционных заболеваний, являю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ослабленный болезнетворный микроорганизм или его бел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ецифические антитела к возбудителю заболе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специфические стимуляторы фагоцито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ильнодействующие антибио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У человека, в моче которого обнаружена глюкоза, можно заподозрить нарушение секреци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матотроп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ирокс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люкаг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нсулин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1340"/>
          <w:tab w:val="left" w:pos="284" w:leader="none"/>
        </w:tabs>
        <w:spacing w:lineRule="auto" w:line="240" w:before="0" w:after="0"/>
        <w:rPr/>
      </w:pPr>
      <w:r>
        <w:rPr>
          <w:rFonts w:cs="TimesNewRomanPS-BoldMT;Times Ne" w:ascii="Times New Roman" w:hAnsi="Times New Roman"/>
          <w:b/>
          <w:bCs/>
          <w:sz w:val="24"/>
          <w:szCs w:val="24"/>
          <w:lang w:eastAsia="ru-RU" w:bidi="te-IN"/>
        </w:rPr>
        <w:t xml:space="preserve">13. </w:t>
      </w:r>
      <w:r>
        <w:rPr>
          <w:rFonts w:cs="Times New Roman" w:ascii="Times New Roman" w:hAnsi="Times New Roman"/>
          <w:b/>
          <w:bCs/>
          <w:sz w:val="24"/>
          <w:szCs w:val="24"/>
        </w:rPr>
        <w:t>Родство организмов всех царств живой природы доказывае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134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клеточное строение</w:t>
      </w:r>
    </w:p>
    <w:p>
      <w:pPr>
        <w:pStyle w:val="Normal"/>
        <w:tabs>
          <w:tab w:val="clear" w:pos="1134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наличие сходных тканей</w:t>
      </w:r>
    </w:p>
    <w:p>
      <w:pPr>
        <w:pStyle w:val="Normal"/>
        <w:tabs>
          <w:tab w:val="clear" w:pos="1134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развитие от простого к сложному</w:t>
      </w:r>
    </w:p>
    <w:p>
      <w:pPr>
        <w:pStyle w:val="Normal"/>
        <w:tabs>
          <w:tab w:val="clear" w:pos="1134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сходство процессов жизнедеятельност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4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На мембранах крист митохондрий происходит процесс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анаэробного окис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полимеризации тубул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аэробного окис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синтеза рибонуклеопротеидо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5. Прокариотическая клетка, в отличие от эукариотической, содержи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) цитоплаз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плазматическую мембр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) рибосо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одну кольцевую хромосому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sz w:val="24"/>
          <w:szCs w:val="24"/>
        </w:rPr>
        <w:t>Основным хозяином ланцетовидной двуустки является -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урав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в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ы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оллюск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ь ΙΙ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16 – по 2 балла за каждое тестовое задание. Индекс ответов, которые Вы считаете наиболее полными и правильными, укажите в матрице отв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К царству бактерий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ишечная пало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амина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афилококк золотист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лаун булавовид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азотобак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, 2,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, 3,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, 3,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2, 4, 5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Соплодия характерны д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ан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оф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анд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нан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хлебного дер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, 3,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, 2,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3, 4,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_DdeLink__282_1194742962"/>
      <w:r>
        <w:rPr>
          <w:rFonts w:cs="Times New Roman" w:ascii="Times New Roman" w:hAnsi="Times New Roman"/>
          <w:sz w:val="24"/>
          <w:szCs w:val="24"/>
        </w:rPr>
        <w:t>г) 2, 3, 5</w:t>
      </w:r>
      <w:bookmarkEnd w:id="1"/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280" w:after="0"/>
        <w:jc w:val="both"/>
        <w:rPr>
          <w:b/>
          <w:b/>
          <w:highlight w:val="white"/>
        </w:rPr>
      </w:pPr>
      <w:r>
        <w:rPr>
          <w:b/>
          <w:color w:val="000000"/>
        </w:rPr>
        <w:t>3. Выберите виды птиц, относящиеся к семейству ястребиные (</w:t>
      </w:r>
      <w:r>
        <w:rPr>
          <w:b/>
          <w:shd w:fill="FFFFFF" w:val="clear"/>
        </w:rPr>
        <w:t>Accipitridae): 1) черный коршун, 2) сапсан, 3) беркут, 4) дербник, 5) чеглок, 6) большой подорлик, 7) степная пустельга, 8) балобан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280" w:after="0"/>
        <w:jc w:val="both"/>
        <w:rPr>
          <w:highlight w:val="white"/>
        </w:rPr>
      </w:pPr>
      <w:r>
        <w:rPr>
          <w:shd w:fill="FFFFFF" w:val="clear"/>
        </w:rPr>
        <w:t>а) 2, 4, 5</w:t>
      </w:r>
    </w:p>
    <w:p>
      <w:pPr>
        <w:pStyle w:val="Style18"/>
        <w:spacing w:before="280" w:after="0"/>
        <w:jc w:val="both"/>
        <w:rPr>
          <w:highlight w:val="white"/>
        </w:rPr>
      </w:pPr>
      <w:r>
        <w:rPr>
          <w:shd w:fill="FFFFFF" w:val="clear"/>
        </w:rPr>
        <w:t>б) 1, 7, 8</w:t>
      </w:r>
    </w:p>
    <w:p>
      <w:pPr>
        <w:pStyle w:val="Style18"/>
        <w:spacing w:before="280" w:after="0"/>
        <w:jc w:val="both"/>
        <w:rPr>
          <w:highlight w:val="white"/>
        </w:rPr>
      </w:pPr>
      <w:r>
        <w:rPr>
          <w:shd w:fill="FFFFFF" w:val="clear"/>
        </w:rPr>
        <w:t xml:space="preserve">в) 1, 3, 6         </w:t>
      </w:r>
    </w:p>
    <w:p>
      <w:pPr>
        <w:pStyle w:val="Style18"/>
        <w:spacing w:before="280" w:after="0"/>
        <w:jc w:val="both"/>
        <w:rPr>
          <w:shd w:fill="FFFFFF" w:val="clear"/>
        </w:rPr>
      </w:pPr>
      <w:r>
        <w:rPr>
          <w:shd w:fill="FFFFFF" w:val="clear"/>
        </w:rPr>
        <w:t xml:space="preserve">г) 2, 5, 8     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Для нормального развития костей и предотвращения нарушений осанки важно достаточное поступление в организм с пищ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глев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лей каль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лей нат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итамина 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бел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, 2,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, 2,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3, 4,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2, 4, 5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</w:t>
      </w:r>
      <w:r>
        <w:rPr>
          <w:rFonts w:cs="Times New Roman" w:ascii="Times New Roman" w:hAnsi="Times New Roman"/>
          <w:b/>
          <w:sz w:val="24"/>
          <w:szCs w:val="24"/>
        </w:rPr>
        <w:t>ри недостаточном  желчеобразования нарушается всасывание витамин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, 2,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, 3,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3 ,4,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, 4, 5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цепторы вестибулярного аппарата находятся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пиральном органе ули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мпулах полукружных кан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шочках полукружных кан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вальном ок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руглом ок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, 2,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,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,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2, 4, 5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змолемма принимает непосредственное участие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) экзоцитоз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) адгез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) белковом синтез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4) рецеп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5) гликолиз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  <w:r>
        <w:rPr>
          <w:rFonts w:cs="Times New Roman" w:ascii="Times New Roman" w:hAnsi="Times New Roman"/>
          <w:sz w:val="24"/>
          <w:szCs w:val="24"/>
        </w:rPr>
        <w:t xml:space="preserve"> а) только 1      б) 1, 4       в) 3, 4      г) 1, 2, 4    д) 1, 2, 3, 4,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НК имеется в структурах эукариотической клет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яд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зосом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мплексе Гольдж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итохондр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ибосом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олько 1       б) 1, 4      в) 2, 3        г) 3, 4       д) 1, 4, 5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ΙΙΙ. Вам предлагаются тестовые задания в виде суждений, с каждым из которых следует либо согласиться, либо отклонить. Максимальное количество баллов, которое можно набрать 10 – по 1 баллу за каждое тестовое задание. В матрице ответов укажите номера правильных и неправильных 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1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 орляка обыкновенного развитие спор происходит в спорангиях на нижней стороне листовой пластинки.</w:t>
      </w:r>
    </w:p>
    <w:p>
      <w:pPr>
        <w:pStyle w:val="Normal"/>
        <w:spacing w:lineRule="auto" w:line="240" w:before="0" w:after="11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Сфагновые мхи поглощают воду с помощью корней.</w:t>
      </w:r>
    </w:p>
    <w:p>
      <w:pPr>
        <w:pStyle w:val="Normal"/>
        <w:spacing w:lineRule="auto" w:line="240" w:before="0" w:after="11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Одним из этапов полового размножения улотрикса при наступлении неблагоприятных условий является формирование толстой оболочки вокруг зиготы.</w:t>
      </w:r>
    </w:p>
    <w:p>
      <w:pPr>
        <w:pStyle w:val="Normal"/>
        <w:spacing w:lineRule="auto" w:line="240" w:before="0" w:after="11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ыделение слюны на запах печеного хлеба — пример безусловного рефлекса.</w:t>
      </w:r>
    </w:p>
    <w:p>
      <w:pPr>
        <w:pStyle w:val="Normal"/>
        <w:spacing w:lineRule="auto" w:line="24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Межпозвоночные диски относятся к полуподвижному типу соединения костей</w:t>
      </w:r>
    </w:p>
    <w:p>
      <w:pPr>
        <w:pStyle w:val="Normal"/>
        <w:spacing w:lineRule="auto" w:line="240" w:before="0" w:after="11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 основе мышечного сокращения подтягивание головками миозиновых нитей к центру саркомера тонких актиновых нитей.</w:t>
      </w:r>
    </w:p>
    <w:p>
      <w:pPr>
        <w:pStyle w:val="Normal"/>
        <w:spacing w:lineRule="auto" w:line="240" w:before="0" w:after="11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Содержание белка в первичной моче и в плазме крови одинаково.</w:t>
      </w:r>
    </w:p>
    <w:p>
      <w:pPr>
        <w:pStyle w:val="Normal"/>
        <w:spacing w:lineRule="auto" w:line="240" w:before="0" w:after="11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 Цитоскелет определяет форму клетки, обеспечивает движение цитоплазмы и образует общую сеть, которая упорядочивает ферментативные реакции в цитозоле.</w:t>
      </w:r>
    </w:p>
    <w:p>
      <w:pPr>
        <w:pStyle w:val="Normal"/>
        <w:spacing w:lineRule="auto" w:line="240" w:before="0" w:after="11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Лизосомы – это разнообразные по форме и размерам органеллы, присутствующие во всех без исключения клетках.</w:t>
      </w:r>
    </w:p>
    <w:p>
      <w:pPr>
        <w:pStyle w:val="Normal"/>
        <w:spacing w:lineRule="auto" w:line="240" w:before="0" w:after="11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. Во время профазы содержимое ядра конденсируется с образованием видимых в микроскоп хромос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Вам предлагается тестовое задание, требующее установления соответствия. Максимальное количество баллов, которое можно набрать –13 . Заполните матрицу ответов в соответствии с требованиями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 Установите соответствие между органеллами клетки (1–5) и их функцией (А–Д). 5 баллов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ды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беспечивает рост, размножение и жизнедеятельность клетки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ая стенк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пасает питательные вещества и продукты обмена веществ клетки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плазм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ыполняет опорную функцию и придает клетке форму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дает окраску растениям и их органам</w:t>
            </w:r>
          </w:p>
        </w:tc>
      </w:tr>
      <w:tr>
        <w:trPr>
          <w:trHeight w:val="875" w:hRule="atLeast"/>
        </w:trPr>
        <w:tc>
          <w:tcPr>
            <w:tcW w:w="4672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оль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беспечивает связь между всеми компонентами клетк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Установите соответствие между элементами рефлекторной дуги и анатомическими структурами (А-З) и их обозначениями на рисунке (1-8). 8 баллов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11340"/>
          <w:tab w:val="left" w:pos="0" w:leader="none"/>
          <w:tab w:val="left" w:pos="2540" w:leader="none"/>
          <w:tab w:val="left" w:pos="5080" w:leader="none"/>
          <w:tab w:val="left" w:pos="7620" w:leader="none"/>
          <w:tab w:val="left" w:pos="10160" w:leader="none"/>
          <w:tab w:val="left" w:pos="12700" w:leader="none"/>
          <w:tab w:val="left" w:pos="15240" w:leader="none"/>
          <w:tab w:val="left" w:pos="17780" w:leader="none"/>
          <w:tab w:val="left" w:pos="20320" w:leader="none"/>
          <w:tab w:val="left" w:pos="22860" w:leader="none"/>
          <w:tab w:val="left" w:pos="25400" w:leader="none"/>
          <w:tab w:val="left" w:pos="27940" w:leader="none"/>
        </w:tabs>
        <w:overflowPunct w:val="false"/>
        <w:spacing w:lineRule="auto" w:line="240" w:before="0" w:after="0"/>
        <w:rPr>
          <w:rFonts w:ascii="Arial" w:hAnsi="Arial" w:eastAsia="Microsoft YaHei" w:cs="Arial"/>
          <w:color w:val="000000"/>
          <w:sz w:val="28"/>
          <w:szCs w:val="28"/>
          <w:lang w:eastAsia="ru-RU"/>
        </w:rPr>
      </w:pPr>
      <w:r>
        <w:rPr>
          <w:rFonts w:eastAsia="Microsoft YaHei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icrosoft YaHei" w:cs="Times New Roman"/>
          <w:color w:val="000000"/>
          <w:sz w:val="24"/>
          <w:szCs w:val="24"/>
          <w:lang w:eastAsia="ru-RU"/>
        </w:rPr>
      </w:pPr>
      <w:r>
        <w:rPr>
          <w:rFonts w:eastAsia="Microsoft YaHe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36905" cy="636905"/>
                <wp:effectExtent l="635" t="635" r="0" b="0"/>
                <wp:wrapNone/>
                <wp:docPr id="1" name="Изображение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63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2" stroked="f" o:allowincell="f" style="position:absolute;margin-left:0.05pt;margin-top:0.05pt;width:50.1pt;height:50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0905</wp:posOffset>
                </wp:positionH>
                <wp:positionV relativeFrom="paragraph">
                  <wp:posOffset>44450</wp:posOffset>
                </wp:positionV>
                <wp:extent cx="2209165" cy="2462530"/>
                <wp:effectExtent l="0" t="0" r="0" b="0"/>
                <wp:wrapSquare wrapText="largest"/>
                <wp:docPr id="2" name="Фигура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320" cy="2462400"/>
                          <a:chOff x="0" y="0"/>
                          <a:chExt cx="2209320" cy="246240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09320" cy="246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0960" y="1472040"/>
                            <a:ext cx="117000" cy="204480"/>
                          </a:xfrm>
                          <a:prstGeom prst="pi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Microsoft YaHei" w:cs="Microsoft YaHei"/>
                                  <w:color w:val="000000"/>
                                  <w:lang w:val="ru-RU" w:eastAsia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H="1">
                            <a:off x="286560" y="0"/>
                            <a:ext cx="178920" cy="204480"/>
                          </a:xfrm>
                          <a:prstGeom prst="pi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Microsoft YaHei" w:cs="Microsoft YaHei"/>
                                  <w:color w:val="000000"/>
                                  <w:lang w:val="ru-RU" w:eastAsia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13080" y="412920"/>
                            <a:ext cx="118080" cy="204480"/>
                          </a:xfrm>
                          <a:prstGeom prst="pi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Microsoft YaHei" w:cs="Microsoft YaHei"/>
                                  <w:color w:val="000000"/>
                                  <w:lang w:val="ru-RU" w:eastAsia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81840" y="823680"/>
                            <a:ext cx="118080" cy="204480"/>
                          </a:xfrm>
                          <a:prstGeom prst="pi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Microsoft YaHei" w:cs="Microsoft YaHei"/>
                                  <w:color w:val="000000"/>
                                  <w:lang w:val="ru-RU" w:eastAsia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H="1">
                            <a:off x="1117440" y="647640"/>
                            <a:ext cx="150480" cy="204480"/>
                          </a:xfrm>
                          <a:prstGeom prst="pi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Microsoft YaHei" w:cs="Microsoft YaHei"/>
                                  <w:color w:val="000000"/>
                                  <w:lang w:val="ru-RU" w:eastAsia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49320" y="820440"/>
                            <a:ext cx="117360" cy="204480"/>
                          </a:xfrm>
                          <a:prstGeom prst="pi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Microsoft YaHei" w:cs="Microsoft YaHei"/>
                                  <w:color w:val="000000"/>
                                  <w:lang w:val="ru-RU" w:eastAsia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97880" y="1059120"/>
                            <a:ext cx="118800" cy="204480"/>
                          </a:xfrm>
                          <a:prstGeom prst="pi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Microsoft YaHei" w:cs="Microsoft YaHei"/>
                                  <w:color w:val="000000"/>
                                  <w:lang w:val="ru-RU" w:eastAsia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25200" y="1647360"/>
                            <a:ext cx="117000" cy="720"/>
                          </a:xfrm>
                          <a:prstGeom prst="pi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Microsoft YaHei" w:cs="Microsoft YaHei"/>
                                  <w:color w:val="000000"/>
                                  <w:lang w:val="ru-RU" w:eastAsia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Фигура1" style="position:absolute;margin-left:270.15pt;margin-top:3.5pt;width:173.95pt;height:193.9pt" coordorigin="5403,70" coordsize="3479,38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2" stroked="f" o:allowincell="f" style="position:absolute;left:5403;top:70;width:3478;height:3877;mso-wrap-style:none;v-text-anchor:middle" type="_x0000_t75">
                  <v:imagedata r:id="rId3" o:detectmouseclick="t"/>
                  <v:stroke color="#3465a4" joinstyle="round" endcap="flat"/>
                  <w10:wrap type="square" side="largest"/>
                </v:shape>
                <v:rect id="shape_0" ID="Полилиния: фигура 13" path="l0,0l21600,0m21600,21600l0,21600m0,0" stroked="f" o:allowincell="f" style="position:absolute;left:5735;top:2388;width:183;height:3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Microsoft YaHei" w:cs="Microsoft YaHei"/>
                            <w:color w:val="000000"/>
                            <w:lang w:val="ru-RU" w:eastAsia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rect>
                <v:rect id="shape_0" ID="Полилиния: фигура 14" path="l0,0l21600,0m21600,21600l0,21600m0,0" stroked="f" o:allowincell="f" style="position:absolute;left:5854;top:70;width:281;height:321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Microsoft YaHei" w:cs="Microsoft YaHei"/>
                            <w:color w:val="000000"/>
                            <w:lang w:val="ru-RU" w:eastAsia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rect>
                <v:rect id="shape_0" ID="Полилиния: фигура 15" path="l0,0l21600,0m21600,21600l0,21600m0,0" stroked="f" o:allowincell="f" style="position:absolute;left:7786;top:720;width:185;height:3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Microsoft YaHei" w:cs="Microsoft YaHei"/>
                            <w:color w:val="000000"/>
                            <w:lang w:val="ru-RU" w:eastAsia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rect>
                <v:rect id="shape_0" ID="Полилиния: фигура 16" path="l0,0l21600,0m21600,21600l0,21600m0,0" stroked="f" o:allowincell="f" style="position:absolute;left:7894;top:1367;width:185;height:3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Microsoft YaHei" w:cs="Microsoft YaHei"/>
                            <w:color w:val="000000"/>
                            <w:lang w:val="ru-RU" w:eastAsia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rect>
                <v:rect id="shape_0" ID="Полилиния: фигура 17" path="l0,0l21600,0m21600,21600l0,21600m0,0" stroked="f" o:allowincell="f" style="position:absolute;left:7163;top:1090;width:236;height:321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Microsoft YaHei" w:cs="Microsoft YaHei"/>
                            <w:color w:val="000000"/>
                            <w:lang w:val="ru-RU" w:eastAsia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rect>
                <v:rect id="shape_0" ID="Полилиния: фигура 18" path="l0,0l21600,0m21600,21600l0,21600m0,0" stroked="f" o:allowincell="f" style="position:absolute;left:6898;top:1362;width:184;height:3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Microsoft YaHei" w:cs="Microsoft YaHei"/>
                            <w:color w:val="000000"/>
                            <w:lang w:val="ru-RU" w:eastAsia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rect>
                <v:rect id="shape_0" ID="Полилиния: фигура 19" path="l0,0l21600,0m21600,21600l0,21600m0,0" stroked="f" o:allowincell="f" style="position:absolute;left:6187;top:1738;width:186;height:3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Microsoft YaHei" w:cs="Microsoft YaHei"/>
                            <w:color w:val="000000"/>
                            <w:lang w:val="ru-RU" w:eastAsia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rect>
                <v:rect id="shape_0" ID="Полилиния: фигура 20" path="l0,0l21600,0m21600,21600l0,21600m0,0" stroked="f" o:allowincell="f" style="position:absolute;left:6860;top:2664;width:183;height: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Microsoft YaHei" w:cs="Microsoft YaHei"/>
                            <w:color w:val="000000"/>
                            <w:lang w:val="ru-RU" w:eastAsia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 рецептор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тело чувствительного нейрона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тонейрон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тормозной нейрон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передние рога серого вещества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задние рога серого вещества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прямая мышца бедра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двуглавая мышца бед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  <Company>ГУ МВД России по Красноярскому краю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3:53:00Z</dcterms:created>
  <dc:creator>Дмитрий Антипов</dc:creator>
  <dc:description/>
  <cp:keywords/>
  <dc:language>en-US</dc:language>
  <cp:lastModifiedBy>it</cp:lastModifiedBy>
  <cp:lastPrinted>2021-06-11T17:42:00Z</cp:lastPrinted>
  <dcterms:modified xsi:type="dcterms:W3CDTF">2021-06-30T09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