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Биология, 7 класс,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200"/>
        <w:ind w:firstLine="354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4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 Эндосперм цветкового растения образуется из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зародышевого мешк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яйцеклетк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зародыш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центрального яд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 Из почки образу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побег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корен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цвето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стебел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 Высшим споровым растением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ламинари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мукор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роз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папоротни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 Правильный порядок заложения тканей в стебле липы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кора – пробка – камбий – древесина – сердцев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пробка – кора – камбий – древесина – сердцев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пробка – кора – древесина – сердцев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пробка – луб – камбий – древесина – сердцевин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Заболевание человека, вызванное бактериям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грипп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сальмонеллез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кор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маляр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</w:t>
      </w:r>
      <w:r>
        <w:rPr>
          <w:rFonts w:eastAsia="Lucida Sans Unicode"/>
          <w:b/>
          <w:bCs/>
          <w:color w:val="000000"/>
        </w:rPr>
        <w:t xml:space="preserve"> </w:t>
      </w:r>
      <w:r>
        <w:rPr>
          <w:b/>
          <w:bCs/>
          <w:color w:val="000000"/>
        </w:rPr>
        <w:t>Шаровидные бактери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bCs/>
          <w:color w:val="000000"/>
        </w:rPr>
        <w:t>а) вибрионы</w:t>
      </w:r>
    </w:p>
    <w:p>
      <w:pPr>
        <w:pStyle w:val="Style15"/>
        <w:spacing w:before="0" w:after="0"/>
        <w:rPr>
          <w:color w:val="000000"/>
        </w:rPr>
      </w:pPr>
      <w:r>
        <w:rPr>
          <w:bCs/>
          <w:color w:val="000000"/>
        </w:rPr>
        <w:t xml:space="preserve">б) сарцины </w:t>
      </w:r>
    </w:p>
    <w:p>
      <w:pPr>
        <w:pStyle w:val="Style15"/>
        <w:spacing w:before="0" w:after="0"/>
        <w:rPr>
          <w:color w:val="000000"/>
        </w:rPr>
      </w:pPr>
      <w:r>
        <w:rPr>
          <w:bCs/>
          <w:color w:val="000000"/>
        </w:rPr>
        <w:t xml:space="preserve">в) диплобактерии 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>г) спирилл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7. Человек может заразиться кошачьей двуусткой, развивающейся в печени кошек при употреблени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color w:val="000000"/>
        </w:rPr>
        <w:t>а)</w:t>
      </w:r>
      <w:r>
        <w:rPr>
          <w:rFonts w:eastAsia="+mn-ea;Times New Roman"/>
          <w:color w:val="000000"/>
        </w:rPr>
        <w:t xml:space="preserve"> п</w:t>
      </w:r>
      <w:r>
        <w:rPr>
          <w:color w:val="000000"/>
        </w:rPr>
        <w:t>ечени рогатого скот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 сырой рыбы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 сырой икры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 сырых яиц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8. Органы чувств и замкнутая кровеносная система впервые появляются 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 круглых червей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плоских черве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кольчатых черве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моллюск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>
          <w:color w:val="000000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6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1. По типу питания грибы являются:</w:t>
      </w:r>
      <w:r>
        <w:rPr>
          <w:color w:val="000000"/>
        </w:rPr>
        <w:t>1) автотрофами; 2) сапротрофами; 3) симбионтами; 4) паразита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2, 3, 4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1, 2, 3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1, 3, 4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1, 2,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2. Характерные признаки дрожжей: </w:t>
      </w:r>
      <w:r>
        <w:rPr>
          <w:color w:val="000000"/>
        </w:rPr>
        <w:t xml:space="preserve">1) формирование плодовых тел; </w:t>
        <w:br/>
        <w:t>2) гетеротрофы; 3) размножение почкованием; 4) одноклеточный мицели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2, 3, 4 </w:t>
      </w:r>
      <w:bookmarkStart w:id="0" w:name="_GoBack"/>
      <w:bookmarkEnd w:id="0"/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1, 2, 3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1, 3, 4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1, 2, 4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Укажите представителей типа плоские черви: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) острица, 2) печеночный сосальщик, 3) белая планария, 4) аскарида, 5) пескожил, 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6) бычий цепень,7) дождевой червь, 8) нереид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 2, 3, 6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1, 4, 7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2, 5, 8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4, 5, 8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Style15"/>
        <w:spacing w:before="0" w:after="0"/>
        <w:rPr/>
      </w:pPr>
      <w:r>
        <w:rPr>
          <w:color w:val="000000"/>
        </w:rPr>
        <w:t>1) Водоросли живут в воде и на суш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В процессе воздушного питания растения образуют органические веществ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Мезофиты – растения сухих мест обитания.</w:t>
      </w:r>
    </w:p>
    <w:p>
      <w:pPr>
        <w:pStyle w:val="Style15"/>
        <w:spacing w:before="0" w:after="0"/>
        <w:rPr/>
      </w:pPr>
      <w:r>
        <w:rPr>
          <w:color w:val="000000"/>
        </w:rPr>
        <w:t>4) Тип нервной системы белой планарии – ортогон.</w:t>
      </w:r>
    </w:p>
    <w:p>
      <w:pPr>
        <w:pStyle w:val="Style15"/>
        <w:spacing w:before="0" w:after="0"/>
        <w:rPr/>
      </w:pPr>
      <w:r>
        <w:rPr>
          <w:color w:val="000000"/>
        </w:rPr>
        <w:t>5) Офиура относится к типу моллюски.</w:t>
      </w:r>
    </w:p>
    <w:p>
      <w:pPr>
        <w:pStyle w:val="Style15"/>
        <w:jc w:val="both"/>
        <w:rPr/>
      </w:pPr>
      <w:r>
        <w:rPr>
          <w:color w:val="000000"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 – 5. Заполните матрицу ответов в соответствии с требованиями задания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Каким семействам принадлежат указанные плоды, соотнесите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color w:val="000000"/>
        </w:rPr>
        <w:t xml:space="preserve">Бобовые </w:t>
        <w:tab/>
        <w:tab/>
        <w:tab/>
        <w:t>а) стручок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Крестоцветные </w:t>
        <w:tab/>
        <w:tab/>
        <w:t>б) боб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Розовые </w:t>
        <w:tab/>
        <w:tab/>
        <w:tab/>
        <w:t>в) семянк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</w:rPr>
        <w:t xml:space="preserve">Пасленовые </w:t>
        <w:tab/>
        <w:tab/>
        <w:t xml:space="preserve">            г) костянка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Сложноцветные</w:t>
        <w:tab/>
        <w:tab/>
        <w:t>д) коробочк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2:00Z</dcterms:created>
  <dc:creator>Дмитрий</dc:creator>
  <dc:description/>
  <cp:keywords/>
  <dc:language>en-US</dc:language>
  <cp:lastModifiedBy>it</cp:lastModifiedBy>
  <dcterms:modified xsi:type="dcterms:W3CDTF">2021-06-30T09:27:00Z</dcterms:modified>
  <cp:revision>5</cp:revision>
  <dc:subject/>
  <dc:title/>
</cp:coreProperties>
</file>