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этап. Биология, 5 класс. </w:t>
      </w: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45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20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Антипова Е.М., Антипова С.В., Битиньш Ю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. [4 балла</w:t>
      </w:r>
      <w:r>
        <w:rPr/>
        <w:t>]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2 балла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ьные суждения:__</w:t>
      </w:r>
      <w:r>
        <w:rPr>
          <w:rFonts w:cs="Times New Roman" w:ascii="Times New Roman" w:hAnsi="Times New Roman"/>
          <w:sz w:val="28"/>
          <w:szCs w:val="28"/>
        </w:rPr>
        <w:t>1_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правильные суждения:__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[3 балла]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80"/>
        <w:gridCol w:w="1278"/>
        <w:gridCol w:w="1281"/>
        <w:gridCol w:w="128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распростран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/>
        <w:t>. [6 баллов]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 школьного этапа Всероссийской олимпиады школьников следующие. В тестовых заданиях Ι и ΙΙΙ частей за каждый правильный ответ участник получает по 1 баллу. В заданиях части ΙΙ за каждый правильный ответ участник получает по 2 балла. Правильно выполненное задание Ι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3 балла, если допущены ошибки, то 0 баллов. Правильно выполненное за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6 баллов: по одному баллу за каждую правильно указанную букв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конкурсных работ жюри выстраивает итоговый рейтинг конкурсантов, на основании которого определяются победители и приз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09:00Z</dcterms:created>
  <dc:creator>Светлана</dc:creator>
  <dc:description/>
  <dc:language>en-US</dc:language>
  <cp:lastModifiedBy>it</cp:lastModifiedBy>
  <dcterms:modified xsi:type="dcterms:W3CDTF">2021-10-08T05:19:00Z</dcterms:modified>
  <cp:revision>3</cp:revision>
  <dc:subject/>
  <dc:title/>
</cp:coreProperties>
</file>