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/>
      </w:pPr>
      <w:bookmarkStart w:id="0" w:name="_Hlk76154932"/>
      <w:bookmarkEnd w:id="0"/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</w:t>
      </w:r>
      <w:r>
        <w:rPr>
          <w:rFonts w:cs="Times New Roman" w:ascii="Times New Roman" w:hAnsi="Times New Roman"/>
          <w:color w:val="000000"/>
          <w:sz w:val="24"/>
          <w:szCs w:val="24"/>
        </w:rPr>
        <w:t>–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8 клас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я выполнения 90 мин. Максимальное кол-во баллов – 10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  <w:bookmarkStart w:id="1" w:name="_Hlk76154932"/>
      <w:bookmarkStart w:id="2" w:name="_Hlk76154932"/>
      <w:bookmarkEnd w:id="2"/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 Инертный газ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 – бесцветный инертный газ, радиоактивен, может представлять опасность для здоровья и жизни. При комнатной температуре является одним из самых тяжёлых газов. Атом элемента, образующего газ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, имеет одинаковую электронную конфигурацию с частицей, которая возникает в результате удаления из ато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</w:t>
      </w:r>
      <w:r>
        <w:rPr>
          <w:rFonts w:cs="Times New Roman" w:ascii="Times New Roman" w:hAnsi="Times New Roman"/>
          <w:bCs/>
          <w:sz w:val="24"/>
          <w:szCs w:val="24"/>
        </w:rPr>
        <w:t xml:space="preserve"> всех валентных электро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bookmarkStart w:id="3" w:name="_Hlk76154980"/>
      <w:bookmarkEnd w:id="3"/>
      <w:r>
        <w:rPr>
          <w:rFonts w:cs="Times New Roman" w:ascii="Times New Roman" w:hAnsi="Times New Roman"/>
          <w:bCs/>
          <w:sz w:val="24"/>
          <w:szCs w:val="24"/>
        </w:rPr>
        <w:t xml:space="preserve">Определите газ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 какой группе Периодической таблицы Д. И. Менделеева расположен элемент его образующий? Как называется эта группа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Запишите электронную конфигурацию частицы, которая возникает в результат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удаления всех валентных электронов</w:t>
      </w:r>
      <w:r>
        <w:rPr>
          <w:rFonts w:cs="Times New Roman" w:ascii="Times New Roman" w:hAnsi="Times New Roman"/>
          <w:bCs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из атом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a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Какое количество протонов и нейтронов содержит атом газа </w:t>
      </w:r>
      <w:r>
        <w:rPr>
          <w:rFonts w:cs="Times New Roman" w:ascii="Times New Roman" w:hAnsi="Times New Roman"/>
          <w:b/>
          <w:sz w:val="24"/>
          <w:szCs w:val="24"/>
        </w:rPr>
        <w:t>X</w:t>
      </w:r>
      <w:r>
        <w:rPr>
          <w:rFonts w:cs="Times New Roman" w:ascii="Times New Roman" w:hAnsi="Times New Roman"/>
          <w:bCs/>
          <w:sz w:val="24"/>
          <w:szCs w:val="24"/>
        </w:rPr>
        <w:t xml:space="preserve">?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Предположите возможное происхождение названия газа 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X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.</w:t>
      </w:r>
      <w:r>
        <w:rPr>
          <w:rStyle w:val="Eop"/>
          <w:rFonts w:cs="Times New Roman" w:ascii="Times New Roman" w:hAnsi="Times New Roman"/>
          <w:color w:val="000000"/>
          <w:sz w:val="24"/>
          <w:szCs w:val="24"/>
          <w:shd w:fill="FFFFFF" w:val="clear"/>
        </w:rPr>
        <w:t> </w:t>
      </w:r>
    </w:p>
    <w:p>
      <w:pPr>
        <w:pStyle w:val="Paragraph"/>
        <w:spacing w:before="0" w:after="0"/>
        <w:jc w:val="both"/>
        <w:textAlignment w:val="baseline"/>
        <w:rPr>
          <w:rStyle w:val="Normaltextrun"/>
          <w:color w:val="000000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textAlignment w:val="baseline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bookmarkStart w:id="4" w:name="_Hlk76154980"/>
      <w:bookmarkEnd w:id="4"/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2. Витамин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12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тамин B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1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цианокобаламин), химическая формула которого –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63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H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89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O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vertAlign w:val="subscript"/>
        </w:rPr>
        <w:t>14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PCo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относится к группе водорастворимых витаминов. Он обладает высокой биологической активностью, а также необходим для нормального кроветворения, способствует созреванию эритроци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я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читайте массовые доли (в %) всех элементов, входящих в состав цианокобаламина, с точностью до целых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Style w:val="Normaltextrun"/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ыведите химическую формулу соединения, которое, как и цианокобаламин относится к группе водорастворимых витаминов, если известно, что это соединение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содержит 56,8 </w:t>
      </w:r>
      <w:r>
        <w:rPr>
          <w:rStyle w:val="Spellingerror"/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% углерода, 6,6 </w:t>
      </w:r>
      <w:r>
        <w:rPr>
          <w:rStyle w:val="Spellingerror"/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. %  водорода, 8,3</w:t>
      </w:r>
      <w:r>
        <w:rPr>
          <w:rStyle w:val="Spellingerror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ас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% азота и 28,3 </w:t>
      </w:r>
      <w:r>
        <w:rPr>
          <w:rStyle w:val="Spellingerror"/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%  кислорода. </w:t>
      </w:r>
    </w:p>
    <w:p>
      <w:pPr>
        <w:pStyle w:val="Normal"/>
        <w:spacing w:lineRule="auto" w:line="240" w:before="0" w:after="0"/>
        <w:ind w:left="720" w:hanging="0"/>
        <w:jc w:val="both"/>
        <w:rPr>
          <w:rStyle w:val="Normaltextrun"/>
          <w:rFonts w:ascii="Times New Roman" w:hAnsi="Times New Roman" w:cs="Times New Roman"/>
          <w:i/>
          <w:i/>
          <w:iCs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 Взрывчатая смесь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Смесь вещества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X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S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и 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Al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чрезвычайно чувствительна к внешним механическим воздействиям и легко взрывается.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X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содержит 31,9 </w:t>
      </w:r>
      <w:r>
        <w:rPr>
          <w:rStyle w:val="Spellingerror"/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. % калия, 28,9</w:t>
      </w:r>
      <w:r>
        <w:rPr>
          <w:rStyle w:val="Spellingerror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масс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% хлора и 39,2 </w:t>
      </w:r>
      <w:r>
        <w:rPr>
          <w:rStyle w:val="Spellingerror"/>
          <w:rFonts w:cs="Times New Roman" w:ascii="Times New Roman" w:hAnsi="Times New Roman"/>
          <w:color w:val="000000"/>
          <w:sz w:val="24"/>
          <w:szCs w:val="24"/>
          <w:shd w:fill="FFFFFF" w:val="clear"/>
        </w:rPr>
        <w:t>масс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% кислород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я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Normaltextru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Определите формулу вещества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X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, подтвердив расчетом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Normaltextru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Укажите тривиальное название соединения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>Х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. К какому классу химических соединений относится вещество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X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Style w:val="Normaltextrun"/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Известно, что при нагревании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X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 (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  <w:lang w:val="en-US"/>
        </w:rPr>
        <w:t>t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 xml:space="preserve">° = 200 °C) в присутствии катализатора (оксид металла) образуется бинарное соединение и двухатомный газ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  <w:lang w:val="en-US"/>
        </w:rPr>
        <w:t>Y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  <w:shd w:fill="FFFFFF" w:val="clear"/>
        </w:rPr>
        <w:t>. Запишите уравнение описанной химической реакций.</w:t>
      </w:r>
      <w:r>
        <w:rPr>
          <w:rStyle w:val="Normaltextrun"/>
          <w:rFonts w:cs="Times New Roman" w:ascii="Times New Roman" w:hAnsi="Times New Roman"/>
          <w:color w:val="000000"/>
          <w:shd w:fill="FFFFFF" w:val="clear"/>
        </w:rPr>
        <w:t xml:space="preserve"> К какому типу химических реакций относится данная реакция?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Объясните происхождение названия газа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Y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 xml:space="preserve">Какое количество неспаренных электронов, протонов и нейтронов содержится в атоме газа </w:t>
      </w:r>
      <w:r>
        <w:rPr>
          <w:rStyle w:val="Normaltextrun"/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Y</w:t>
      </w:r>
      <w:r>
        <w:rPr>
          <w:rStyle w:val="Normaltextrun"/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5 баллов</w:t>
      </w:r>
    </w:p>
    <w:p>
      <w:pPr>
        <w:pStyle w:val="Normal"/>
        <w:spacing w:lineRule="auto" w:line="240" w:before="0" w:after="0"/>
        <w:jc w:val="both"/>
        <w:rPr>
          <w:rStyle w:val="Normaltextrun"/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Style w:val="Normaltextrun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4. Решите кроссворд 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4677410" cy="37636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763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ja-JP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"Крылатый" металл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иод развития химии, когда химики тщетно пытались получить золот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Создатель Периодической системы химических эле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"Широко простирает .... руки свои в дела человеческие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 Великий французский ученый - один из авторов современной химии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 Вещество, образованное атомами разных химических элементов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 "Широко простирает .... руки свои в дела человеческие" – автор цитаты?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8. Первые химики, жившие более 4 тысяч лет наза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 Плавление льда - это … явлени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 В переводе с греческого название этого газа означает "чужой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1. Древнегреческий философ, один из авторов идеи атомизм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2. Одно из агрегатных состояний веществ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3. Процесс ржавления желез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4. Отравляющее вещество, которое в соответствии с детективной литературой носят при себе все шпионы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5. "Химия" в переводе с древнекитайского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6. Самый легкий газ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7. Древнегреческий философ, введший понятие "качество"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8. Вещество, образованное атомами одного химического элемент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9. Железный гвоздь, стеклянный стакан, медная проволока - это примеры ... (в именительном падеже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динственного числа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0. С помощью него, считалось, можно получить золото из свинца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0 балл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ча 5. Засекреченные элемент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А, В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–  это элементы третьего периода. 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только валентных электронов, сколько электронных слоев у его соседа в Периодической системе сверху. 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число электронов на последнем энергетическом уровне совпадает с общим количеством электронных слоев элемент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ходящегося в </w:t>
      </w: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t>IVB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руппе. Если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даст четыре электрона, 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римет один электрон, то у полученных ионов будет одинаковая электронная конфигурация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Задан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пишите названия и химические знаки элементов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B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D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кажите тип химической связи в веществе, образованном элементам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A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и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C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шите формулу данного веществ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  <w:position w:val="0"/>
      <w:sz w:val="24"/>
      <w:sz w:val="24"/>
      <w:szCs w:val="24"/>
      <w:vertAlign w:val="baselin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color w:val="808080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Normaltextrun">
    <w:name w:val="normaltextrun"/>
    <w:qFormat/>
    <w:rPr>
      <w:rFonts w:cs="Times New Roman"/>
    </w:rPr>
  </w:style>
  <w:style w:type="character" w:styleId="Spellingerror">
    <w:name w:val="spellingerror"/>
    <w:qFormat/>
    <w:rPr>
      <w:rFonts w:cs="Times New Roman"/>
    </w:rPr>
  </w:style>
  <w:style w:type="character" w:styleId="Contextualspellingandgrammarerror">
    <w:name w:val="contextualspellingandgrammarerror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Scxw172392336">
    <w:name w:val="scxw172392336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8:54:00Z</dcterms:created>
  <dc:creator>ch3mist228@gmail.com</dc:creator>
  <dc:description/>
  <cp:keywords/>
  <dc:language>en-US</dc:language>
  <cp:lastModifiedBy>it</cp:lastModifiedBy>
  <cp:lastPrinted>2021-06-19T11:24:00Z</cp:lastPrinted>
  <dcterms:modified xsi:type="dcterms:W3CDTF">2021-09-02T09:01:00Z</dcterms:modified>
  <cp:revision>3</cp:revision>
  <dc:subject/>
  <dc:title>Всероссийская олимпиада школьников 2021-2022 учебный год</dc:title>
</cp:coreProperties>
</file>