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1 класс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при сгорании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раз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то исходное органическое соединение должно содержать, как минимум, углерод, азот и водород (обозначим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. Зная, чт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2,45 раз тяжелее воздуха, найдем его молярную массу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82829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количество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0097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вещества углекислого газа, азота и вод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94271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87604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97129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им массы С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 и проведем проверку на наличие кислорода в исходном соединении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38125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40030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31457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35140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сюда следует, что кислород в молекул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сутствует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им формулу соедин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0858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7334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сюда молекулярная формул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: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5 баллов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 ка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это пятичленное гетероциклическое органическое соединение, то единственная структурная формула, отвечающая этому условию, это формула пирролидина </w:t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6600" cy="81534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считываются любые изомеры, удовлетворяющие условию задания. К примеру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5105" cy="9239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3 балла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612390" cy="70358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 балл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я, чт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твердый неметалл 4 периода ПСХЭ, имеющий степени окисления +4 и +6 (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оответственно), можно сделать вывод, чт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селе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</w:t>
      </w:r>
      <w:r>
        <w:rPr>
          <w:rFonts w:cs="Times New Roman" w:ascii="Times New Roman" w:hAnsi="Times New Roman"/>
          <w:sz w:val="24"/>
          <w:szCs w:val="24"/>
          <w:lang w:val="en-US"/>
        </w:rPr>
        <w:t>молекулы S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87145" cy="56769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селена с водородом образуется селеноводор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Селеноводород можно получить также по реакции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(второй продукт –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). Отсюд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селенид натр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(для установления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можно воспользоваться также массовой долей селена). При растворении селена в разбавленной азотной кислоте образуется селенистая кисло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оксид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(оценивается и указание на образование димер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Дальнейшее окисление селенистой кислоты перманганатом калия в кислой среде приводит к образованию селеновой кисло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– 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Se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1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e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2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3Se + 6NaOH = 2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 +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3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 + 2HCl = 2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4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3Se + 4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= 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4NO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5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5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KM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5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pt-BR"/>
        </w:rPr>
        <w:t>+ 2Mn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+ K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6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6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eO4 + 2Au = Au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(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3Se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6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бензола с 1-бромпропаном в присутствии бромида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образуется изопропилбензол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окисляющийся перманганатом калия в сернокислой среде при нагревании с образованием бензойной кислоты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Бензойная кислота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вступает в реакцию этерификации с метанолом в кислой среде с образованием метилового эфира бензойной кислоты ( метилбензоат)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. При взаимодействии бензойной кислоты с водным раствором гидроксида натрия образуется бензоат натр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7085" cy="303149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49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2615" cy="116332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AlCl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 + HC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йдем количество вещества бензола и хл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647315" cy="4762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305050" cy="3905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нзол находится в недостатке. Дальнейшие расчеты проводим по нему. Отсюда теоретическое количество вещества образующегося хлорбензола ν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) = 0,24 моль. С учетом того, что практический выход составил 90% от теоретического, то ν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) = 0,24 *0,9=0,216 моль, а масса составила m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) = 24,3 г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ромметан взаимодействует с магнием в абсолютном эфире с образованием реактива Гриньяра – метилмагнийбромид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Данное соединение характеризуется высокой реакционной способностью и легко вступает в реакцию нуклеофильного присоединения с диоксидом углерода с образованием сол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При взаимодействии с сильными протонными кислотам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уксусную кисл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че уксусную кислоту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жно получить из ацетона (диметилкетона) при помощи галоформной реакции. В щелочной среде ацетон трижды иодируется по одному из α-атомов углерода, после чего происходит нуклеофильное замещение 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бразованием ацетата натрия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Обработк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ильной кислотой приводит к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ботке </w:t>
      </w:r>
      <w:r>
        <w:rPr>
          <w:rFonts w:cs="Times New Roman" w:ascii="Times New Roman" w:hAnsi="Times New Roman"/>
          <w:sz w:val="24"/>
          <w:szCs w:val="24"/>
          <w:lang w:val="en-GB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GB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цианидом калия происходит нуклеофильное замещение с образованием ацетонитрил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Гидролиз последнего в кислой среде также приводит к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Формулы веществ:</w:t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47"/>
      </w:tblGrid>
      <w:tr>
        <w:trPr>
          <w:trHeight w:val="312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A: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4855" cy="194945"/>
                  <wp:effectExtent l="0" t="0" r="0" b="0"/>
                  <wp:docPr id="2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185" r="-48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B: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9365" cy="804545"/>
                  <wp:effectExtent l="0" t="0" r="0" b="0"/>
                  <wp:docPr id="2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C: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255" cy="71120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цетат на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D: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8165" cy="203200"/>
                  <wp:effectExtent l="0" t="0" r="0" b="0"/>
                  <wp:docPr id="2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5" t="-177" r="-6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цетонит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X:</w:t>
            </w:r>
          </w:p>
        </w:tc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3455" cy="778510"/>
                  <wp:effectExtent l="0" t="0" r="0" b="0"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ксусная кислот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Уравнения реа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5675" cy="193040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84725" cy="812165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5475" cy="711200"/>
            <wp:effectExtent l="0" t="0" r="0" b="0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5180" cy="989965"/>
            <wp:effectExtent l="0" t="0" r="0" b="0"/>
            <wp:docPr id="2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цесс бактериального окисления этанола до уксусной кислоты называется уксуснокислым брожением (принимается также ответ «ферментация»). Он состоит из нескольких стадий и суммарно может быть описан следующим уравнени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5</w:t>
      </w:r>
      <w:r>
        <w:rPr>
          <w:rFonts w:cs="Times New Roman" w:ascii="Times New Roman" w:hAnsi="Times New Roman"/>
          <w:sz w:val="24"/>
          <w:szCs w:val="24"/>
          <w:lang w:val="pt-BR"/>
        </w:rPr>
        <w:t>OH + 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COOH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lang w:val="pt-BR"/>
        </w:rPr>
        <w:t xml:space="preserve">(4 </w:t>
      </w:r>
      <w:r>
        <w:rPr>
          <w:rFonts w:cs="Times New Roman" w:ascii="Times New Roman" w:hAnsi="Times New Roman"/>
          <w:i/>
          <w:sz w:val="24"/>
          <w:szCs w:val="24"/>
        </w:rPr>
        <w:t>балла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тавленные соли образованы сильно различающимися по химическому характеру анионами. Чтобы их различить, можно использовать растворы сильных протонных кислот – к примеру, соля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льфат магния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е взаимодействует с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>, поскольку образован анионом сильной кислоты – серной. Визуальных изменений в данной пробирке наблюдаться не бу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льфит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еагирует с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с выделением диоксида серы – газа с характерным запах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льфид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S взаимодействует с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с выделением сероводорода – газа с запахом тухлых я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сульфид натрия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может взаимодействовать с кислотами по-разному в зависимости от температуры и концентрации. При низких температурах (-15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с концентрированной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может быть выделена смесь жидких жёлто-зелёных полисульфанов 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С разбавленной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при комнатной температуре выделяющиеся 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разу разлагаются на 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элементарную серу, выпадающую в осад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внения реа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GB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GB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↑ + 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 + 2HCl =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↑ + 2KC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Cl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азб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.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↑ + (n-1)S↓ + 2NaC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Cl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ц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.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NaC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a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сульфи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р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Его получают взаимодействием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и элементарной серы при нагре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GB"/>
        </w:rPr>
        <w:t>n</w:t>
      </w:r>
      <w:r>
        <w:rPr>
          <w:rFonts w:cs="Times New Roman" w:ascii="Times New Roman" w:hAnsi="Times New Roman"/>
          <w:sz w:val="24"/>
          <w:szCs w:val="24"/>
        </w:rPr>
        <w:t>-1)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льфат магния может быть получен различными способами. Среди них, к примеру, следующие ре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g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азб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.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Mg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MgO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Mg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Mg(OH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Mg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gC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Mg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+ C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g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= MgSO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0:00Z</dcterms:created>
  <dc:creator>ch3mist228@gmail.com</dc:creator>
  <dc:description/>
  <dc:language>en-US</dc:language>
  <cp:lastModifiedBy>it</cp:lastModifiedBy>
  <dcterms:modified xsi:type="dcterms:W3CDTF">2021-09-02T09:10:00Z</dcterms:modified>
  <cp:revision>2</cp:revision>
  <dc:subject/>
  <dc:title>Всероссийская олимпиада школьников 2021-2022 учебный год</dc:title>
</cp:coreProperties>
</file>