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российская олимпиада школьников 2021-2022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Школьный этап. Химия, 9 клас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рите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ремя выполнения 120 мин. Максимальное кол-во баллов – 100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аботчик Светлана Васильевна Сайкова, профессор СФУ, д.х.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1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записанные формулы кристаллогидратов – </w:t>
      </w:r>
      <w:r>
        <w:rPr>
          <w:rFonts w:cs="Times New Roman" w:ascii="Times New Roman" w:hAnsi="Times New Roman"/>
          <w:b/>
          <w:i/>
          <w:sz w:val="24"/>
          <w:szCs w:val="24"/>
        </w:rPr>
        <w:t>по 1 баллу (всего 3 балла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внение реакции (с верно расставленными коэффициентами) для каждой соли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 3 балла (всего 9 баллов)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ределение массовой доли никеля в каждом из кристаллогидратов - </w:t>
      </w:r>
      <w:r>
        <w:rPr>
          <w:rFonts w:cs="Times New Roman" w:ascii="Times New Roman" w:hAnsi="Times New Roman"/>
          <w:b/>
          <w:i/>
          <w:sz w:val="24"/>
          <w:szCs w:val="24"/>
        </w:rPr>
        <w:t>по 2 балла (всего 6 баллов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пределение стоимости одного грамма атомов никеля в каждой соли - </w:t>
      </w:r>
      <w:r>
        <w:rPr>
          <w:rFonts w:cs="Times New Roman" w:ascii="Times New Roman" w:hAnsi="Times New Roman"/>
          <w:b/>
          <w:i/>
          <w:sz w:val="24"/>
          <w:szCs w:val="24"/>
        </w:rPr>
        <w:t>по 1 баллу (всего 3 балла).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ерно записанное определение для термина «Наночастицы» - 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.</w:t>
      </w:r>
    </w:p>
    <w:p>
      <w:pPr>
        <w:pStyle w:val="Style16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ерный ответ на вопрос о возможности использования оптического микроскопа для изучения наночастиц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 балл. 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 25 баллов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2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общей формулы соли по мольной доли кислорода и известному соотношению атомов </w:t>
      </w: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.</w:t>
      </w:r>
    </w:p>
    <w:p>
      <w:pPr>
        <w:pStyle w:val="Style16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ределение молярной массы соединения – 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ределение металла М – 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всего за задание 1 - 8 баллов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ерно указанное название неизвестной соли – </w:t>
      </w:r>
      <w:r>
        <w:rPr>
          <w:rFonts w:cs="Times New Roman" w:ascii="Times New Roman" w:hAnsi="Times New Roman"/>
          <w:b/>
          <w:i/>
          <w:sz w:val="24"/>
          <w:szCs w:val="24"/>
        </w:rPr>
        <w:t>1 балл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ая формула фосфата кальция </w:t>
      </w: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реакции получения ортофосфорной кислоты –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 15 бал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3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диссоциации азотной кислоты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внение ступенчатой диссоциации серной кислоты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 балла </w:t>
      </w:r>
      <w:r>
        <w:rPr>
          <w:rFonts w:cs="Times New Roman" w:ascii="Times New Roman" w:hAnsi="Times New Roman"/>
          <w:b/>
          <w:i/>
          <w:sz w:val="24"/>
          <w:szCs w:val="24"/>
        </w:rPr>
        <w:t>(всего за задание 1 - 3 балл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оличества ионов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, образующихся при диссоциации азотной кислоты - 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количества ионов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, образующихся при диссоциации серной кислоты - </w:t>
      </w:r>
      <w:r>
        <w:rPr>
          <w:rFonts w:cs="Times New Roman" w:ascii="Times New Roman" w:hAnsi="Times New Roman"/>
          <w:b/>
          <w:i/>
          <w:sz w:val="24"/>
          <w:szCs w:val="24"/>
        </w:rPr>
        <w:t>5 баллов (всего за задание 2 – 8 баллов)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ерно предложенный реактив для распознавания кислот 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 балла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внения реакций - </w:t>
      </w:r>
      <w:r>
        <w:rPr>
          <w:rFonts w:cs="Times New Roman" w:ascii="Times New Roman" w:hAnsi="Times New Roman"/>
          <w:b/>
          <w:i/>
          <w:sz w:val="24"/>
          <w:szCs w:val="24"/>
        </w:rPr>
        <w:t>по 1 баллу (всего 2 балла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 15 бал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4.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элемента Х – 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пределение числа протонов, нейтронов и электронов – </w:t>
      </w:r>
      <w:r>
        <w:rPr>
          <w:rFonts w:cs="Times New Roman" w:ascii="Times New Roman" w:hAnsi="Times New Roman"/>
          <w:b/>
          <w:i/>
          <w:sz w:val="24"/>
          <w:szCs w:val="24"/>
        </w:rPr>
        <w:t>по 1 баллу (всего за 1 задание 5 баллов)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конфигурации атома Х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 2 балла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4 балла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отмеченные степени окисления - 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 (всего за 2 задание 6 баллов)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ено название семейства – 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содержание магния в 120 г кураги – 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,</w:t>
      </w:r>
    </w:p>
    <w:p>
      <w:pPr>
        <w:pStyle w:val="Style16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ределение количества реально усваиваемого магния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,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ределение доли магния от суточной нормы, которая поступит в организм в данных условиях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 (всего за 4 задание 6 баллов).</w:t>
      </w:r>
    </w:p>
    <w:p>
      <w:pPr>
        <w:pStyle w:val="Style16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 18 бал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5. </w:t>
      </w:r>
    </w:p>
    <w:p>
      <w:pPr>
        <w:pStyle w:val="Style16"/>
        <w:numPr>
          <w:ilvl w:val="3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соотнесенные номер пробирки и формула соли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 1,5 балла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за задание 1 - 9 баллов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6"/>
        <w:numPr>
          <w:ilvl w:val="3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вн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ше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исанных реакций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 2 балла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за задание 2 - 12 баллов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6"/>
        <w:numPr>
          <w:ilvl w:val="3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внения реакций 1 и 2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 3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а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за задание 3 - 6 баллов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того 27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05:00Z</dcterms:created>
  <dc:creator>ch3mist228@gmail.com</dc:creator>
  <dc:description/>
  <dc:language>en-US</dc:language>
  <cp:lastModifiedBy>it</cp:lastModifiedBy>
  <dcterms:modified xsi:type="dcterms:W3CDTF">2021-09-02T09:05:00Z</dcterms:modified>
  <cp:revision>2</cp:revision>
  <dc:subject/>
  <dc:title>Всероссийская олимпиада школьников 2021-2022 учебный год</dc:title>
</cp:coreProperties>
</file>