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-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10 класс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тве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выполнения 120 мин. Максимальное кол-во баллов – 10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чик Светлана Васильевна Сайкова, профессор СФУ, д.х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й переходный металл, названный в честь острова Кипр, – медь. Сделать вывод о том, чт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является медью можно и по цветам соединений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 При взаимодействии меди с концентрированной азотной кислотой получается нитрат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, который при взаимодействии с гексацианоферратом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 калия осаждается в виде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. Добавление разбавленного раствора гидроксида натрия к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водит к выпадению голубого осадка гидроксида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заимодей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 водным раствором щелочи в присутствии гипохлорита натрия образуется соединение состава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] (степень окис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равна +3, а КЧ – 4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Cu + 4H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ц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хол</w:t>
      </w:r>
      <w:r>
        <w:rPr>
          <w:rFonts w:cs="Times New Roman" w:ascii="Times New Roman" w:hAnsi="Times New Roman"/>
          <w:sz w:val="24"/>
          <w:szCs w:val="24"/>
          <w:lang w:val="pt-BR"/>
        </w:rPr>
        <w:t>) = Cu(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↑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Cu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[Fe(CN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] = C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[Fe(CN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]↓ + 4K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aOH = 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↓ + 2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кция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2Cu(OH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NaClO + 2NaOH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 = 2Na[Cu(OH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>] + NaCl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описанной реакции 2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Cu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вещества, входящего в состав природного малахита – (</w:t>
      </w:r>
      <w:r>
        <w:rPr>
          <w:rFonts w:cs="Times New Roman" w:ascii="Times New Roman" w:hAnsi="Times New Roman"/>
          <w:sz w:val="24"/>
          <w:szCs w:val="24"/>
          <w:lang w:val="en-US"/>
        </w:rPr>
        <w:t>Cu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вещества </w:t>
      </w:r>
      <w:r>
        <w:rPr>
          <w:rFonts w:cs="Times New Roman" w:ascii="Times New Roman" w:hAnsi="Times New Roman"/>
          <w:sz w:val="24"/>
          <w:szCs w:val="24"/>
          <w:u w:val="single"/>
        </w:rPr>
        <w:t>(одно из возможных):</w:t>
      </w:r>
      <w:r>
        <w:rPr>
          <w:rFonts w:cs="Times New Roman" w:ascii="Times New Roman" w:hAnsi="Times New Roman"/>
          <w:sz w:val="24"/>
          <w:szCs w:val="24"/>
        </w:rPr>
        <w:t xml:space="preserve"> карбонат дигидроксо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карбонат гидроксомеди (II), основной карбонат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дигидроксокарбонат меди (II), гидроксокарбонат меди (II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2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уравнение реакции получения аммиака из простых веществ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реакция идет при повышенном давлении, температуре и в присутствии катализатора). Так, для получения 3 моль аммиака по уравнению реакции необходимо вдвое меньше азота (1,5 моль) и 3/2 водорода (4,5 моль). Тогда в конечной смеси останется 5 – 1,5 = 3,5 моль азота и 6 – 4,5 = 1,5 моль водород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ый азот способен реагировать с кислородом, фтором, литием, магнием, кальцием, алюминием и некоторыми другими вещества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ются четыре реакции, которые не противоречат условию задачи. К примеру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6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(электрический разряд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AlN</w:t>
      </w:r>
      <w:r>
        <w:rPr>
          <w:rFonts w:cs="Times New Roman" w:ascii="Times New Roman" w:hAnsi="Times New Roman"/>
          <w:sz w:val="24"/>
          <w:szCs w:val="24"/>
        </w:rPr>
        <w:t xml:space="preserve"> (800-12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электрический разряд)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4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 + 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4H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pt-BR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>HS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N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↑ + 2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2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[Ag(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]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3CuO + 2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N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↑ + 3Cu + 3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4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3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2N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6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оскольку атомы брома по условиям задачи не могут находиться у одного атома углерода, возможны четыре различных изомерных дибромбутана: 1,2-дибромбутан; 1,3-дибромбутан; 1,4-дибромбутан; 2,3-дибромбутан. Неустойчивые малорастворимые ацетилениды с реагентом Толленса – с [</w:t>
      </w:r>
      <w:r>
        <w:rPr>
          <w:rFonts w:cs="Times New Roman" w:ascii="Times New Roman" w:hAnsi="Times New Roman"/>
          <w:sz w:val="24"/>
          <w:szCs w:val="24"/>
          <w:lang w:val="en-GB"/>
        </w:rPr>
        <w:t>A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en-GB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– дают терминальные алкины, из чего можно сделать вывод, что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это бутин-1. Он образуется при дегидрогалогенировании 1,2-дибромбутана под действием спиртового раствора </w:t>
      </w:r>
      <w:r>
        <w:rPr>
          <w:rFonts w:cs="Times New Roman" w:ascii="Times New Roman" w:hAnsi="Times New Roman"/>
          <w:sz w:val="24"/>
          <w:szCs w:val="24"/>
          <w:lang w:val="en-GB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, из чего следует, что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это 1,2-дибромбутан. Для получения синтетических каучуков используются сопряжённые диены. Поскольку в условиях задачи фигурируют молекулы, состоящие из четырёх атомов углерода, из чего можно сделать вывод, что соединение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это бутадиен-1,3. В таком случае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может быть либо 1,3-дибромбутаном, либо 1,4-дибромбутаном, поскольку они оба при дегидрогалогенировании приводят к бутадиену-1,3. Поскольку под действием цинк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превращается в трёхчленное циклическое соединение, атомы галогена в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должны быть разделены тремя атомами углерода. Этому условию удовлетворяет только 1,3-дибромбутан. Тогд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это метилциклопропан, 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статочному принципу – 1,4-дибромбу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Формулы веществ:</w:t>
      </w:r>
    </w:p>
    <w:tbl>
      <w:tblPr>
        <w:tblW w:w="3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824"/>
      </w:tblGrid>
      <w:tr>
        <w:trPr>
          <w:trHeight w:val="312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98600" cy="37274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96" r="-2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38100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94" r="-2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7345" cy="347345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03" r="-22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9800" cy="423545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85" r="-38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1620" cy="66802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54" r="-2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Y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3365" cy="50736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</w:r>
          </w:p>
        </w:tc>
      </w:tr>
      <w:tr>
        <w:trPr>
          <w:trHeight w:val="312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eastAsia="ru-RU"/>
              </w:rPr>
              <w:t>Z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5745" cy="66802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Уравнения реа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9020" cy="61722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98415" cy="35560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69840" cy="49974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2" r="-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я 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7765" cy="62674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 таблице растворимости можно определить, что жёлтый осадок с </w:t>
      </w:r>
      <w:r>
        <w:rPr>
          <w:rFonts w:cs="Times New Roman" w:ascii="Times New Roman" w:hAnsi="Times New Roman"/>
          <w:sz w:val="24"/>
          <w:szCs w:val="24"/>
          <w:lang w:val="en-GB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и чёрный осадок с </w:t>
      </w:r>
      <w:r>
        <w:rPr>
          <w:rFonts w:cs="Times New Roman" w:ascii="Times New Roman" w:hAnsi="Times New Roman"/>
          <w:sz w:val="24"/>
          <w:szCs w:val="24"/>
          <w:lang w:val="en-GB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образуют три известных с древних времён металла: серебро (</w:t>
      </w:r>
      <w:r>
        <w:rPr>
          <w:rFonts w:cs="Times New Roman" w:ascii="Times New Roman" w:hAnsi="Times New Roman"/>
          <w:sz w:val="24"/>
          <w:szCs w:val="24"/>
          <w:lang w:val="en-GB"/>
        </w:rPr>
        <w:t>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, свинец (</w:t>
      </w:r>
      <w:r>
        <w:rPr>
          <w:rFonts w:cs="Times New Roman" w:ascii="Times New Roman" w:hAnsi="Times New Roman"/>
          <w:sz w:val="24"/>
          <w:szCs w:val="24"/>
          <w:lang w:val="en-GB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) и ртуть (</w:t>
      </w:r>
      <w:r>
        <w:rPr>
          <w:rFonts w:cs="Times New Roman" w:ascii="Times New Roman" w:hAnsi="Times New Roman"/>
          <w:sz w:val="24"/>
          <w:szCs w:val="24"/>
          <w:lang w:val="en-GB"/>
        </w:rPr>
        <w:t>H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). Однако в обычных условиях серебро и ртуть не проявляют степени окисления +4, из чего можно сделать вывод, что металл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это свине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равнения реак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ция 1: </w:t>
      </w:r>
      <w:r>
        <w:rPr>
          <w:rFonts w:cs="Times New Roman" w:ascii="Times New Roman" w:hAnsi="Times New Roman"/>
          <w:sz w:val="24"/>
          <w:szCs w:val="24"/>
          <w:lang w:val="en-GB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GB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GB"/>
        </w:rPr>
        <w:t>Pb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↓ + 2</w:t>
      </w:r>
      <w:r>
        <w:rPr>
          <w:rFonts w:cs="Times New Roman" w:ascii="Times New Roman" w:hAnsi="Times New Roman"/>
          <w:sz w:val="24"/>
          <w:szCs w:val="24"/>
          <w:lang w:val="en-GB"/>
        </w:rPr>
        <w:t>K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ция 2: </w:t>
      </w:r>
      <w:r>
        <w:rPr>
          <w:rFonts w:cs="Times New Roman" w:ascii="Times New Roman" w:hAnsi="Times New Roman"/>
          <w:sz w:val="24"/>
          <w:szCs w:val="24"/>
          <w:lang w:val="en-GB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GB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GB"/>
        </w:rPr>
        <w:t>PbS</w:t>
      </w:r>
      <w:r>
        <w:rPr>
          <w:rFonts w:cs="Times New Roman" w:ascii="Times New Roman" w:hAnsi="Times New Roman"/>
          <w:sz w:val="24"/>
          <w:szCs w:val="24"/>
        </w:rPr>
        <w:t>↓ + 2</w:t>
      </w:r>
      <w:r>
        <w:rPr>
          <w:rFonts w:cs="Times New Roman" w:ascii="Times New Roman" w:hAnsi="Times New Roman"/>
          <w:sz w:val="24"/>
          <w:szCs w:val="24"/>
          <w:lang w:val="en-GB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створимость иодида свинца существенно повышается при повышении температуры. Из холодных растворов </w:t>
      </w:r>
      <w:r>
        <w:rPr>
          <w:rFonts w:cs="Times New Roman" w:ascii="Times New Roman" w:hAnsi="Times New Roman"/>
          <w:sz w:val="24"/>
          <w:szCs w:val="24"/>
          <w:lang w:val="en-GB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GB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быстро выпадают мелкие кристаллы </w:t>
      </w:r>
      <w:r>
        <w:rPr>
          <w:rFonts w:cs="Times New Roman" w:ascii="Times New Roman" w:hAnsi="Times New Roman"/>
          <w:sz w:val="24"/>
          <w:szCs w:val="24"/>
          <w:lang w:val="en-GB"/>
        </w:rPr>
        <w:t>Pb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Если же медленно охлаждать смесь данных растворов, скорость роста кристаллов </w:t>
      </w:r>
      <w:r>
        <w:rPr>
          <w:rFonts w:cs="Times New Roman" w:ascii="Times New Roman" w:hAnsi="Times New Roman"/>
          <w:sz w:val="24"/>
          <w:szCs w:val="24"/>
          <w:lang w:val="en-GB"/>
        </w:rPr>
        <w:t>Pb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будет опережать скорость образования новых центров кристаллизации, из-за чего из раствора будут выпадать крупные кристаллы со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считаем количества вещества нитрата свинца и сульфида натрия, вступившие в реак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466975" cy="4667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52115" cy="4667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sz w:val="24"/>
          <w:szCs w:val="24"/>
          <w:lang w:val="en-GB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ходится в избытке. Оставшееся в растворе количество вещества </w:t>
      </w:r>
      <w:r>
        <w:rPr>
          <w:rFonts w:cs="Times New Roman" w:ascii="Times New Roman" w:hAnsi="Times New Roman"/>
          <w:sz w:val="24"/>
          <w:szCs w:val="24"/>
          <w:lang w:val="en-GB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вно 0,05 моль. Отсюда массу осадка </w:t>
      </w:r>
      <w:r>
        <w:rPr>
          <w:rFonts w:cs="Times New Roman" w:ascii="Times New Roman" w:hAnsi="Times New Roman"/>
          <w:sz w:val="24"/>
          <w:szCs w:val="24"/>
          <w:lang w:val="en-GB"/>
        </w:rPr>
        <w:t>PbS</w:t>
      </w:r>
      <w:r>
        <w:rPr>
          <w:rFonts w:cs="Times New Roman" w:ascii="Times New Roman" w:hAnsi="Times New Roman"/>
          <w:sz w:val="24"/>
          <w:szCs w:val="24"/>
        </w:rPr>
        <w:t xml:space="preserve"> и массу оставшихся в растворе ионов </w:t>
      </w:r>
      <w:r>
        <w:rPr>
          <w:rFonts w:cs="Times New Roman" w:ascii="Times New Roman" w:hAnsi="Times New Roman"/>
          <w:sz w:val="24"/>
          <w:szCs w:val="24"/>
          <w:lang w:val="en-GB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942590" cy="3238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256915" cy="3238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 оставшегося раствора равна массе всех исходных компонентов за вычетом массы осадка </w:t>
      </w:r>
      <w:r>
        <w:rPr>
          <w:rFonts w:cs="Times New Roman" w:ascii="Times New Roman" w:hAnsi="Times New Roman"/>
          <w:sz w:val="24"/>
          <w:szCs w:val="24"/>
          <w:lang w:val="en-GB"/>
        </w:rPr>
        <w:t>Pb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656965" cy="1905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сюда массовая доля ионов свинца, оставшихся в раство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952115" cy="3810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5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обавлении воды в каждую из пробирок во всех случаях, кроме пробирки с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происходит растворение содержимого. Обозначим оставшиеся пробирки с растворами солей, ка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Предположим, что при сливании содержимого пробиро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ыпадает осадок желтого цвета, а при сливан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осадок белого цвета, тогда в пробирк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ходится нитрат серебра, а в пробирка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иодид калия и сульфат натрия соответственн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протекающих реакций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gI</w:t>
      </w:r>
      <w:r>
        <w:rPr>
          <w:rFonts w:cs="Times New Roman" w:ascii="Times New Roman" w:hAnsi="Times New Roman"/>
          <w:sz w:val="24"/>
          <w:szCs w:val="24"/>
        </w:rPr>
        <w:t xml:space="preserve">↓ + </w:t>
      </w:r>
      <w:r>
        <w:rPr>
          <w:rFonts w:cs="Times New Roman" w:ascii="Times New Roman" w:hAnsi="Times New Roman"/>
          <w:sz w:val="24"/>
          <w:szCs w:val="24"/>
          <w:lang w:val="en-US"/>
        </w:rPr>
        <w:t>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AgN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= Ag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4"/>
          <w:szCs w:val="24"/>
          <w:lang w:val="de-DE"/>
        </w:rPr>
        <w:t>↓ + 2NaN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3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дид калия при стоянии на воздухе постепенно желтеет за счет образования молекулярного иод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↓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трат серебра на свету и при нагревании разлагаетс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↑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  <w:tab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ая окраска обусловлена образованием металлического серебр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ции пол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B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↓ + 2HC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Ag + 2H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ц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гор</w:t>
      </w:r>
      <w:r>
        <w:rPr>
          <w:rFonts w:cs="Times New Roman" w:ascii="Times New Roman" w:hAnsi="Times New Roman"/>
          <w:sz w:val="24"/>
          <w:szCs w:val="24"/>
          <w:lang w:val="pt-BR"/>
        </w:rPr>
        <w:t>.) = Ag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↑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K + I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= 2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O + SO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= Na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ются любые разумные способы получения требуемых со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8:00Z</dcterms:created>
  <dc:creator>ch3mist228@gmail.com</dc:creator>
  <dc:description/>
  <dc:language>en-US</dc:language>
  <cp:lastModifiedBy>it</cp:lastModifiedBy>
  <dcterms:modified xsi:type="dcterms:W3CDTF">2021-09-02T09:08:00Z</dcterms:modified>
  <cp:revision>2</cp:revision>
  <dc:subject/>
  <dc:title>Всероссийская олимпиада школьников 2021-2022 учебный год</dc:title>
</cp:coreProperties>
</file>