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российская олимпиада школьников 2021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2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этап. Химия, 8 клас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ритер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чик Светлана Васильевна Сайкова, профессор СФУ, д.х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 верно определенный газ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– 4 балла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 верное указание расположения и названия группы, в которой находится элемент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периодической таблице Д. И. Менделеева – 3 балла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 верное написание электронной формулы радона – 7 баллов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 верное указание количества нейтронов и протонов – по 3 балла – 6 баллов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верное предположение происхождения названия газа – 5 баллов   </w:t>
      </w:r>
      <w:r>
        <w:rPr>
          <w:rStyle w:val="Eop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того 2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а 2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верное определение массовых долей элементов – по 2 балла – 12 балл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верное определение химической формулы соединения – 8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того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а 3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верное определение (с расчетом) вещест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6 баллов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верное указание тривиального названия вещест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bookmarkStart w:id="0" w:name="_Hlk7615355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 3 балла</w:t>
      </w:r>
      <w:bookmarkEnd w:id="0"/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верное указание класса неорганических веществ, к которому относи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– 2 балл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верное написания уравнения реакции при нагреван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00 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uO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Fe</w:t>
      </w:r>
      <w:r>
        <w:rPr>
          <w:rFonts w:cs="Times New Roman" w:ascii="Times New Roman" w:hAnsi="Times New Roman"/>
          <w:color w:val="000000"/>
          <w:sz w:val="19"/>
          <w:szCs w:val="19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19"/>
          <w:szCs w:val="19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 – 3 бал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верное указание типа химической реакции – 2 балл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объяснение названия газа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Y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 3 балл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Normaltextrun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верное указание количества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неспаренных электронов, протонов и нейтронов в атоме газа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Y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 по 2 балла – 6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верно установленное понятие – 1 бал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0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определенный химический элемент (название и знак) по 2 бал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казание типа химической связи – 2 балла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10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0:00Z</dcterms:created>
  <dc:creator>ch3mist228@gmail.com</dc:creator>
  <dc:description/>
  <dc:language>en-US</dc:language>
  <cp:lastModifiedBy>it</cp:lastModifiedBy>
  <dcterms:modified xsi:type="dcterms:W3CDTF">2021-09-02T09:00:00Z</dcterms:modified>
  <cp:revision>2</cp:revision>
  <dc:subject/>
  <dc:title>Всероссийская олимпиада школьников 2021-2022 учебный год</dc:title>
</cp:coreProperties>
</file>