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по русскому языку      8 класс </w:t>
      </w:r>
    </w:p>
    <w:p>
      <w:pPr>
        <w:pStyle w:val="Normal"/>
        <w:spacing w:lineRule="auto" w:line="240" w:before="0" w:after="0"/>
        <w:ind w:left="-720" w:right="-19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четверть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85"/>
        <w:gridCol w:w="4140"/>
        <w:gridCol w:w="3420"/>
        <w:gridCol w:w="360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ылка на учебные материал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я в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я – «эмоциональные сигналы». Выделительные знаки препинания при междомет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ительные знаки препинания при междометиях; особенности постановки запятой при условии употребления междометия вместе с обращением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вводные, вставные конструкции и междометия, правильно расставлять знаки препинания при них; осмысливать нормы и сферу использования данных с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248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ные констру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ные конструкции, особенности употребления вставных констру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употребления вставных конструкций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вставные конструкции , правильно читать предложения с ними, расставлять знаки препинания при 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1938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слова, словосочетания и предложения. Публичное выступ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ные конструкции, особенности употребления вставных констру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употребления вставных конструкций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вставные конструкции , правильно читать предложения с ними, расставлять знаки препинания при 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1957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616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-720" w:right="22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дложения с вводными словами, словосочетаниями и предложениями. Предложения с обращениями. Междометия в предложен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нания теоретического материала по теме, обобщение изучен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становки знаков препинания в предложениях с вводными словами, словосочетаниями и предложениям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изученные правила при решении грамматических задач; производить синтаксический и пунктуационный разборы; использовать разнообразные конструкции в связной речи; находить их в текстах; различать вводные слова и предл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6">
              <w:r>
                <w:rPr>
                  <w:rStyle w:val="InternetLink"/>
                </w:rPr>
                <w:t>https://resh.edu.ru/subject/lesson/2652/start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osobr.tv/release/7858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ередачи чужой реч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чужой речи. Комментирующая часть. Интонация предупреждения и интонация пояснения в комментирующей ч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о чужой  речи,  комментирующая часть; место комментирующей части в предложении; глаголы, обозначающие чужую речь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ять комментирующую часть предложений с чужой речью на основе данных сх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090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с прямой реч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ие прямой речи от косвен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тличии прямой речи от косвенной; о постановке знаков препинания в предложениях с прямой речью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предложения с косвенной речью; преобразовывать предложения с прямой речью в предложения с косвенной реч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x4-ugyjKF4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диалоги и записывать их; находить диалоги, соответствующие схемам; заменять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овор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лаголами, более точно обозначающими характер речи; выразительно читать диалоги, объяснять знаки препинания при них; перестраивать диалог в прямую реч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ur3BjvRbmA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прямой речи косвенн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с прямой и косвенной речью. Замена прямой речи косвенн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о прямой и косвенной   реч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прямую и косвенную речь, заменять прямую речь косвенной и наоборот, обосновывать постановку знаков препинания при косвенно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ur3BjvRbmA</w:t>
              </w:r>
            </w:hyperlink>
          </w:p>
        </w:tc>
      </w:tr>
      <w:tr>
        <w:trPr>
          <w:trHeight w:val="15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ата и знаки препинания при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ередачи чужой речи. Цитата - дословная выдержка из чужой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способах передачи чужой реч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и записывать предложения с цитатами; находить цитаты в тексте; определять основную мысль цитаты и вводить её в текст двумя способами: 1) как прямую речь и  2) как часть предл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565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й с чужой реч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ец (устный и письменный) синтаксического и пунктуационного разбора предложений с чужой реч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и 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устный и письменный разбор предложений с чужой реч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262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Способы передачи чужой реч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нания теоретического материала по теме, обобщение изучен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становки знаков препинания в предложениях с прямой и косвенной речью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ять изученные правила при решении грамматических задач; производить синтаксический и пунктуационный разборы; использовать разнообразные конструкции при передаче чужо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https://www.youtube.com/watch?v=ZsI-b6SJbgU 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. Сравнительная характеристика двух знакомых ли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двух знакомых лиц, особенности строения тек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здавать текст- сравнительную характеристику, опираясь на правила сравнения, устанавливая между объектами сходство и различие, строить высказывание на основе типовой схемы (параллельного или последовательного сравнения), использовать для выражения различия антонимы, предлоги, союзы, вводные слова, параллельные синтаксические конструкции, для которых характерна сопоставительно-противительная интонация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 и морфолог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ая и вторичная синтаксическая роль различных частей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ва первичная и вторичная синтаксическая роль различных частей речи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редложения с данными словосочетаниями; определять в них роль инфинитива; выполнять полный и частичный разбор предложения; графически указывать члены предл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706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изученных языковых яв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языковые явления; условия постановки знаков препинания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графическим условным обозначением; выделять в тексте абзацы, составлять план текста; анализировать словосочетания и простые предложения; пользоваться синтаксическими синонимами в соответствии с целью и стилем высказывания; определять роль пунктуации в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706/main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 и орфограф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интаксиса и орфограф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нормы русского языка (грамматические, орфографические, пунктуационные)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изученные правила и приёмы; пользоваться определёнными способами их применения; делать вывод о связи синтаксиса и орфограф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247/start/</w:t>
              </w:r>
            </w:hyperlink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 изученного в 8 класс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ческие и пунктуационные правила, изученные в 5-8 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рфографические и пунктуационные  правила, изученные в 5-8  классах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ладеть правильным способом изученных орфографических правил, учитывать значение, морфемное строение и грамматическую характеристику слова при выборе правильного напис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247/start/</w:t>
              </w:r>
            </w:hyperlink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248/start/" TargetMode="External"/><Relationship Id="rId3" Type="http://schemas.openxmlformats.org/officeDocument/2006/relationships/hyperlink" Target="https://resh.edu.ru/subject/lesson/1938/start/" TargetMode="External"/><Relationship Id="rId4" Type="http://schemas.openxmlformats.org/officeDocument/2006/relationships/hyperlink" Target="https://resh.edu.ru/subject/lesson/1957/start/" TargetMode="External"/><Relationship Id="rId5" Type="http://schemas.openxmlformats.org/officeDocument/2006/relationships/hyperlink" Target="https://resh.edu.ru/subject/lesson/2616/start/" TargetMode="External"/><Relationship Id="rId6" Type="http://schemas.openxmlformats.org/officeDocument/2006/relationships/hyperlink" Target="https://resh.edu.ru/subject/lesson/2652/start/" TargetMode="External"/><Relationship Id="rId7" Type="http://schemas.openxmlformats.org/officeDocument/2006/relationships/hyperlink" Target="https://mosobr.tv/release/7858" TargetMode="External"/><Relationship Id="rId8" Type="http://schemas.openxmlformats.org/officeDocument/2006/relationships/hyperlink" Target="https://resh.edu.ru/subject/lesson/3090/start/" TargetMode="External"/><Relationship Id="rId9" Type="http://schemas.openxmlformats.org/officeDocument/2006/relationships/hyperlink" Target="https://www.youtube.com/watch?v=zx4-ugyjKF4" TargetMode="External"/><Relationship Id="rId10" Type="http://schemas.openxmlformats.org/officeDocument/2006/relationships/hyperlink" Target="https://www.youtube.com/watch?v=iur3BjvRbmA" TargetMode="External"/><Relationship Id="rId11" Type="http://schemas.openxmlformats.org/officeDocument/2006/relationships/hyperlink" Target="https://www.youtube.com/watch?v=iur3BjvRbmA" TargetMode="External"/><Relationship Id="rId12" Type="http://schemas.openxmlformats.org/officeDocument/2006/relationships/hyperlink" Target="https://resh.edu.ru/subject/lesson/2565/start/" TargetMode="External"/><Relationship Id="rId13" Type="http://schemas.openxmlformats.org/officeDocument/2006/relationships/hyperlink" Target="https://resh.edu.ru/subject/lesson/3262/start/" TargetMode="External"/><Relationship Id="rId14" Type="http://schemas.openxmlformats.org/officeDocument/2006/relationships/hyperlink" Target="https://www.youtube.com/watch?v=ZsI-b6SJbgU" TargetMode="External"/><Relationship Id="rId15" Type="http://schemas.openxmlformats.org/officeDocument/2006/relationships/hyperlink" Target="https://resh.edu.ru/subject/lesson/2706/main/" TargetMode="External"/><Relationship Id="rId16" Type="http://schemas.openxmlformats.org/officeDocument/2006/relationships/hyperlink" Target="https://resh.edu.ru/subject/lesson/2706/main/" TargetMode="External"/><Relationship Id="rId17" Type="http://schemas.openxmlformats.org/officeDocument/2006/relationships/hyperlink" Target="https://resh.edu.ru/subject/lesson/2247/start/" TargetMode="External"/><Relationship Id="rId18" Type="http://schemas.openxmlformats.org/officeDocument/2006/relationships/hyperlink" Target="https://resh.edu.ru/subject/lesson/2247/start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52:00Z</dcterms:created>
  <dc:creator>Елена Валентиновна</dc:creator>
  <dc:description/>
  <cp:keywords/>
  <dc:language>en-US</dc:language>
  <cp:lastModifiedBy>Максим</cp:lastModifiedBy>
  <dcterms:modified xsi:type="dcterms:W3CDTF">2020-03-29T09:52:00Z</dcterms:modified>
  <cp:revision>2</cp:revision>
  <dc:subject/>
  <dc:title>Календарно-тематическое планирование по русскому языку      8 класс </dc:title>
</cp:coreProperties>
</file>