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 по литературе 5 класс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4 четверть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73"/>
        <w:gridCol w:w="2284"/>
        <w:gridCol w:w="2992"/>
        <w:gridCol w:w="2860"/>
        <w:gridCol w:w="28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сылка на учебные материал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ддани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«Двенадцать месяцев». Особенности драмы как рода литературы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Положительные и отрицательные герои. Нравственные проблемы сказки: добро и зло, бескорыстие и жадность, терпение и легкомысленность. Пьеса – сказка в актерском исполнении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автора, факты его жизни, определение понятия «драма», в чём особенность построения произведения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особенности пьесы-сказки как особого рода художественного произведения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читать пьесу-сказку по ролям, создавать образы персонажей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02/start/245138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ьеса – сказка в актерском исполнении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(фонохрестоматия  к учебнику)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«Двенадцать месяцев». Положительные и отрицательные герои. Победа добра над злом – традиция русских  сказ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Драма как род литературы. Особенности жанра пьесы-сказки. Фольклорные традиции в литературной пьесе-сказке. Общность и различие сказки С.Я. Маршака и народной сказ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сюжет сказки, её художественные особенности, что общего у этой сказки с народной и в чём отличие,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, по каким критериям можно разделить героев на положительных и отрицательных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пересказывать и анализировать фрагменты сказок, читать пьесу-сказку по ролям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01/start/244786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на один из проблемных вопросов:</w:t>
            </w:r>
          </w:p>
          <w:p>
            <w:pPr>
              <w:pStyle w:val="Normal"/>
              <w:rPr/>
            </w:pPr>
            <w:r>
              <w:rPr/>
              <w:t>1. Чем похожи и чем отличаются Падчерица и Королева?</w:t>
            </w:r>
          </w:p>
          <w:p>
            <w:pPr>
              <w:pStyle w:val="Normal"/>
              <w:rPr/>
            </w:pPr>
            <w:r>
              <w:rPr/>
              <w:t>2. Почему в пьесе-сказке «Двенадцать месяцев» добро побеждает зло?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3.Чем похожа пьеса-сказка «Двенадцать месяцев» на народные сказки?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обро и зло в сказке-пьесе С.Я. Маршака «Двенадцать месяцев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 xml:space="preserve">Постановка под руководством учителя спектакля по пьесе-сказке С.Я. Маршака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свою «роль» персонажа пьесы-сказки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создать образ и выразить характер героя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особенности сценического действ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Сказки С.Я.Маршака для детей: «Кошкин дом», «Горя бояться – счастья не видать». Из книги «Сказки разных народов»: «Волга и Вазуза», «Старуха, дверь закрой», «Сказка про короля и солдата» и др. Их герои и нравственный смыс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исьменный ответ на один из проблемных вопросов:</w:t>
            </w:r>
          </w:p>
          <w:p>
            <w:pPr>
              <w:pStyle w:val="Normal"/>
              <w:rPr/>
            </w:pPr>
            <w:r>
              <w:rPr>
                <w:iCs/>
              </w:rPr>
              <w:t>1. Чем похожи и чем отличаются Падчерица и Королева?</w:t>
            </w:r>
          </w:p>
          <w:p>
            <w:pPr>
              <w:pStyle w:val="Normal"/>
              <w:rPr/>
            </w:pPr>
            <w:r>
              <w:rPr>
                <w:iCs/>
              </w:rPr>
              <w:t>2. Почему в пьесе-сказке «Двенадцать месяцев» добро побеждает зло?</w:t>
            </w:r>
          </w:p>
          <w:p>
            <w:pPr>
              <w:pStyle w:val="Normal"/>
              <w:rPr/>
            </w:pPr>
            <w:r>
              <w:rPr>
                <w:iCs/>
              </w:rPr>
              <w:t>3. Чем похожа пьеса-сказка «Двенадцать месяцев» на народные сказки? дать письменный ответ на один из проблемных вопросов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 Астафьев. «Васюткино озеро». Автобиографичность рассказ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ий рассказ о писателе (детство, начало литературной деятельности). Поведение героя в лесу. Основные черты характера героя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Бесстрашие, терпение, любовь к природе и ее понимание, находчивость в экстремальных обстоятельствах. Картины сибирской природы и их нравственный смысл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автора, факты его жизни, судьбу рассказа, его содержание, сюжет, героев, автобиографические черты произведения, для чего автор описывает случай, произошедший с мальчиком, и как это связано с темой рассказа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охарактеризовать чувства и поведение мальчика, его состояние, используя авторскую лексику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смысл заглавия, значение картин природы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/>
              </w:rPr>
              <w:t>Образовательная экскурсия «Дом-музей В.П. Астафьева в Овсянке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399/start/245106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исьменный ответ на один из проблемных вопросов:</w:t>
            </w:r>
          </w:p>
          <w:p>
            <w:pPr>
              <w:pStyle w:val="Normal"/>
              <w:rPr/>
            </w:pPr>
            <w:r>
              <w:rPr>
                <w:iCs/>
              </w:rPr>
              <w:t>1. Что помогло главному герою выжить в лесу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  Какие качества характера помогают герою бороться со страхом?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3.Как меняется отношение мальчика к природе на протяжении всего повествования?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Платонов. Знакомство с биографией писат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икита». Единство героя с природо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Краткий рассказ о писателе (детство, начало литературной деятельности). Душевный мир главного героя: его единство с природой. Одухотворение природы и оптимистическое восприятие диалектики окружающего мира. Рассказ в актерском исполнении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автора, факты его жизни, сюжет рассказа,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поведение главного героя, общение его с окружающим миром природы, простоту и человечность рассказа, его диалогичность, трогательный образ фантазёра Никиты, фантастический мир детской душ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MS Mincho;ＭＳ 明朝"/>
              </w:rPr>
              <w:t>https://www.youtube.com/watch?v=uXkQjjElc_c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00/start/244434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ать письменный ответ на один из проблемных вопросов:</w:t>
            </w:r>
          </w:p>
          <w:p>
            <w:pPr>
              <w:pStyle w:val="Normal"/>
              <w:rPr/>
            </w:pPr>
            <w:r>
              <w:rPr>
                <w:iCs/>
              </w:rPr>
              <w:t>1. Какой изображена русская природа в творчестве С.А. Есенина, П.П. Бажова, К.Г. Паустовского, В.П. Астафьева (по одному из произведений)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iCs/>
              </w:rPr>
              <w:t>2. Какие поступки сверстников вызывают моё восхищение в произведениях К.Г. Паустовского, А.П. Платонова, В.П. Астафьева (по одному из произведений)?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латонов. «Никита». Быт и фантастика. Особенности мировосприятия главного героя рассказ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. Развитие представления о фантастике в литературном произведении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,</w:t>
            </w:r>
            <w:r>
              <w:rPr>
                <w:iCs/>
              </w:rPr>
              <w:t xml:space="preserve"> как реальное переплетается с фантастическим в рассказе в видении мальчика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особенный мир детства главного героя, </w:t>
            </w:r>
            <w:r>
              <w:rPr>
                <w:b/>
                <w:i/>
                <w:iCs/>
              </w:rPr>
              <w:t xml:space="preserve">уметь </w:t>
            </w:r>
            <w:r>
              <w:rPr>
                <w:iCs/>
              </w:rPr>
              <w:t>соотносить реальное и фантастическое в рассказе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hyperlink r:id="rId2" w:tgtFrame="_blank">
              <w:r>
                <w:rPr>
                  <w:rStyle w:val="InternetLink"/>
                  <w:rFonts w:eastAsia="MS Mincho;ＭＳ 明朝"/>
                </w:rPr>
                <w:t>https://youtu.be/F-nuMVnGbU4</w:t>
              </w:r>
            </w:hyperlink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 и фантастика в рассказе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ди жизни на земле…». К.М. Симонов. «Майор привёз мальчишку на лафете…»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йна и дети — обостренно трагическая и героическая тема произведений о Великой Отечественной войне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авторов стихотворений, значение поэзии в годы Великой Отечественной войны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выразительно читать стихотворения, выполнить анализ поэтического текста, зрительно представлять картины, которые воссоздают поэты, находить художественные средства, помогающие авторам передать своё настроение,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определить их роль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08/start/245074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добрать стихи по теме: « Война и дети»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ди жизни на земле…». А.Т. Твардовский. «Рассказ танкиста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ихотворные произведения о войне. Патриотические подвиги детей в годы ВО войны. Краткий рассказ о поэте и его военной биографии. Характеристика героев стихотворения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художественные особенности прочитанных стихотворений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найти и назвать изобразительно-выразительные средства, устно проиллюстрировать события, о которых рассказывают поэты, сравнивать два стихотворения одной тематики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тему, идею и основную мысль стихотворений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https://resh.edu.ru/subject/lesson/7398/start/247504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ыучить наизусть стихотворени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X</w:t>
            </w:r>
            <w:r>
              <w:rPr/>
              <w:t xml:space="preserve"> века о Родине и родной природ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. Бунин «Помню - долгий зимний вечер...»,Дон-Аминадо «Города и годы».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авторов стихотворений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выразительно читать стихотворения (в том числе наизусть), зрительно представлять картины, которые воссоздают поэты, находить художественные средства, помогающие авторам передать своё настроение,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определить их роль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397/start/245042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ическое восприятие окружающего мира природы и своего места в нем. </w:t>
            </w:r>
          </w:p>
          <w:p>
            <w:pPr>
              <w:pStyle w:val="Normal"/>
              <w:rPr/>
            </w:pPr>
            <w:r>
              <w:rPr/>
              <w:t>Прослушать стихотворения в актерском исполнении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(фонохрестоматия  к учебнику)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X</w:t>
            </w:r>
            <w:r>
              <w:rPr/>
              <w:t xml:space="preserve"> века о Родине и родной природе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. Прокофьев  «Аленушка»,Д. Кедрин «Аленушка», Н. Рубцов «Родная деревня». Образ Родины в стихах о природе. Конкретные пейзажные зарисовки и обобщенный образ России. Сближение образов волшебных сказок и русской природы в лирических стихотворениях. Стихотворения в актерском исполнени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общее и индивидуальное в литературном образе Родины в творчестве разных поэтов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анализировать поэтический текст, сопоставлять поэтические тексты один с другим; понимать темы: «Пейзаж», «Средства художественной выразительности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396/start/245010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лижение образов волшебных сказок и русской природы в лирических стихотворениях.</w:t>
            </w:r>
          </w:p>
          <w:p>
            <w:pPr>
              <w:pStyle w:val="Normal"/>
              <w:rPr/>
            </w:pPr>
            <w:r>
              <w:rPr/>
              <w:t>Прослушать стихотворения в актерском исполнении.</w:t>
            </w:r>
          </w:p>
          <w:p>
            <w:pPr>
              <w:pStyle w:val="Normal"/>
              <w:rPr/>
            </w:pPr>
            <w:r>
              <w:rPr/>
              <w:t>(фонохрестоматия  к учебнику)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 улыбаются. Саша Чёрный. «Кавказский пленник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и сюжеты литературной классики в рассказе. Развитие понятий о юморе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Образы и сюжеты литературной классики как темы произведений для детей. Юмор и его роль в рассказе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>, можно ли назвать данные произведения на классические сюжеты юмористическими и почему;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приёмы комического; уметь сопоставлять литературные произведения одно с другим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395/start/244978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Заполнить таблицу «Сюжеты литературной классики и  темы произведений»;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Ч. Ким. «Рыба-кит». Юмор в стихотворной форм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ий рассказ о поэте, его биографии и его песнях.. Ее жанровое своеобразие. Особенности ритма, рифмы, комические образы, повторы, неожиданные словосочетания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, в чём состоит юмор истории о ките, </w:t>
            </w:r>
            <w:r>
              <w:rPr>
                <w:b/>
                <w:i/>
                <w:iCs/>
              </w:rPr>
              <w:t xml:space="preserve">понимать </w:t>
            </w:r>
            <w:r>
              <w:rPr>
                <w:iCs/>
              </w:rPr>
              <w:t xml:space="preserve">приёмы комического в произведениях для детей,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раскрыть тему «Юмор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15/start/245522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Письменный ответ на  вопрос: Юмористический характер песни Кима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Л. Стивенсон. «Вересковый мёд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ий рассказ о писателе. Бережное отношение к традициям предков. Развитие понятия о балладе. Ее драматический характер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Знать </w:t>
            </w:r>
            <w:r>
              <w:rPr>
                <w:iCs/>
              </w:rPr>
              <w:t xml:space="preserve">сведения о жизни писателя, события, о которых рассказывается в балладе, о чём заставляет задуматься героическая баллада; </w:t>
            </w:r>
            <w:r>
              <w:rPr>
                <w:b/>
                <w:i/>
                <w:iCs/>
              </w:rPr>
              <w:t xml:space="preserve">уметь </w:t>
            </w:r>
            <w:r>
              <w:rPr>
                <w:iCs/>
              </w:rPr>
              <w:t xml:space="preserve">характеризовать героев и их поступки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>, какие черты характера прославляет автор, находить признаки баллады в «Вересковом мёде» Р.Л. Стивенсона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15/start/245522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Письменный ответ на  вопрос: Подвиг героя во имя сохранения традиций предков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фо. «Робинзон Крузо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ий рассказ о писателе.</w:t>
            </w:r>
          </w:p>
          <w:p>
            <w:pPr>
              <w:pStyle w:val="Normal"/>
              <w:spacing w:before="0" w:after="0"/>
              <w:rPr/>
            </w:pPr>
            <w:r>
              <w:rPr/>
              <w:t>Жизнь и необычайные приключения Робинзона Крузо.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автора, факты его биографии, сюжет романа, благодаря чему Робинзон Крузо выжил на необитаемом острове, какие личностные качества ему помогли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воспроизводить все приключения и события из жизни Робинзона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авторское отношение к изображаемому, глубокое уважение к человеческому труду, изображение труда как основы жизн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14/start/244722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Фрагменты романа в актерском исполнени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фо. «Робинзон Крузо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 xml:space="preserve">Характер героя (смелость, мужество, находчивость, несгибаемость перед жизненными обстоятельствами)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содержание прочитанных произведений: «Васюткино озеро», «Игорь-Робинзон», «Робинзон Крузо»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воспроизводить текст, аргументировать точку зрения,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взаимосвязь проблем прочитанных книг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16/start/244690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на  вопрос: . Робинзон и Пятница. Гимн неисчерпаемым возможностям человека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Иллюстрации к роману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. «Снежная королева». Соотношение реального и фантастического в сказочном мире писател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ий рассказ о писателе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еальное и фантастическое в сказке. Кай и Герда. Понятие о художественной детали. Символический смысл фантастических образов и художественных деталей в сказке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основные события жизни Андерсена, содержание сказки «Снежная королева», в чём её особенность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сюжет сказки, особенности её композиции (самостоятельность сюжета каждой главы)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характеризовать героев и их поступки, устанавливать ассоциативные связи с фрагментами м/ф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12/start/244658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Письменный ответ на  вопрос: Снежная королева и Герда – противопоставление красоты внутренней и внешней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. Два мира сказки «Снежная королева»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В поисках Кая. Друзья и враги Герды. Внутренняя красота героини. Мужественное сердце Герды. Иллюстрации к сказке. Победа добра, любви и дружбы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видеть в сказке обличие зла, характеризовать поступки героев,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ценность дружбы и силу любви близких Каю людей, проблему противопоставления красоты внешней и внутренней – Герды и Снежной королевы, победы добра, любви и дружбы над злом в сказке;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13/start/244466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исьменный ответ на  проблемный вопрос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>Как отличить добро от зла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Твен. «Приключения Тома Сойера». Дружба Тома и Гека и их внутренний ми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 xml:space="preserve">Краткий рассказ о писателе. Мир детства в романе: игры, забавы, находчивость, предприимчивость детей. Изобретательность в играх – умение сделать окружающий мир интересным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автора, факты его биографии, сюжет романа, понимать время и место действия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пересказывать текст, составлять рассказ о Томе (кто он, где живёт, кто его семья, каковы его заботы, переживания), оценивать его поступк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11/start/245491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главного героя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Фрагменты романа в актерском исполнении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Писатели зарубежной литературы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дать письменный ответ на один из проблемных вопрос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очему Герда победила Снежную королеву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Какие герои олицетворяют добро и зло в сказках Андерсен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О чём мечтал Андерсен в своих сказках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Какие поступки героев сказок Андерсена я считаю благородным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Совпадают ли внешний облик и внутренний мир Тома Сойер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Чем похожи герои романа «Приключения Тома Сойера» на моих сверстников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Как Том Сойер и его друзья стремились сделать окружающий мир интересным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iCs/>
              </w:rPr>
            </w:pPr>
            <w:r>
              <w:rPr>
                <w:sz w:val="18"/>
                <w:szCs w:val="18"/>
              </w:rPr>
              <w:t>Какими я вижу Тома Сойера и Гекльберри Финна на памятнике этим литературным героям?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 Лондон. «Сказание о Кише» – повествование о взрослении подростка. Характер мальчика – смелость, мужество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ий рассказ о писател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казание о взрослении подростка, вынужденного добывать пищу, заботиться о стар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стерство писателя в поэтическом изображении жизни северного народа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автора, факты его биографии, сюжет рассказа, его героев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объяснять, почему Джек Лондон назвал произведение сказанием, почему имя, деяния Киша стали легендой, находить в тексте изобразительно-выразительные средства,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проблему взросления подростка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ttps://resh.edu.ru/subject/lesson/7410/start/244626/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Творческая работа «Герои произведений Джека Лондона в экстремальных ситуациях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Джек Лондон – мастер изображения экстремальных жизненных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амятники литературным героя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Составление под руководством учителя электронной презентации «Памятники литературным героям»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нать культурные объекты, необходимые для создания проекта; уметь найти необходимую информацию для проектирования учебной задачи; понимать культурную ценность соответствующих объектов культуры, в которых запечатлены герои известных литературных произведений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у бы ты из литературных героев создал бы памятник?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(письменная работа или эскиз)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тране Литератури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ои любимые герои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Cs/>
              </w:rPr>
              <w:t xml:space="preserve"> содержание изученных произведений и их авторов, основные литературоведческие термины и понятия; </w:t>
            </w:r>
            <w:r>
              <w:rPr>
                <w:b/>
                <w:i/>
                <w:iCs/>
              </w:rPr>
              <w:t>уметь</w:t>
            </w:r>
            <w:r>
              <w:rPr>
                <w:iCs/>
              </w:rPr>
              <w:t xml:space="preserve"> использовать полученные знания в ходе выполнения проектных заданий; </w:t>
            </w:r>
            <w:r>
              <w:rPr>
                <w:b/>
                <w:i/>
                <w:iCs/>
              </w:rPr>
              <w:t>понимать</w:t>
            </w:r>
            <w:r>
              <w:rPr>
                <w:iCs/>
              </w:rPr>
              <w:t xml:space="preserve"> логику ответа, основную мысль высказы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ои любимые геро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3">
    <w:name w:val=" Знак Знак23"/>
    <w:basedOn w:val="Style9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22">
    <w:name w:val=" Знак Знак22"/>
    <w:basedOn w:val="Style9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21">
    <w:name w:val=" Знак Знак21"/>
    <w:basedOn w:val="Style9"/>
    <w:qFormat/>
    <w:rPr>
      <w:rFonts w:ascii="Arial" w:hAnsi="Arial" w:eastAsia="MS Mincho;ＭＳ 明朝" w:cs="Arial"/>
      <w:b/>
      <w:bCs/>
      <w:sz w:val="26"/>
      <w:szCs w:val="26"/>
    </w:rPr>
  </w:style>
  <w:style w:type="character" w:styleId="20">
    <w:name w:val=" Знак Знак20"/>
    <w:basedOn w:val="Style9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19">
    <w:name w:val=" Знак Знак19"/>
    <w:basedOn w:val="Style9"/>
    <w:qFormat/>
    <w:rPr>
      <w:rFonts w:ascii="Times New Roman" w:hAnsi="Times New Roman" w:eastAsia="MS Mincho;ＭＳ 明朝" w:cs="Times New Roman"/>
      <w:b/>
      <w:bCs/>
      <w:i/>
      <w:iCs/>
      <w:sz w:val="26"/>
      <w:szCs w:val="26"/>
    </w:rPr>
  </w:style>
  <w:style w:type="character" w:styleId="18">
    <w:name w:val=" Знак Знак18"/>
    <w:basedOn w:val="Style9"/>
    <w:qFormat/>
    <w:rPr>
      <w:rFonts w:ascii="Times New Roman" w:hAnsi="Times New Roman" w:eastAsia="MS Mincho;ＭＳ 明朝" w:cs="Times New Roman"/>
      <w:sz w:val="28"/>
      <w:szCs w:val="20"/>
    </w:rPr>
  </w:style>
  <w:style w:type="character" w:styleId="17">
    <w:name w:val=" Знак Знак17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6">
    <w:name w:val=" Знак Знак16"/>
    <w:basedOn w:val="Style9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3">
    <w:name w:val="Стиль3 Знак"/>
    <w:qFormat/>
    <w:rPr>
      <w:rFonts w:ascii="Arial" w:hAnsi="Arial" w:eastAsia="MS Mincho;ＭＳ 明朝" w:cs="Times New Roman"/>
      <w:bCs/>
      <w:iCs/>
      <w:sz w:val="20"/>
      <w:szCs w:val="20"/>
    </w:rPr>
  </w:style>
  <w:style w:type="character" w:styleId="4">
    <w:name w:val="Стиль4 Знак"/>
    <w:qFormat/>
    <w:rPr>
      <w:rFonts w:ascii="Arial" w:hAnsi="Arial" w:eastAsia="MS Mincho;ＭＳ 明朝" w:cs="Arial"/>
      <w:color w:val="000000"/>
      <w:spacing w:val="-1"/>
      <w:sz w:val="20"/>
      <w:szCs w:val="20"/>
    </w:rPr>
  </w:style>
  <w:style w:type="character" w:styleId="5">
    <w:name w:val="Стиль5 Знак"/>
    <w:qFormat/>
    <w:rPr>
      <w:rFonts w:ascii="Times New Roman" w:hAnsi="Times New Roman" w:eastAsia="MS Mincho;ＭＳ 明朝" w:cs="Times New Roman"/>
      <w:sz w:val="20"/>
      <w:szCs w:val="24"/>
    </w:rPr>
  </w:style>
  <w:style w:type="character" w:styleId="6">
    <w:name w:val="Стиль6 Знак"/>
    <w:qFormat/>
    <w:rPr>
      <w:rFonts w:ascii="Arial" w:hAnsi="Arial" w:eastAsia="MS Mincho;ＭＳ 明朝" w:cs="Times New Roman"/>
      <w:sz w:val="20"/>
      <w:szCs w:val="24"/>
    </w:rPr>
  </w:style>
  <w:style w:type="character" w:styleId="7">
    <w:name w:val="Стиль7 Знак"/>
    <w:qFormat/>
    <w:rPr>
      <w:rFonts w:ascii="Arial" w:hAnsi="Arial" w:eastAsia="MS Mincho;ＭＳ 明朝" w:cs="Arial"/>
      <w:sz w:val="20"/>
      <w:szCs w:val="20"/>
    </w:rPr>
  </w:style>
  <w:style w:type="character" w:styleId="15">
    <w:name w:val=" Знак Знак15"/>
    <w:basedOn w:val="Style9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Style10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</w:rPr>
  </w:style>
  <w:style w:type="character" w:styleId="14">
    <w:name w:val=" Знак Знак14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2">
    <w:name w:val=" Знак Знак12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8">
    <w:name w:val=" Знак Знак8"/>
    <w:basedOn w:val="Style9"/>
    <w:qFormat/>
    <w:rPr>
      <w:rFonts w:ascii="Tahoma" w:hAnsi="Tahoma" w:eastAsia="MS Mincho;ＭＳ 明朝" w:cs="Tahoma"/>
      <w:sz w:val="16"/>
      <w:szCs w:val="16"/>
    </w:rPr>
  </w:style>
  <w:style w:type="character" w:styleId="71">
    <w:name w:val=" Знак Знак7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61">
    <w:name w:val=" Знак Знак6"/>
    <w:basedOn w:val="71"/>
    <w:qFormat/>
    <w:rPr>
      <w:b/>
      <w:bCs/>
    </w:rPr>
  </w:style>
  <w:style w:type="character" w:styleId="51">
    <w:name w:val=" Знак Знак5"/>
    <w:basedOn w:val="Style9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HTML">
    <w:name w:val="Стандартный HTML Знак"/>
    <w:basedOn w:val="Style9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qFormat/>
    <w:rPr>
      <w:rFonts w:ascii="Courier New" w:hAnsi="Courier New" w:eastAsia="MS Mincho;ＭＳ 明朝" w:cs="Courier New"/>
      <w:sz w:val="20"/>
      <w:szCs w:val="20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/>
  </w:style>
  <w:style w:type="character" w:styleId="1">
    <w:name w:val=" Знак Знак1"/>
    <w:qFormat/>
    <w:rPr>
      <w:lang w:val="ru-RU" w:bidi="ar-SA"/>
    </w:rPr>
  </w:style>
  <w:style w:type="character" w:styleId="41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alibri" w:hAnsi="Calibri" w:eastAsia="MS Mincho;ＭＳ 明朝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C1c12">
    <w:name w:val="c1 c12"/>
    <w:basedOn w:val="Style9"/>
    <w:qFormat/>
    <w:rPr/>
  </w:style>
  <w:style w:type="character" w:styleId="11">
    <w:name w:val=" Знак Знак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 Знак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1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1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5c9">
    <w:name w:val="c5 c9"/>
    <w:basedOn w:val="Style9"/>
    <w:qFormat/>
    <w:rPr/>
  </w:style>
  <w:style w:type="character" w:styleId="C5">
    <w:name w:val="c5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eastAsia="MS Mincho;ＭＳ 明朝"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MS Mincho;ＭＳ 明朝"/>
      <w:sz w:val="20"/>
      <w:szCs w:val="20"/>
    </w:rPr>
  </w:style>
  <w:style w:type="paragraph" w:styleId="32">
    <w:name w:val="Стиль3"/>
    <w:basedOn w:val="Normal"/>
    <w:qFormat/>
    <w:pPr>
      <w:jc w:val="both"/>
    </w:pPr>
    <w:rPr>
      <w:rFonts w:ascii="Arial" w:hAnsi="Arial" w:eastAsia="MS Mincho;ＭＳ 明朝" w:cs="Arial"/>
      <w:bCs/>
      <w:iCs/>
      <w:sz w:val="20"/>
      <w:szCs w:val="20"/>
      <w:lang w:val="en-US"/>
    </w:rPr>
  </w:style>
  <w:style w:type="paragraph" w:styleId="42">
    <w:name w:val="Стиль4"/>
    <w:basedOn w:val="Normal"/>
    <w:qFormat/>
    <w:pPr>
      <w:spacing w:before="0" w:after="120"/>
    </w:pPr>
    <w:rPr>
      <w:rFonts w:ascii="Arial" w:hAnsi="Arial" w:eastAsia="MS Mincho;ＭＳ 明朝" w:cs="Arial"/>
      <w:color w:val="000000"/>
      <w:spacing w:val="-1"/>
      <w:sz w:val="20"/>
      <w:szCs w:val="20"/>
      <w:lang w:val="en-US"/>
    </w:rPr>
  </w:style>
  <w:style w:type="paragraph" w:styleId="52">
    <w:name w:val="Стиль5"/>
    <w:basedOn w:val="Normal"/>
    <w:qFormat/>
    <w:pPr>
      <w:spacing w:before="0" w:after="120"/>
    </w:pPr>
    <w:rPr>
      <w:rFonts w:eastAsia="MS Mincho;ＭＳ 明朝"/>
      <w:sz w:val="20"/>
      <w:lang w:val="en-US"/>
    </w:rPr>
  </w:style>
  <w:style w:type="paragraph" w:styleId="62">
    <w:name w:val="Стиль6"/>
    <w:basedOn w:val="Normal"/>
    <w:qFormat/>
    <w:pPr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72">
    <w:name w:val="Стиль7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91">
    <w:name w:val="Стиль9"/>
    <w:basedOn w:val="32"/>
    <w:qFormat/>
    <w:pPr>
      <w:jc w:val="left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Style16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eastAsia="MS Mincho;ＭＳ 明朝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eastAsia="MS Mincho;ＭＳ 明朝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/>
    </w:rPr>
  </w:style>
  <w:style w:type="paragraph" w:styleId="110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26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31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7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1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49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F-nuMVnGbU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0:09:00Z</dcterms:created>
  <dc:creator>User</dc:creator>
  <dc:description/>
  <cp:keywords/>
  <dc:language>en-US</dc:language>
  <cp:lastModifiedBy>Максим</cp:lastModifiedBy>
  <dcterms:modified xsi:type="dcterms:W3CDTF">2020-03-29T04:55:00Z</dcterms:modified>
  <cp:revision>3</cp:revision>
  <dc:subject/>
  <dc:title>КАЛЕНДАРНО-ТЕМАТИЧЕСКОЕ ПЛАНИРОВАНИЕ</dc:title>
</cp:coreProperties>
</file>