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4111"/>
        <w:gridCol w:w="3969"/>
        <w:gridCol w:w="2655"/>
        <w:gridCol w:w="2700"/>
      </w:tblGrid>
      <w:tr>
        <w:trPr>
          <w:trHeight w:val="46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Календарно-тематическое планирование по литературе  8 класс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 четверть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bCs/>
              </w:rPr>
              <w:t>Ссылка на учебные 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firstLine="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 Шме</w:t>
              <w:softHyphen/>
              <w:t>лев. Рас</w:t>
              <w:softHyphen/>
              <w:t>сказ «Как я стал пи</w:t>
              <w:softHyphen/>
              <w:t>сателе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об И.С. Шмелеве. Чтение вступи</w:t>
              <w:softHyphen/>
              <w:t xml:space="preserve">тельной статьи о писателе О. Михайлов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(с. 96—97). «Как я стал писателем» - рассказ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 пути к творчеству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поставление худ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ственного произведения с документаль</w:t>
              <w:softHyphen/>
              <w:t>но-биографическими (мемуары, воспомина</w:t>
              <w:softHyphen/>
              <w:t xml:space="preserve">ния, дневники)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детских впечатлений и гимназических преподавателей в судьб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исателя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увство свободы творчества в ра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е. Прослушивание фрагмента рассказа в актерском исполнении, обсу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ведения о жизни и творчеств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С. Шмелева; сюжет и содержание рас</w:t>
              <w:softHyphen/>
              <w:t xml:space="preserve">сказа «Как я стал писателем»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0"/>
                <w:szCs w:val="20"/>
              </w:rPr>
              <w:t xml:space="preserve">Понимать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тношение автора к изобр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емому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пределять тему и идею рассказа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поставлять его с другими произведения</w:t>
              <w:softHyphen/>
              <w:t xml:space="preserve">ми литера-туры (А.П. Платонов «Никита»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жанр произведения (сравне</w:t>
              <w:softHyphen/>
              <w:t>ние рассказа с жанрами воспоминаний, дневников); характеризовать героев и их поступки; строить развернутые высказы</w:t>
              <w:softHyphen/>
              <w:t>вания на основе прочитанного; аргумен</w:t>
              <w:softHyphen/>
              <w:t>тировать свою точку зр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s://resh.edu.ru/subject/lesson/2283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(с. 97),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 (с. 105-106, рубрика «По</w:t>
              <w:softHyphen/>
              <w:t>размышляем над прочи</w:t>
              <w:softHyphen/>
              <w:t xml:space="preserve">танным»),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(с. 106, рубр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вайте дар слова»),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1—6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(«Фоно-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хрестоматия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17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.А. Ос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н. Рассказ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«Пен-сн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лово о М.А. Осоргине. Чтение вступи</w:t>
              <w:softHyphen/>
              <w:t xml:space="preserve">тельной статьи О.Ю. Авдеевой о писател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(с. 108—109). Сочетание фантастики и реаль</w:t>
              <w:softHyphen/>
              <w:t xml:space="preserve">ности в рассказе «Пенсне»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елочи быта и и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сихологическое содержание. Жизнь вещей в рассказе, роль олицетворения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собенно</w:t>
              <w:softHyphen/>
              <w:t>сти языка М.А. Осоргина. Юмор в произв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и. Прослушивание фрагмента рассказ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 актерском исполнении, обсу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ведения о жизни и творчестве М.А. Осоргина; сюжет и содержание рас</w:t>
              <w:softHyphen/>
              <w:t xml:space="preserve">сказа «Пенсне»; теоретико-литературны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олицетворение, метафора;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пос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 создания комического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4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 xml:space="preserve">Понимать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собенности авторской ир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и; соотношение реальности и фанта</w:t>
              <w:softHyphen/>
              <w:t>стики в рассказе; юмористический пафос произведения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4"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разительно читать, пересказы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ть и анализировать произведение; нахо</w:t>
              <w:softHyphen/>
              <w:t>дить в тексте изобразительно-выразитель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ые средства и определять их рол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hyperlink r:id="rId3">
              <w:r>
                <w:rPr>
                  <w:rStyle w:val="InternetLink"/>
                </w:rPr>
                <w:t>https://resh.edu.ru/subject/lesson/2139/</w:t>
              </w:r>
            </w:hyperlink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</w:rPr>
                <w:t>https://uchebnik.mos.ru/catalogue/material_view/atomic_objects/3862415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и з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дания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(с. 109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14), вопросы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 задания «Фо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хрестоматии»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16)</w:t>
            </w:r>
          </w:p>
        </w:tc>
      </w:tr>
      <w:tr>
        <w:trPr>
          <w:trHeight w:val="35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«Сати</w:t>
              <w:softHyphen/>
              <w:t xml:space="preserve">рикон». Тэффи, О. Дымов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.Т. Авер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«Всеобщ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я, обра-ботан</w:t>
              <w:softHyphen/>
              <w:t>ная "Сати</w:t>
              <w:softHyphen/>
              <w:t>риконом"» (от-рыв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Журнал «Сатирикон» и его авторы. Продол</w:t>
              <w:softHyphen/>
              <w:t>жение традиций русской сатиры - Н.В. Г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ля, М.Е. Салтыкова-Щедрина, А.П. Че</w:t>
              <w:softHyphen/>
              <w:t xml:space="preserve">хова, А.И. Куприна. «Всеобщая история...». Сатирическое изображение исторических событий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ы и способ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я сати</w:t>
              <w:softHyphen/>
              <w:t>рического повествования (несоответствие, пародирование, сочетание слов «высокого» и «низкого» стиля, гиперболизация штам</w:t>
              <w:softHyphen/>
              <w:t xml:space="preserve">пов, неожиданные сравнения и т. д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 иронического повествования о прошлом. Словарная работа. Иллюстрации ко «Всеоб</w:t>
              <w:softHyphen/>
              <w:t>щей истории...». Прослушивание фрагмента произведения в актерском исполнении, об</w:t>
              <w:softHyphen/>
              <w:t>су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ведения о журнале «Сатирикон» и его авторах; содержание «Всеобщей и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ии...»; способы создания комического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 xml:space="preserve">Понимать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мысл иронического пове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вания, его актуальность; особенности авторской иронии; юморист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</w:t>
              <w:softHyphen/>
              <w:t xml:space="preserve">тирический пафос произведения; роль лексических несоответств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юмористическое произведение; выразительно читать и пересказывать текст; находить в тексте изобразительно-выразительные средства и определять их роль; выяснять значение незнакомых слов; сопоставлять литера</w:t>
              <w:softHyphen/>
              <w:t>турное произведение с иллюстрациями к нем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hyperlink r:id="rId5">
              <w:r>
                <w:rPr>
                  <w:rStyle w:val="InternetLink"/>
                </w:rPr>
                <w:t>https://resh.edu.ru/subject/lesson/2675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firstLine="5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разите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е чтение, анализ текста, вопросы и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дания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 (с. 119),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с. 1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5 (с. 125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5 («Фонохре-стомати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7-18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ффи «Жизнь и ворот</w:t>
              <w:softHyphen/>
              <w:t>ник». М.М. Зо</w:t>
              <w:softHyphen/>
              <w:t xml:space="preserve">щенк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«История бо-лезн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о Тэффи. Популярность писатель</w:t>
              <w:softHyphen/>
              <w:t xml:space="preserve">ницы. Рассказ «Жизнь и воротник».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ира и юмор в произведении. Ситуация, дове</w:t>
              <w:softHyphen/>
              <w:t xml:space="preserve">денная до абсурда. Роль олицетворения в рассказе.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фрагмента рас</w:t>
              <w:softHyphen/>
              <w:t xml:space="preserve">сказа в актерском исполнении, обсуждение.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о М.М. Зощенко. Рассказ «История болезни». Своеобразие языка писателя. Смешное и грустное в рассказе. Способы создания комического. Высмеивание без</w:t>
              <w:softHyphen/>
              <w:t xml:space="preserve">душного, хамского отношения к людям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ведения о жизни и творчеств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эффи и М.М. Зощенко; сюжеты и с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держание рассказов «Жизнь и ворот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стория болезни».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ой иро</w:t>
              <w:softHyphen/>
              <w:t>нии; отношение авторов к изображаемо</w:t>
              <w:softHyphen/>
              <w:t xml:space="preserve">му; сатирический пафос произведений.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юмористическое произведение; выразительно читать и ана</w:t>
              <w:softHyphen/>
              <w:t>лизировать текст, определять его тему и идею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hyperlink r:id="rId6">
              <w:r>
                <w:rPr>
                  <w:rStyle w:val="InternetLink"/>
                </w:rPr>
                <w:t>https://resh.edu.ru/subject/lesson/2281/</w:t>
              </w:r>
            </w:hyperlink>
          </w:p>
          <w:p>
            <w:pPr>
              <w:pStyle w:val="Normal"/>
              <w:shd w:fill="FFFFFF" w:val="clear"/>
              <w:spacing w:lineRule="exact" w:line="206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</w:rPr>
                <w:t>https://www.youtube.com/watch?v=lESDTmX6hFw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разите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е чтение, анализ тек</w:t>
              <w:softHyphen/>
              <w:t xml:space="preserve">ста, вопросы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и задания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38" w:hanging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1—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. 130),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3 с. 135),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7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(«Фоно-хре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ия,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17), 1-6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Фон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хресто-матия»,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8-19)</w:t>
            </w:r>
          </w:p>
        </w:tc>
      </w:tr>
      <w:tr>
        <w:trPr>
          <w:trHeight w:val="25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0" w:after="0"/>
              <w:ind w:right="24" w:hanging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.Т. Твар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вс-кий. Поэма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«Васил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кин»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лово об А.Т. Твардовском. Чтение всту</w:t>
              <w:softHyphen/>
              <w:t xml:space="preserve">пительной статьи о поэте А.Л. Гришунина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(с. 136—137). История создания поэмы «В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илий Теркин».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оль поэмы в годы Велико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течественной войны. Жизнь народа на кру</w:t>
              <w:softHyphen/>
              <w:t>тых переломах и поворотах истории в произ</w:t>
              <w:softHyphen/>
              <w:t xml:space="preserve">ведениях поэта.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сновные темы поэмы. Тем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лужения Родине. Герои поэм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этическ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нциклопедия Великой Отечественной вой</w:t>
              <w:softHyphen/>
              <w:t>ны. Восприятие поэмы читателями-фрон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овиками. Оценка поэмы в литератур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тике. Комментированное чт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ведения о жизни и творчеств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Т. Твардовского; историю создания и содержание поэмы «Василий Теркин»; сведения по истории Великой Отечествен</w:t>
              <w:softHyphen/>
              <w:t>ной войны; оценку поэмы современника</w:t>
              <w:softHyphen/>
              <w:t>ми, критиками.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оль поэмы в годы Вели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ечественной войны; патриотический пафос произвед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разительно читать поэму, опр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ять ее тему и идею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25" w:hanging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hyperlink r:id="rId8">
              <w:r>
                <w:rPr>
                  <w:rStyle w:val="InternetLink"/>
                </w:rPr>
                <w:t>https://resh.edu.ru/subject/lesson/3075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0" w:after="0"/>
              <w:ind w:right="125" w:hanging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разите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е чтение, вопросы и за</w:t>
              <w:softHyphen/>
              <w:t xml:space="preserve">дания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12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—3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12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. 137-138), 1-3, 12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12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 161-162)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0" w:after="0"/>
              <w:ind w:right="29"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29" w:firstLine="1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 русского солдата в поэм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.Т. Твар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с-ко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«Васил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ки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оваторский характер Василия Теркина -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очетание черт крестьянина и убеждений гражданина, защитника родной страны.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ер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ты Теркина: жизнерадостность, душевность, остроумие, веселость, простота, сметливость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удрость, выдержка, терпение, здравый смысл, жизнестойкость, смелость, чувство воинского долга, ответственность, скром</w:t>
              <w:softHyphen/>
              <w:t>ность, искренний патриотизм. «Обыкновен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ость» героя. Обобщенный образ русского солдата, вынесшего на себе всю тяжес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ойны.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1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артины жизни воюющего народа.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1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авда о войне в поэме. Военные буд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поэмы;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0"/>
                <w:szCs w:val="20"/>
              </w:rPr>
              <w:t xml:space="preserve">ваторство, обобщенный образ;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тради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ой литературы в создании образов защитников Родины.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 чем новаторство образа В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лия Теркина; отношение к герою автора и простых солдат-фронтовиков; пафос объединения народа в стремлении спаст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вою Родину; мужество поэта, говоривш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 в поэме правду о войне.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разительно читать поэму; харак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изовать героя и его поступки; просле</w:t>
              <w:softHyphen/>
              <w:t>живать развитие характера геро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разите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е чтение, вопросы и </w:t>
            </w:r>
          </w:p>
          <w:p>
            <w:pPr>
              <w:pStyle w:val="Normal"/>
              <w:shd w:fill="FFFFFF" w:val="clear"/>
              <w:spacing w:lineRule="exact" w:line="20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дания </w:t>
            </w:r>
          </w:p>
          <w:p>
            <w:pPr>
              <w:pStyle w:val="Normal"/>
              <w:shd w:fill="FFFFFF" w:val="clear"/>
              <w:spacing w:lineRule="exact" w:line="20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4—7, 11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  <w:p>
            <w:pPr>
              <w:pStyle w:val="Normal"/>
              <w:shd w:fill="FFFFFF" w:val="clear"/>
              <w:spacing w:lineRule="exact" w:line="20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. 162), </w:t>
            </w:r>
          </w:p>
          <w:p>
            <w:pPr>
              <w:pStyle w:val="Normal"/>
              <w:shd w:fill="FFFFFF" w:val="clear"/>
              <w:spacing w:lineRule="exact" w:line="20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  <w:p>
            <w:pPr>
              <w:pStyle w:val="Normal"/>
              <w:shd w:fill="FFFFFF" w:val="clear"/>
              <w:spacing w:lineRule="exact" w:line="20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(с. 163, рубр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вершен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твуйте сво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ь»)</w:t>
            </w:r>
          </w:p>
        </w:tc>
      </w:tr>
      <w:tr>
        <w:trPr>
          <w:trHeight w:val="38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и песни о Великой Отечест</w:t>
              <w:softHyphen/>
              <w:t>венной войне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диции в изображении боевых подвигов народа и военных будней. Героизм воинов, защищающих свою Родину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гическая и героическая тема произведений о Великой Отечественной войне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В. Исаковски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«Катюша», «Враги сожгли родную хату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.Ш. Окуджава «Песенка о пехоте», «Здесь птицы не поют...». Л.И. Ошанин «Дороги». А.И. Фатьянов «Соловьи» и др. Призывно-воодушевляю-щий характер песен. Выраже</w:t>
              <w:softHyphen/>
              <w:t xml:space="preserve">ние в лирической песне сокровенных чувств и переживаний каждого солдата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татьи «Фронтовая судьба "Катюши"»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(с. 198—200)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ослушивание песен (по вы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у) в актерском исполнении, обсу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ведения о жизни и творчеств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этов; истории создания, фронтовы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удьбы и тексты песен о Великой Отече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ной войне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оним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рический пафос песен-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hanging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</w:t>
              <w:softHyphen/>
              <w:t>хотворений о Великой Отечественной войне; чувства, настроения, интонации, их смену в произведениях; высокий, пат</w:t>
              <w:softHyphen/>
              <w:t>риотический пафос песен-стихотворений; роль поэзии и искусства вообще в военное время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разительно читать и 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ни о Великой Отечественной войне; оценивать исполнительское мастерство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ходить в поэтических текстах изобраз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но-выразительные средства и опреде</w:t>
              <w:softHyphen/>
              <w:t>лять их рол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hyperlink r:id="rId9">
              <w:r>
                <w:rPr>
                  <w:rStyle w:val="InternetLink"/>
                </w:rPr>
                <w:t>https://resh.edu.ru/subject/lesson/2140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разите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е чтение и исполнение песен,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 и задания 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3 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. 201), вопросы и 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  <w:softHyphen/>
              <w:t>дания «Фоно-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хрестоматии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19-24)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 Ас</w:t>
              <w:softHyphen/>
              <w:t>тафьев. Рассказ «Фото</w:t>
              <w:softHyphen/>
              <w:t xml:space="preserve">графия, на кото-р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еня не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лово о В.П. Астафьеве. Чтение вступитель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ой статьи о писателе (с. 202—203)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вт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графический характер рассказа «Фото</w:t>
              <w:softHyphen/>
              <w:t xml:space="preserve">графия, на которой меня нет»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жение военного времени. Мечты и реальность военного детства. Дружеская атмосфера, объединяющая жителей деревни. Образ бабушки. Образы учителей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ед</w:t>
              <w:softHyphen/>
              <w:t>ставлений о герое-повествователе. Словар</w:t>
              <w:softHyphen/>
              <w:t>ная работа. Иллюстрации к рассказ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жизни и творчеств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.П. Астафьева; сюжет и содержание ра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а «Фотография, на которой меня нет»; теоретико-литературные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вт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биографическое произведение, цикл, герой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вествователь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3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мысл названия рассказа; пози</w:t>
              <w:softHyphen/>
              <w:t>цию автора; гуманистический пафос произ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едения; уважение автора к истории народа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пределять тему и идею рассказа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характеризовать героев и их поступк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изобразительно-выр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зительные средства и определять их роль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значение диалектных и просто</w:t>
              <w:softHyphen/>
              <w:t>речных слов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hanging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</w:rPr>
                <w:t>https://resh.edu.ru/subject/lesson/2141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right="5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5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</w:t>
              <w:softHyphen/>
              <w:t xml:space="preserve">ский пересказ, элементы анализа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58" w:hanging="1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</w:t>
              <w:softHyphen/>
              <w:t xml:space="preserve">ста, вопросы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и задания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58" w:hanging="14"/>
              <w:jc w:val="both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1—4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58" w:hanging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. 203),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58" w:hanging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4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58" w:hanging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 220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right="86"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86" w:firstLine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ие поэт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 о Роди-не, род-ной при-роде и о себ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лово о поэта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века. Роль эпитето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 стихотворении И.Ф. Анненского «Снег». Чувство светлой печали в стихотворении Д.С. Мережковского «Родное». Философск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змышления в стихотворении «Не надо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звуков». Одухотворенность природы в стих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творении Н.А. Заболоцкого «Вечер на Оке»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осхищение вечным обновлением жизн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 стихотворении «Уступи мне, скворец, уголок...». Ностальгия по прошлому в сти</w:t>
              <w:softHyphen/>
              <w:t xml:space="preserve">хотворении Н.М. Рубцова «По вечерам»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араллель между жизнью человека и жизнью страны в стихотворении «Встреча». Едине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 Родиной в стихотворении «Привет, Рос</w:t>
              <w:softHyphen/>
              <w:t xml:space="preserve">сия...». 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тихотворений поэ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о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века о Родине, родной природ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о себе; одно стихотворение наизусть.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рический, патриотический пафос стихотворений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разительно читать стихотвор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 наизусть; находить общее и индиви</w:t>
              <w:softHyphen/>
              <w:t xml:space="preserve">дуальное в восприятии природы русскими поэтами; находить в поэтических текстах изобразительно-выразительные средств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определять их роль; оценивать актерск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; сопоставлять произведения лите</w:t>
              <w:softHyphen/>
              <w:t>ратуры, живописи и музы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</w:rPr>
                <w:t>https://resh.edu.ru/subject/lesson/2142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на</w:t>
              <w:softHyphen/>
              <w:t>изусть, элемен</w:t>
              <w:softHyphen/>
              <w:t xml:space="preserve">ты анализа 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</w:t>
              <w:softHyphen/>
              <w:t xml:space="preserve">ста, вопросы и задания 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3 с. 222), 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6 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. 224-225), 1-2 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.226),вопросы и 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  <w:softHyphen/>
              <w:t>дания «Фоно-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хрестоматии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24-28)</w:t>
            </w:r>
          </w:p>
        </w:tc>
      </w:tr>
      <w:tr>
        <w:trPr>
          <w:trHeight w:val="33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right="38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38"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эты русского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зарубежь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Родине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38" w:firstLine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о поэтах русского зарубежья (сооб</w:t>
              <w:softHyphen/>
              <w:t xml:space="preserve">щения учащихся)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фрагмента статьи В.И. Коровина «Поэты русского зарубежь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 Родине» (с. 227). Н.А. Оцуп «Мне труд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 России...» (отрывок). Вера в будущее России в стихотворении З.Н. Гиппиус «Знайте!». Утверждение невозможности жизни без Родины в стихотворении «Так и есть». Картины ностальгических воспоми</w:t>
              <w:softHyphen/>
              <w:t>наний в стихотворении Дон-Аминадо «Ба</w:t>
              <w:softHyphen/>
              <w:t>бье лето». Неотступность мыслей о неспра</w:t>
              <w:softHyphen/>
              <w:t>ведливости изгнания в стихотворени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И.А. Бунина «У птицы есть гнездо...». Общ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дивидуальное в произведениях русских поэтов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тихотворений в актерском исполнении, обсу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ведения об изгнаннической судь</w:t>
              <w:softHyphen/>
              <w:t>бе и творчестве поэтов русского заруб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ья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остальгический пафос стих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ений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hanging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hanging="5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разительно читать стихотв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ия; находить в поэтических текстах изобразительно-выразительные средств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определять их роль; оценивать актерск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; сопоставлять стихотворения раз</w:t>
              <w:softHyphen/>
              <w:t>ных авторов на одну тем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</w:rPr>
                <w:t>https://resh.edu.ru/subject/lesson/2143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, выразитель</w:t>
              <w:softHyphen/>
              <w:t>ное чтение, элементы ана</w:t>
              <w:softHyphen/>
              <w:t xml:space="preserve">лиза текста, 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  <w:softHyphen/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просы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58" w:hanging="0"/>
              <w:jc w:val="both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1—2, 4—7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58" w:hanging="1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 229-230), вопросы и за</w:t>
              <w:softHyphen/>
              <w:t>дания «Фоно-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хрестоматии»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58" w:hanging="14"/>
              <w:jc w:val="both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 28-30)</w:t>
            </w:r>
          </w:p>
        </w:tc>
      </w:tr>
      <w:tr>
        <w:trPr>
          <w:trHeight w:val="27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right="12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Шек</w:t>
              <w:softHyphen/>
              <w:t xml:space="preserve">спир. Трагедия «Ро-мео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 Джу-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та»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2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2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2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2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об У. Шекспире (сообщения учащих</w:t>
              <w:softHyphen/>
              <w:t xml:space="preserve">ся). Чтение вступительной статьи о поэт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и драматурге (с. 235—239). Трагедия «Роме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Джульетта». Семейная вражда и любов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героев. Ромео и Джульетта - символ любв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жертвенности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ные проблемы в траге</w:t>
              <w:softHyphen/>
              <w:t>дии У. Шекспира. Конфликт как основа  сюжета драматического произведения. Анализ эпизода трагедии. Иллюстрации к произве</w:t>
              <w:softHyphen/>
              <w:t xml:space="preserve">де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фрагмента трагедии в актерском исполнении, обсу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ведения о жизни и творчеств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Шекспира; сюжет и содержание траге</w:t>
              <w:softHyphen/>
              <w:t>дии «Ромео и Джульетта»; теоретико-л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ратурные понятия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трагедия, конфликт,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сюжет, драматическое произведение;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с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ности жанра трагеди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0"/>
                <w:szCs w:val="20"/>
              </w:rPr>
              <w:t xml:space="preserve">Понимать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уманистический пафос произ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я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разительно читать текст по р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ям; анализировать эпизоды трагедии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характеризовать героев и их поступк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леживать развитие драматического конфликта; сопоставлять трагедию с ил</w:t>
              <w:softHyphen/>
              <w:t>люстрациями к н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hyperlink r:id="rId13" w:tgtFrame="_blank">
              <w:r>
                <w:rPr>
                  <w:rStyle w:val="InternetLink"/>
                </w:rPr>
                <w:t>https://uchebnik.mos.ru/catalogue/material_view/atomic_objects/4263703</w:t>
              </w:r>
            </w:hyperlink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hyperlink r:id="rId14">
              <w:r>
                <w:rPr>
                  <w:rStyle w:val="InternetLink"/>
                </w:rPr>
                <w:t>https://resh.edu.ru/subject/lesson/2674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right="106" w:hanging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06" w:hanging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, выразитель</w:t>
              <w:softHyphen/>
              <w:t>ное чтение, анализ тек</w:t>
              <w:softHyphen/>
              <w:t xml:space="preserve">ста, вопросы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и зад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11" w:before="0" w:after="0"/>
              <w:ind w:right="106" w:hanging="5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1—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239-240), 2-4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06" w:firstLine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 250-251), 1-3 («Фон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хресто-матия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right="8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8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Шек</w:t>
              <w:softHyphen/>
              <w:t>спир. Со</w:t>
              <w:softHyphen/>
              <w:t>не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нет как форма лирической поэзии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не</w:t>
              <w:softHyphen/>
              <w:t>ты У. Шекспира «Увы, мой стих не блещет новизной...», «Кто хвалится родством своим со знатью...». Живая мысль, подлинные го</w:t>
              <w:softHyphen/>
              <w:t>рячие чувства, авторская ирония, облечен</w:t>
              <w:softHyphen/>
              <w:t>ные в строгую форму сонетов. Воспевание поэтом любви и дружбы. Сонеты У. Шек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пира - «богатейшая сокровищница л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ческой поэзии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В.Т. Белинский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поэтических интонаци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оретико-литературное поня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тие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сонет;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темы и содержание соне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Шекспира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0"/>
                <w:szCs w:val="20"/>
              </w:rPr>
              <w:t xml:space="preserve">Понимать: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лирический пафос сонетов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ронию автора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4" w:firstLine="1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разительно читать сонеты; находить в поэтических текстах изобраз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но-выразительные средства и опреде</w:t>
              <w:softHyphen/>
              <w:t>лять их рол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hyperlink r:id="rId15">
              <w:r>
                <w:rPr>
                  <w:rStyle w:val="InternetLink"/>
                </w:rPr>
                <w:t>https://resh.edu.ru/subject/lesson/2144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right="202" w:firstLine="1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02" w:firstLine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разите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е чтение, элементы анализа тек</w:t>
              <w:softHyphen/>
              <w:t xml:space="preserve">ста, вопросы и задания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02"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 251-252)</w:t>
            </w:r>
          </w:p>
        </w:tc>
      </w:tr>
      <w:tr>
        <w:trPr>
          <w:trHeight w:val="35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-Б.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ьер.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едия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«Мещанин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дво</w:t>
              <w:softHyphen/>
              <w:t xml:space="preserve">рянстве» (обзор с чтени-ем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тде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цен)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spacing w:lineRule="exact" w:line="211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о Ж.-Б. Мольере. Чтение вступитель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ой статьи о писателе (с. 253—255)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азвит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нятия о классицизме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век - эпох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цвета классицизма в искусстве Франции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-Б. Мольер - великий комедиограф эпохи классицизма. «Мещанин во дворян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тве» - сатира на дворянство и невеже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ных буржуа. Осмеяние тщеславия. Осо</w:t>
              <w:softHyphen/>
              <w:t xml:space="preserve">бенности классицизма в комедии. Народные истоки смеха Ж.-Б. Мольера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онятия о сатире. Общечеловеческий смысл комедии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95" w:leader="none"/>
              </w:tabs>
              <w:spacing w:lineRule="exact" w:line="211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ведения о жизни и творчеств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.-Б. Мольера (кратко); сюжет и содержа</w:t>
              <w:softHyphen/>
              <w:t xml:space="preserve">ние комедии «Мещанин во дворянстве»; теоретико-литературные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ласси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цизм, комедия, конфликт, сюжет, сатир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жанра комедии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4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отношение литературных тр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иций с традициями народного театра в к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едии; сатирический пафос произведения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разительно читать текст по р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ям; анализировать эпизоды комедии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характеризовать героев и их поступк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иемы сатирического изобра</w:t>
              <w:softHyphen/>
              <w:t>жения персонажей; прослеживать разви</w:t>
              <w:softHyphen/>
              <w:t>тие драматического конфликта; сопостав</w:t>
              <w:softHyphen/>
              <w:t>лять комедию с иллюстрациями к ней</w:t>
              <w:tab/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hyperlink r:id="rId16">
              <w:r>
                <w:rPr>
                  <w:rStyle w:val="InternetLink"/>
                </w:rPr>
                <w:t>https://resh.edu.ru/subject/lesson/2145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разитель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, эле</w:t>
              <w:softHyphen/>
              <w:t>менты анализа текста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вопросы и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ия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—5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 306)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. Скотт.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«Айвенго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о В. Скотте. Чтение вступитель</w:t>
              <w:softHyphen/>
              <w:t xml:space="preserve">ной статьи Н.П. Михальской о писател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(с. 327—329), статьи Д.М. Урнова «Старые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равы» (с. 370—372).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. Скотт - родонач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 исторического романа. Исторический роман «Айвенго». Средневековая Англия в романе. Главные герои и события. Исто</w:t>
              <w:softHyphen/>
              <w:t>рия, изображенная «домашним образом» (мысли и чувства героев, переданные сквозь призму домашнего быта, обстановки, семей</w:t>
              <w:softHyphen/>
              <w:t>ных устоев и отношений). Вымысел и исто</w:t>
              <w:softHyphen/>
              <w:t>рические факты в произведении. Реальные исторические и вымышленные персонажи. Соединение любовной и политической сю</w:t>
              <w:softHyphen/>
              <w:t>жетных линий ром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ведения о жизни и творчестве В. Скотта; сюжет и содержание рома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йвенго».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0"/>
                <w:szCs w:val="20"/>
              </w:rPr>
              <w:t xml:space="preserve">Понимать: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оотношение реальности и вы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ысла в романе; особенности историзма в произведении; позицию автора; влиян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. Скотта на развитие мировой литературы. 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арактеризовать героев и их п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упки; строить развернутые высказыва</w:t>
              <w:softHyphen/>
              <w:t>ния на основе прочитанно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hyperlink r:id="rId17">
              <w:r>
                <w:rPr>
                  <w:rStyle w:val="InternetLink"/>
                </w:rPr>
                <w:t>https://resh.edu.ru/subject/lesson/2146/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0" w:after="0"/>
              <w:ind w:right="101" w:firstLine="5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101" w:firstLine="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опросы и з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ия 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101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 329, 372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тогов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дведение итогов года. Задания для чт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right="168" w:firstLine="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68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героев произвед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ий, прочитанных в 5-8 классах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68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троить развернутые высказыв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 на основе прочитанно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283/" TargetMode="External"/><Relationship Id="rId3" Type="http://schemas.openxmlformats.org/officeDocument/2006/relationships/hyperlink" Target="https://resh.edu.ru/subject/lesson/2139/" TargetMode="External"/><Relationship Id="rId4" Type="http://schemas.openxmlformats.org/officeDocument/2006/relationships/hyperlink" Target="https://uchebnik.mos.ru/catalogue/material_view/atomic_objects/3862415" TargetMode="External"/><Relationship Id="rId5" Type="http://schemas.openxmlformats.org/officeDocument/2006/relationships/hyperlink" Target="https://resh.edu.ru/subject/lesson/2675/" TargetMode="External"/><Relationship Id="rId6" Type="http://schemas.openxmlformats.org/officeDocument/2006/relationships/hyperlink" Target="https://resh.edu.ru/subject/lesson/2281/" TargetMode="External"/><Relationship Id="rId7" Type="http://schemas.openxmlformats.org/officeDocument/2006/relationships/hyperlink" Target="https://www.youtube.com/watch?v=lESDTmX6hFw" TargetMode="External"/><Relationship Id="rId8" Type="http://schemas.openxmlformats.org/officeDocument/2006/relationships/hyperlink" Target="https://resh.edu.ru/subject/lesson/3075/" TargetMode="External"/><Relationship Id="rId9" Type="http://schemas.openxmlformats.org/officeDocument/2006/relationships/hyperlink" Target="https://resh.edu.ru/subject/lesson/2140/" TargetMode="External"/><Relationship Id="rId10" Type="http://schemas.openxmlformats.org/officeDocument/2006/relationships/hyperlink" Target="https://resh.edu.ru/subject/lesson/2141/" TargetMode="External"/><Relationship Id="rId11" Type="http://schemas.openxmlformats.org/officeDocument/2006/relationships/hyperlink" Target="https://resh.edu.ru/subject/lesson/2142/" TargetMode="External"/><Relationship Id="rId12" Type="http://schemas.openxmlformats.org/officeDocument/2006/relationships/hyperlink" Target="https://resh.edu.ru/subject/lesson/2143/" TargetMode="External"/><Relationship Id="rId13" Type="http://schemas.openxmlformats.org/officeDocument/2006/relationships/hyperlink" Target="https://uchebnik.mos.ru/catalogue/material_view/atomic_objects/4263703" TargetMode="External"/><Relationship Id="rId14" Type="http://schemas.openxmlformats.org/officeDocument/2006/relationships/hyperlink" Target="https://resh.edu.ru/subject/lesson/2674/" TargetMode="External"/><Relationship Id="rId15" Type="http://schemas.openxmlformats.org/officeDocument/2006/relationships/hyperlink" Target="https://resh.edu.ru/subject/lesson/2144/" TargetMode="External"/><Relationship Id="rId16" Type="http://schemas.openxmlformats.org/officeDocument/2006/relationships/hyperlink" Target="https://resh.edu.ru/subject/lesson/2145/" TargetMode="External"/><Relationship Id="rId17" Type="http://schemas.openxmlformats.org/officeDocument/2006/relationships/hyperlink" Target="https://resh.edu.ru/subject/lesson/2146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0:10:00Z</dcterms:created>
  <dc:creator>1</dc:creator>
  <dc:description/>
  <cp:keywords/>
  <dc:language>en-US</dc:language>
  <cp:lastModifiedBy>Максим</cp:lastModifiedBy>
  <dcterms:modified xsi:type="dcterms:W3CDTF">2020-03-29T10:10:00Z</dcterms:modified>
  <cp:revision>2</cp:revision>
  <dc:subject/>
  <dc:title>КАЛЕНДАРНО-ТЕМАТИЧЕСКОЕ ПЛАНИРОВАНИЕ ПО ЛИТЕРАТУРЕ  8 КЛАСС</dc:title>
</cp:coreProperties>
</file>