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720" w:right="-19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20" w:right="-19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20" w:right="-19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20" w:right="-19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Календарно-тематическое планирование по русскому языку      7  класс </w:t>
      </w:r>
    </w:p>
    <w:p>
      <w:pPr>
        <w:pStyle w:val="Normal"/>
        <w:tabs>
          <w:tab w:val="clear" w:pos="708"/>
          <w:tab w:val="left" w:pos="2295" w:leader="none"/>
        </w:tabs>
        <w:spacing w:lineRule="auto" w:line="240" w:before="0" w:after="0"/>
        <w:rPr/>
      </w:pPr>
      <w:r>
        <w:rPr/>
        <w:tab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3145"/>
        <w:gridCol w:w="3420"/>
        <w:gridCol w:w="4140"/>
        <w:gridCol w:w="3780"/>
      </w:tblGrid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spacing w:lineRule="auto" w:line="240" w:before="0" w:after="0"/>
              <w:ind w:left="-720" w:right="22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ы содержа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 результат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сылка на учебные материалы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стица как часть реч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стица как часть речи. Роль частиц в предложени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ть об отличии частиц от знаменательных частей речи, о сходстве и отличии от служебных частей речи.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 отличать частицы от других частей реч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https://resh.edu.ru/subject/lesson/2259/start/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ряды частиц. Формообразующие частиц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ряды частиц. Формообразующие частиц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ть формообразующие частицы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 распознавать формообразующие частицы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https://resh.edu.ru/subject/lesson/2622/start/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мыслоразличительные частиц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мыслоразличительные частицы. Употребление смыслоразличительных частиц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ть  модальные частицы; богатство оттенков значений модальных частиц.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 различать оттенки значения частиц, распознавать смысловые значения модальных частиц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https://resh.edu.ru/subject/lesson/2258/start/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дельное и дефисное написание частиц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дельное и дефисное написание частиц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ть о раздельном и дефисном написании частиц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 писать частицы с разными частями реч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https://resh.edu.ru/subject/lesson/2257/start/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дельное и дефисное написание частиц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дельное и дефисное написание частиц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ть о раздельном и дефисном написании частиц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 писать частицы с разными частями реч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hyperlink r:id="rId2" w:tgtFrame="_blank">
              <w:r>
                <w:rPr>
                  <w:rStyle w:val="InternetLink"/>
                </w:rPr>
                <w:t>https://resh.edu.ru/subject/lesson/2257/main/</w:t>
              </w:r>
            </w:hyperlink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рфологический разбор частиц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е значение частиц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ть порядок морфологического разбора части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hyperlink r:id="rId3" w:tgtFrame="_blank">
              <w:r>
                <w:rPr>
                  <w:rStyle w:val="InternetLink"/>
                </w:rPr>
                <w:t>https://resh.edu.ru/subject/lesson/2619/main/</w:t>
              </w:r>
            </w:hyperlink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рицательные частицы НЕ и Н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рицательные частицы НЕ и НИ. Роль отрицательных частиц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ть отрицательные частицы, их роль и смысловые значения.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 правильно писать слова с частицами НЕ и НИ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ние осознавать значение и употребление частицы н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https://resh.edu.ru/subject/lesson/2621/start/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личение частицы  не  и приставки не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личение частицы  не  и приставки не-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ть правила написания НЕ с разными частями речи.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 систематизировать и обобщать изученное ранее (слитно-раздельное написание НЕ, выделение значимых частей слова).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ние различать и употреблять отрицательные частиц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https://resh.edu.ru/subject/lesson/2620/start/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стица ни, приставка ни-, союз ни.. н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личения частицы ни, союза ни-ни, приставки 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ть особенности различения частицы ни, союза ни-ни, приставки ни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 различать и правильно писать НИ – частицу, союз, приставку.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hyperlink r:id="rId4" w:tgtFrame="_blank">
              <w:r>
                <w:rPr>
                  <w:rStyle w:val="InternetLink"/>
                </w:rPr>
                <w:t>https://resh.edu.ru/subject/lesson/2620/main/</w:t>
              </w:r>
            </w:hyperlink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вторение и обобщение изученного по теме: «Частица»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чение частиц. Правописание частиц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ть теоретические сведения о частицах  как части речи,  правила, изученные в данном разделе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 правильно писать, произносить и употреблять в речи частицы.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https://resh.edu.ru/subject/lesson/2619/start/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дометие как часть реч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дометие как часть речи. Употребление междометий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ть о междометии как части речи, назначении в языке, употреблении в роли других частей речи.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 употреблять междометия в роли других частей реч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https://resh.edu.ru/subject/lesson/2618/start/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фис в междометиях. Знаки препинания при междометиях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фисное написание междометий. Постановка знаков препинания в предложениях с междометиями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ть об отличии междометия от знаменательных и служебных частей речи,  о дефисном написании междометий и о постановке знаков препинания в предложениях с междометиями.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 отличать междометия от знаменательных и служебных частей речи, писать междометия и расставлять знаки препинания в предложениях с междометиями; составлять диалог, включающий междометия .Выразительно читать предложения с междометиям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hyperlink r:id="rId5" w:tgtFrame="_blank">
              <w:r>
                <w:rPr>
                  <w:rStyle w:val="InternetLink"/>
                </w:rPr>
                <w:t>https://resh.edu.ru/subject/lesson/2618/main/</w:t>
              </w:r>
            </w:hyperlink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 в 7 класс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 Сочинение-рассужде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ть изученные стили языка.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 осуществлять комплексный анализ текста, работать со справочно-информационной литературой, определять стили предложенных текстов, выделять их особенност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hyperlink r:id="rId6">
              <w:r>
                <w:rPr>
                  <w:rStyle w:val="InternetLink"/>
                </w:rPr>
                <w:t>https://resh.edu.ru/subject/lesson/2617/main/</w:t>
              </w:r>
            </w:hyperlink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нетика. Граф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вуки речи. Оценка собственной и чужой речи с точки зрения орфоэпических нор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 основные  произносительные нормы русского языка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одить фонетический и орфоэпический разбор слов, обнаруживать орфоэпические ошибки в звучащей речи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https://resh.edu.ru/subject/lesson/2256/start/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ксика и фразеолог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ксический состав языка. Лексические нормы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лексические нормы русского языка 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ъяснять значения слов и правильно их употреблять, находить справку о значении и происхождении фразеологического сочетания во фразеологическом словаре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hyperlink r:id="rId7" w:tgtFrame="_blank">
              <w:r>
                <w:rPr>
                  <w:rStyle w:val="InternetLink"/>
                </w:rPr>
                <w:t>https://resh.edu.ru/subject/lesson/2279/main/</w:t>
              </w:r>
            </w:hyperlink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рфемика. Словообразование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рфемы. Способы образования слов. Правописание морфе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особы образования слов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изводить морфемный и словообразовательный разборы, объяснять значение слова, его написание, грамматические признак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hyperlink r:id="rId8" w:tgtFrame="_blank">
              <w:r>
                <w:rPr>
                  <w:rStyle w:val="InternetLink"/>
                </w:rPr>
                <w:t>https://resh.edu.ru/subject/lesson/1964/main/</w:t>
              </w:r>
            </w:hyperlink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рфолог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стоятельные и служебные части речи. Принципы выделения: общее грамматическое значение, морфологические признаки, синтаксическая роль. Соблюдение основных морфологических норм русского язы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ую характеристику самостоятельных частей речи, различать их постоянные и непостоянные морфологические признаки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ять морфологический разбор, правильно, уместно употреблять изученные части реч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hyperlink r:id="rId9" w:tgtFrame="_blank">
              <w:r>
                <w:rPr>
                  <w:rStyle w:val="InternetLink"/>
                </w:rPr>
                <w:t>https://resh.edu.ru/subject/lesson/3080/main/</w:t>
              </w:r>
            </w:hyperlink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фограф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фографические правила, изученные в 5-7  класса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фографические правила, изученные в 5-7  классах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ладеть правильным способом изученных орфографических правил, учитывать значение, морфемное строение и грамматическую характеристику слова при выборе правильного написания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hyperlink r:id="rId10" w:tgtFrame="_blank">
              <w:r>
                <w:rPr>
                  <w:rStyle w:val="InternetLink"/>
                </w:rPr>
                <w:t>https://resh.edu.ru/subject/lesson/1965/main/</w:t>
              </w:r>
            </w:hyperlink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нтакси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нтаксис.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овосочетание и предложение. Главные и второстепенные члены предложения. Синтаксический разбор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онятия грамматическая основа предложения, второстепенные члены предложения; строение ПП и СП; правила постановки знаков препинания в ПП и СП.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ставлять знаки препинания в ПП и СП; выполнять синтаксический разбор предложений; составлять схемы словосочетаний и конструировать словосочетания по предложенным схемам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hyperlink r:id="rId11" w:tgtFrame="_blank">
              <w:r>
                <w:rPr>
                  <w:rStyle w:val="InternetLink"/>
                </w:rPr>
                <w:t>https://resh.edu.ru/subject/lesson/2650/main/</w:t>
              </w:r>
            </w:hyperlink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унктуац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унктуация. Знаки препинания в предложении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ые нормы русого литературного языка (грамматические); назначение знаков препинания.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Уметь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ставлять пропущенные знаки препинания и графически обозначать синтаксические конструкции, употребление которых определяет необходимость знаков препина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hyperlink r:id="rId12" w:tgtFrame="_blank">
              <w:r>
                <w:rPr>
                  <w:rStyle w:val="InternetLink"/>
                </w:rPr>
                <w:t>https://resh.edu.ru/subject/lesson/2650/main/</w:t>
              </w:r>
            </w:hyperlink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бщение изученного в 7 класс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фографические и пунктуационные правила, изученные в 5-7  класса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ть: орфографические и пунктуационные  правила, изученные в 5-7  классах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: владеть правильным способом изученных орфографических правил, учитывать значение, морфемное строение и грамматическую характеристику слова при выборе правильного написа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229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subject/lesson/2257/main/" TargetMode="External"/><Relationship Id="rId3" Type="http://schemas.openxmlformats.org/officeDocument/2006/relationships/hyperlink" Target="https://resh.edu.ru/subject/lesson/2619/main/" TargetMode="External"/><Relationship Id="rId4" Type="http://schemas.openxmlformats.org/officeDocument/2006/relationships/hyperlink" Target="https://resh.edu.ru/subject/lesson/2620/main/" TargetMode="External"/><Relationship Id="rId5" Type="http://schemas.openxmlformats.org/officeDocument/2006/relationships/hyperlink" Target="https://resh.edu.ru/subject/lesson/2618/main/" TargetMode="External"/><Relationship Id="rId6" Type="http://schemas.openxmlformats.org/officeDocument/2006/relationships/hyperlink" Target="https://resh.edu.ru/subject/lesson/2617/main/" TargetMode="External"/><Relationship Id="rId7" Type="http://schemas.openxmlformats.org/officeDocument/2006/relationships/hyperlink" Target="https://resh.edu.ru/subject/lesson/2279/main/" TargetMode="External"/><Relationship Id="rId8" Type="http://schemas.openxmlformats.org/officeDocument/2006/relationships/hyperlink" Target="https://resh.edu.ru/subject/lesson/1964/main/" TargetMode="External"/><Relationship Id="rId9" Type="http://schemas.openxmlformats.org/officeDocument/2006/relationships/hyperlink" Target="https://resh.edu.ru/subject/lesson/3080/main/" TargetMode="External"/><Relationship Id="rId10" Type="http://schemas.openxmlformats.org/officeDocument/2006/relationships/hyperlink" Target="https://resh.edu.ru/subject/lesson/1965/main/" TargetMode="External"/><Relationship Id="rId11" Type="http://schemas.openxmlformats.org/officeDocument/2006/relationships/hyperlink" Target="https://resh.edu.ru/subject/lesson/2650/main/" TargetMode="External"/><Relationship Id="rId12" Type="http://schemas.openxmlformats.org/officeDocument/2006/relationships/hyperlink" Target="https://resh.edu.ru/subject/lesson/2650/main/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9T09:25:00Z</dcterms:created>
  <dc:creator>Елена Валентиновна</dc:creator>
  <dc:description/>
  <cp:keywords/>
  <dc:language>en-US</dc:language>
  <cp:lastModifiedBy>Максим</cp:lastModifiedBy>
  <cp:lastPrinted>2017-03-16T08:35:00Z</cp:lastPrinted>
  <dcterms:modified xsi:type="dcterms:W3CDTF">2020-03-29T09:25:00Z</dcterms:modified>
  <cp:revision>2</cp:revision>
  <dc:subject/>
  <dc:title>Календарно-тематическое планирование по русскому языку      7  класс </dc:title>
</cp:coreProperties>
</file>