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РУССКИЙ  ЯЗЫК 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четверть </w:t>
      </w:r>
    </w:p>
    <w:tbl>
      <w:tblPr>
        <w:tblW w:w="15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92"/>
        <w:gridCol w:w="3520"/>
        <w:gridCol w:w="2750"/>
        <w:gridCol w:w="52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</w:rPr>
              <w:t>Ссылка на учебные материал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 Общее грамматическое значение числительного, морфологические свойства, синтаксическая рол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остановки мягкого знака в числительных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написания Ь, уметь определять условия постановки Ь в числительных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995/start/258494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числительные простые, сложные, составны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, согласование  с существительны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ислительные простые, составные и сложные, уметь их группирова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993/start/259579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 и их разря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орядковых числительных от количественных. Их изменение и согласование с существительным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ряды числительных, их различия и значения,  уметь определять разряды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994/start/259083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числительных, обозначающих целые числ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клонения числительных, обозначающих целые числа, правописание в косвенных падежах. Употребление в реч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данные числительные,  уметь определять морфологические признаки их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991/start/260106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дробных имен числительны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части дробных числительных, их значение. Особенности склонения и сочетание с существительны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ные части дробных числительных, уметь сочетать дробные числительные с существительным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992/start/258711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обирательных имен числительны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ьные числительные. Особенности сочетания собирательных числительных с существительными. Разбор числительн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обозначают собирательные числительные, уметь склонять данные слова, употреблять их в реч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996/start/261098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имена числительные План морфологического разбора имени числительног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рядковых  числительных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роль порядковых числительных. Правописание  порядковых числительных на – сотый,              -тысячный, -миллионный,               -миллиардны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обозначают порядковые числительные, как они образуются и изменяются, уметь склонять данные слов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990/start/261129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числительное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числительное». Проверочная работа по теме «Имя числительное»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ходство и различие числ. другими частями речи,  уметь делать устное сообщение о числительном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997/start/259114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по теме «Имя числительное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, умений и навыков по теме «Имя числительное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есты с выбором правильного ответ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 - измерительные материалы. Русский язык: 6 класс/ сост.Н. В. Егорова. – М.: Вако, 2013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речие, его признаки. Синтаксическая роль нареч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наречий,  определение, уметь группировать их и находить их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639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наречий по значени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речие, его признаки. Синтаксическая роль нареч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наречий,  определение, уметь группировать их и находить их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638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наречий,  определение, уметь группировать их и находить их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634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Нареч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Наречие». Подготовка к контрольному диктант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-стические темы с использованием научного  стиля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е зад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написание нареч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написание нареч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636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наречиями на -о, -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наречиями на -о, -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269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в отрицательных нареч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в отрицательных наречия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268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и нн в наречиях на -о, -е, образованных от прилагательны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и нн в наречиях на -о, -е, образованных от прилагательны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267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 е(ё) на конце наречий после шипящи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 е(ё) на конце наречий после шипящи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637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на конце нареч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на конце нареч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265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о нареч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лан устного и письменного разбора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разбор данных слов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270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ечий в реч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ечий в реч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635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наречий-синоним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наречий-синоним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635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шибок, связанных с употреблением нареч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шибки, связанные с употреблением нареч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авописания наречий,  уметь строить высказывание на лингвистические  тем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635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аречи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Наречие» . Подготовка к контрольному диктанту.  Умение применять на практике изученные орфограмм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ию по теме «Наречие», уметь составлять сложный план сообщения о глаголе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264/start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разбор слов.  Закрепить знания, полученные на уроках русского язы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етические сведения по теме, уметь находить орфограммы на письм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21/start/258307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. Словообразование. Орфограф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ловообразовательные структуры. Однокоренные слова и формы слов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</w:t>
            </w:r>
          </w:p>
          <w:p>
            <w:pPr>
              <w:pStyle w:val="Normal"/>
              <w:spacing w:lineRule="auto" w:line="240" w:before="0" w:after="0"/>
              <w:ind w:left="-89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22/start/258432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Орфограф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разбор с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етические сведения об орфографии, уметь группировать орфограммы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23/start/261160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Орфограф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разбор с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етические сведения об орфографии, уметь группировать орфограммы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24/start/261191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, усвоенных в 6 класс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текст под диктовку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25/start/261222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1">
    <w:name w:val="Основной текст11"/>
    <w:basedOn w:val="Style15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8">
    <w:name w:val="Основной текст68"/>
    <w:basedOn w:val="Normal"/>
    <w:qFormat/>
    <w:pPr>
      <w:shd w:fill="FFFFFF" w:val="clear"/>
      <w:spacing w:lineRule="exact" w:line="240" w:before="0" w:after="720"/>
      <w:ind w:hanging="56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8:28:00Z</dcterms:created>
  <dc:creator>User</dc:creator>
  <dc:description/>
  <cp:keywords/>
  <dc:language>en-US</dc:language>
  <cp:lastModifiedBy>Максим</cp:lastModifiedBy>
  <dcterms:modified xsi:type="dcterms:W3CDTF">2020-03-29T08:28:00Z</dcterms:modified>
  <cp:revision>2</cp:revision>
  <dc:subject/>
  <dc:title>КАЛЕНДАРНО-ТЕМАТИЧЕСКОЕ ПЛАНИРОВАНИЕ</dc:title>
</cp:coreProperties>
</file>