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>В КТП по русскому языку и литературе  размещены  ссылки на видеоматериалы, которые могут быть использованы для организации учебных занятий по программам основного общего образования в дистанционном режиме. Все предлагаемые видеоматериалы находятся в открытом доступе на сайте Российской электронной школы, в Библиотеке Московской электронной школы  и других образовательных интернет- ресурсах и содержат краткий разбор тем уроков с 5 по 11 клас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09:00Z</dcterms:created>
  <dc:creator>Максим</dc:creator>
  <dc:description/>
  <cp:keywords/>
  <dc:language>en-US</dc:language>
  <cp:lastModifiedBy>Максим</cp:lastModifiedBy>
  <dcterms:modified xsi:type="dcterms:W3CDTF">2020-03-29T11:15:00Z</dcterms:modified>
  <cp:revision>1</cp:revision>
  <dc:subject/>
  <dc:title>В КТП по русскому языку и литературе  размещены  ссылки на видеоматериалы, которые могут быть использованы для организации учебных занятий по программам основного общего образования в дистанционном режиме</dc:title>
</cp:coreProperties>
</file>