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3465"/>
        <w:gridCol w:w="4504"/>
        <w:gridCol w:w="4320"/>
      </w:tblGrid>
      <w:tr>
        <w:trPr>
          <w:trHeight w:val="55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-тематическое планирование по литературе  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сылка на учебные материалы</w:t>
            </w:r>
          </w:p>
        </w:tc>
      </w:tr>
      <w:tr>
        <w:trPr>
          <w:trHeight w:val="29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Носов. «Кукла» «Живое пламя». Взаимосвязь природы и человек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Иванович Носов. Краткий рассказ о писателе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ла» («Акимыч»), «Живое пламя». Сила внутренней, 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в душе человека, в окружающей природе. Взаимосвязь природы и человека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жизни и творчестве  Е.И. Носова. Художественные особенности рассказа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различными видами пересказа, участвовать в диалоге по прочитанному произведению, давать характеристику литературному герою, объяснять поступки героев, их характеры, взаимоотношение друг с друг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071/start/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П. Казаков. «Тихое утро» Раскрытие характеров героев рассказ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82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рассказ о писателе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82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хое утро». Взаимоотношения детей, взаимопомощь, взаимовыручка. Особенности характера героев — сельского и городского мальчиков, понимание окружающей природы. Подвиг мальчика и радость от собственного доброго поступка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сведения о жизни и творчестве  Ю.П. Казакова. Художественные особенности рассказа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Составлять план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сказа, готовить краткий,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выборочный, художественный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пересказ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296/start/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 Сергеевич Лихачев.   «Земля родна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4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 Сергеевич Лихачев.   «Земля родная»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4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ы из книги). Духовное напутствие молодежи. Особенности русской культуры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убличных выступлений, сформулированные Лихачевым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firstLine="5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ведения о жизни и творчестве  Д.С. Лихачева. Особенности публицистического  жанра  в литературе; значение публицистики Лихачева;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вести диалог и монолог, анализировать  текст.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ория литературы. Публицистика (развитие представлений). Мемуары как публицистический жанр (начальные представления).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297/start/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24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24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родной природ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1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Родине, родной природе, собственном восприятии окружающего (В. Брюсов, Ф. Сологуб, С. Есенин, Н. Заболоцкий, Н. Рубцов). 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 а т ь: основные средства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й выразительности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м е т ь: сопоставить стихотворения,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вященные различным явлениям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, определенному времени года,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следить, как описывается то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иное время года различными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ами и различными художниками,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проанализировать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из  стихотворе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https://resh.edu.ru/subject/lesson/2304/start/</w:t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0" w:after="0"/>
              <w:ind w:righ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ворчества Роберта Бернса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 Бернс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ворчества Роберта Бернса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стная бедность». Представление народа о справедливости и честност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: особенности  художественного перевод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обенности зарубежной поэзии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еть:  выразительно читать лирическое произведение; выделять выразительные средства языка.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301/start/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0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. Байрон. «Ты кончил жизни путь, герой!..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ордж Гордон Байрон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кончил жизни путь, герой!..» Гимн славы герою, павшему за свободу родины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обенности  художественного перевода; особенности зарубежной поэзии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выразительно читать лирическое произведение; выделять выразительные средства языка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resh.edu.ru/subject/lesson/2301/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0" w:after="0"/>
              <w:ind w:right="43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43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 трехстишия (хокку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 хокку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хокку (хайку)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великих имени японских поэтов, известных сейчас всему миру: Мацуо Басе (1644-1694), Ёса Бусон (1716-1783), Кобаяси Исса (1769-1827) и Масаока Сики (1867-1902)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обенности и своеобразие японской лирической поэзии.</w:t>
            </w:r>
          </w:p>
          <w:p>
            <w:pPr>
              <w:pStyle w:val="Normal"/>
              <w:shd w:fill="FFFFFF" w:val="clear"/>
              <w:spacing w:lineRule="exact" w:line="20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выразительно читать японские хок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s://resh.edu.ru/subject/lesson/2301/</w:t>
              </w:r>
            </w:hyperlink>
          </w:p>
          <w:p>
            <w:pPr>
              <w:pStyle w:val="Normal"/>
              <w:shd w:fill="FFFFFF" w:val="clear"/>
              <w:spacing w:lineRule="exact" w:line="206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Генри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ы волхвов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Генри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ы волхвов». Сила любви и преданности. Жертвенность во имя любв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жизни и творчестве  О. Генри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библейские образы и образы в художественной литератур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hyperlink r:id="rId4">
              <w:r>
                <w:rPr>
                  <w:rStyle w:val="InternetLink"/>
                </w:rPr>
                <w:t>https://resh.edu.ru/subject/lesson/2301/</w:t>
              </w:r>
            </w:hyperlink>
          </w:p>
          <w:p>
            <w:pPr>
              <w:pStyle w:val="Normal"/>
              <w:shd w:fill="FFFFFF" w:val="clear"/>
              <w:spacing w:lineRule="exact" w:line="211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sz w:val="24"/>
                  <w:szCs w:val="24"/>
                </w:rPr>
                <w:t>https://uchebnik.mos.ru/catalogue/material_view/atomic_objects/1446292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. Д. Брэдбери «Каникулы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. Д. Брэдбери «Каникулы» и другие рассказы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14"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4"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ведения о жизни и творчестве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4"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анализировать текст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hyperlink r:id="rId6">
              <w:r>
                <w:rPr>
                  <w:rStyle w:val="InternetLink"/>
                </w:rPr>
                <w:t>https://resh.edu.ru/subject/lesson/2301/</w:t>
              </w:r>
            </w:hyperlink>
          </w:p>
          <w:p>
            <w:pPr>
              <w:pStyle w:val="Style15"/>
              <w:spacing w:before="280" w:after="0"/>
              <w:rPr/>
            </w:pPr>
            <w:hyperlink r:id="rId7" w:tgtFrame="_blank">
              <w:r>
                <w:rPr>
                  <w:rStyle w:val="InternetLink"/>
                </w:rPr>
                <w:t>https://www.youtube.com/watch?v=5YKqgLGpHXw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тективная литератур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н Дой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right="14"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4"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ведения о жизни и творчестве. 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4"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анализировать текст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hyperlink r:id="rId8" w:tgtFrame="_blank">
              <w:r>
                <w:rPr>
                  <w:rStyle w:val="InternetLink"/>
                </w:rPr>
                <w:t>https://uchebnik.mos.ru/catalogue/material_view/atomic_objects/3110369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type w:val="nextPage"/>
      <w:pgSz w:orient="landscape" w:w="16838" w:h="11906"/>
      <w:pgMar w:left="720" w:right="72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301/" TargetMode="External"/><Relationship Id="rId3" Type="http://schemas.openxmlformats.org/officeDocument/2006/relationships/hyperlink" Target="https://resh.edu.ru/subject/lesson/2301/" TargetMode="External"/><Relationship Id="rId4" Type="http://schemas.openxmlformats.org/officeDocument/2006/relationships/hyperlink" Target="https://resh.edu.ru/subject/lesson/2301/" TargetMode="External"/><Relationship Id="rId5" Type="http://schemas.openxmlformats.org/officeDocument/2006/relationships/hyperlink" Target="https://uchebnik.mos.ru/catalogue/material_view/atomic_objects/1446292" TargetMode="External"/><Relationship Id="rId6" Type="http://schemas.openxmlformats.org/officeDocument/2006/relationships/hyperlink" Target="https://resh.edu.ru/subject/lesson/2301/" TargetMode="External"/><Relationship Id="rId7" Type="http://schemas.openxmlformats.org/officeDocument/2006/relationships/hyperlink" Target="https://www.youtube.com/watch?v=5YKqgLGpHXw" TargetMode="External"/><Relationship Id="rId8" Type="http://schemas.openxmlformats.org/officeDocument/2006/relationships/hyperlink" Target="https://uchebnik.mos.ru/catalogue/material_view/atomic_objects/3110369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9:07:00Z</dcterms:created>
  <dc:creator>1</dc:creator>
  <dc:description/>
  <cp:keywords/>
  <dc:language>en-US</dc:language>
  <cp:lastModifiedBy>Максим</cp:lastModifiedBy>
  <cp:lastPrinted>2017-03-16T08:24:00Z</cp:lastPrinted>
  <dcterms:modified xsi:type="dcterms:W3CDTF">2020-03-29T09:07:00Z</dcterms:modified>
  <cp:revision>2</cp:revision>
  <dc:subject/>
  <dc:title>№</dc:title>
</cp:coreProperties>
</file>