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FF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FF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FF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  <w:t>Урок- открытие нового знания  в 7 классе по теме «Графический метод решения системы двух линейных уравнений с двумя переменны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i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зучить графический способ решения систем уравнений; познакомит с алгоритмом решения систем уравнений графическим способом; отработать навыки при решении простейших сист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вивать навыки самостоятельной работы, умения записывать решение систем с помощью алгоритма, делать выводы и обоб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вивать речевые навыки, способности к анализ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вивать познавательные способности, мышление, внимание, умение использовать изученный материал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>Тема урока: (фронтальная работа)- 5 мин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 доске записано: число, слово Тема…….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иже  записаны уравн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х –  у - 1 = 0,   х +2 у – 7 = 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го нам не хватает на доске? (тем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му сегодняшнего урока вам нужно сформулировать самим, а я вам помогу в эт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записано на доске? (линейные уравнения с двумя переменными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коэффициенты уравнен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является решением линейного уравнения с двумя переменными? (пара чисел (х.у). которая превращает уравнение в верное равенство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йдите решения наших уравнений. ( 1 – (1,0),  2 – (5,1)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сколько таких пар может существовать? (множество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мы можем показать все эти решения? ( в виде графика уравнения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построить график линейного уравнения? (найти две точки (х,у) и соединить их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 как поступить, если нам нужно найти  решение ни одного линейного уравнения, а системы линейных уравнений с двумя переменными? (найти решение каждого уравнения и посмотреть, есть ли общие решения)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сформулируем тему урока!-запишите тему урока.(решение уравнений, систем уравнений)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Что же к концу урока мы должны с вами уметь?--Вижу решение линейного уравнения--Изображаю решения линейного уравнения--Нахожу общее решение нескольких линейных уравнений, т.е. системы уравнен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даю листки обратной связ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авайте попробуем найти решение нашей системы уравнений.- работа в парах.- 10  минут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к увидеть общее решение, если оно есть? (построить графики и найти точку пересечени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 –  у - 1 = 0,   х +2 у – 7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 - по одному вызываю к доск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>Ставим плюсы в листы. Анализируем.(решаю линейное уравнение, изображаю решение, умею находить общее реше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>Давайте, попробуем сформулировать алгоритм решения системы уравнений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( решаю каждое уравнение отдельно, изображаем решение на одной координатной плоскости и находим координаты точки пересеч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>ИТАК, УТОЧНИМ ТЕМУ УРОКА- РЕШЕНИЕ СИСТЕМ С ПОМОЩЬЮ ГРАФ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А сейчас я предлагаю вам провести исследовательскую работу.- РАБОТА ПО ИНД. КАРТОЧ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Нужно графически решить систему уравнений. – 10 м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Раздаю по рядам задание – 1 систем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1 ряд - имеет единственное 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2 ряд – не имеет реш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3 ряд – имеет бесконечно много ре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Выясняю затруднения. Кто не смог? Где ошибка? Давайте поможе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Выставляем плюсики в лист самооценки.(все умения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Давайте обратим внимание на коэффициен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Если останется время – выдаю задание -  5 мин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 уравнению 2 х – 3 у = 6 подберите второе линейное уравнение так, чтобы получилась система уравнений, которая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мела единственное реш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мела бесконечно много реш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имела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 xml:space="preserve">Проверь себя!!!!!!!! -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ДВЕДЕМ ИТОГ.- ПОСТАВИМ ПЛЮСЫ В ТАБЛИЦ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ВОЕ УМЕНИЕ- знаю условие нахождения количества решений систем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 xml:space="preserve">Итог урока. – 5 мин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 теперь, ребята,  мы подведем итог нашего урока. Прошу каждого подсчитать количество набранных плюсов 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7 +  у кого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6 +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Возвращаемся к тем целям, которые мы поставили!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Достигли ли мы их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Какое задание было самым трудным и почему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Домашнее задание: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Те, кто получил 6 и 7 +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р.202 № 1023 (подобрать уравнение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Те , кто получил от 4 до 5 +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р. 201 № 1017 (1) (выяснить, сколько решений имеет система уравнений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Те. кто получил меньше 4 +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р. 200 № 1011(2) (решить графически систему уравнений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9:03:00Z</dcterms:created>
  <dc:creator>Admin</dc:creator>
  <dc:description/>
  <cp:keywords/>
  <dc:language>en-US</dc:language>
  <cp:lastModifiedBy>smirnova</cp:lastModifiedBy>
  <cp:lastPrinted>2022-08-22T13:19:00Z</cp:lastPrinted>
  <dcterms:modified xsi:type="dcterms:W3CDTF">2022-08-22T06:19:00Z</dcterms:modified>
  <cp:revision>18</cp:revision>
  <dc:subject/>
  <dc:title>1</dc:title>
</cp:coreProperties>
</file>